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944866792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0484481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52432939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2115230022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847853360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6318498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998781994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759193605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2017857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