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395952600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78876952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46985327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1408745644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1374220674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53850318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235012541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65705607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36568943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