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381592541"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2067287473"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600464005"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152224446"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209082919"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207002562"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1167632898"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887873772"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242190559"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