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Helvetica" w:hAnsi="RoHelvetica" w:cs="RoHelvetica"/>
          <w:b/>
          <w:b/>
          <w:sz w:val="36"/>
        </w:rPr>
      </w:pPr>
      <w:r>
        <w:rPr>
          <w:rFonts w:cs="RoHelvetica" w:ascii="RoHelvetica" w:hAnsi="RoHelvetica"/>
          <w:b/>
          <w:sz w:val="36"/>
        </w:rPr>
      </w:r>
    </w:p>
    <w:p>
      <w:pPr>
        <w:pStyle w:val="Normal"/>
        <w:jc w:val="center"/>
        <w:rPr>
          <w:rFonts w:ascii="RoHelvetica" w:hAnsi="RoHelvetica" w:cs="RoHelvetica"/>
          <w:b/>
          <w:b/>
          <w:sz w:val="36"/>
        </w:rPr>
      </w:pPr>
      <w:r>
        <w:rPr>
          <w:rFonts w:cs="RoHelvetica" w:ascii="RoHelvetica" w:hAnsi="RoHelvetica"/>
          <w:b/>
          <w:sz w:val="36"/>
        </w:rPr>
        <w:t>Rela\ii publice - lobby, publicitate `i reclam[.</w:t>
      </w:r>
    </w:p>
    <w:p>
      <w:pPr>
        <w:pStyle w:val="Normal"/>
        <w:jc w:val="center"/>
        <w:rPr>
          <w:rFonts w:ascii="RoHelvetica" w:hAnsi="RoHelvetica" w:cs="RoHelvetica"/>
          <w:b/>
          <w:b/>
          <w:sz w:val="36"/>
        </w:rPr>
      </w:pPr>
      <w:r>
        <w:rPr>
          <w:rFonts w:cs="RoHelvetica" w:ascii="RoHelvetica" w:hAnsi="RoHelvetica"/>
          <w:b/>
          <w:sz w:val="36"/>
        </w:rPr>
        <w:t>Interconlucrare sau domenii separate?</w:t>
      </w:r>
    </w:p>
    <w:p>
      <w:pPr>
        <w:pStyle w:val="Normal"/>
        <w:jc w:val="center"/>
        <w:rPr>
          <w:rFonts w:ascii="RoHelvetica" w:hAnsi="RoHelvetica" w:cs="RoHelvetica"/>
          <w:b/>
          <w:b/>
          <w:sz w:val="36"/>
        </w:rPr>
      </w:pPr>
      <w:r>
        <w:rPr>
          <w:rFonts w:cs="RoHelvetica" w:ascii="RoHelvetica" w:hAnsi="RoHelvetica"/>
          <w:b/>
          <w:sz w:val="36"/>
        </w:rPr>
      </w:r>
    </w:p>
    <w:p>
      <w:pPr>
        <w:pStyle w:val="Normal"/>
        <w:jc w:val="center"/>
        <w:rPr>
          <w:rFonts w:ascii="RoHelvetica" w:hAnsi="RoHelvetica" w:cs="RoHelvetica"/>
          <w:b/>
          <w:b/>
          <w:sz w:val="36"/>
        </w:rPr>
      </w:pPr>
      <w:r>
        <w:rPr>
          <w:rFonts w:cs="RoHelvetica" w:ascii="RoHelvetica" w:hAnsi="RoHelvetica"/>
          <w:b/>
          <w:sz w:val="36"/>
        </w:rPr>
      </w:r>
    </w:p>
    <w:p>
      <w:pPr>
        <w:pStyle w:val="Normal"/>
        <w:jc w:val="center"/>
        <w:rPr>
          <w:rFonts w:ascii="RoHelvetica" w:hAnsi="RoHelvetica" w:cs="RoHelvetica"/>
          <w:b/>
          <w:b/>
          <w:sz w:val="36"/>
        </w:rPr>
      </w:pPr>
      <w:r>
        <w:rPr>
          <w:rFonts w:cs="RoHelvetica" w:ascii="RoHelvetica" w:hAnsi="RoHelvetica"/>
          <w:b/>
          <w:sz w:val="36"/>
        </w:rPr>
      </w:r>
    </w:p>
    <w:p>
      <w:pPr>
        <w:pStyle w:val="Heading1"/>
        <w:spacing w:lineRule="auto" w:line="360"/>
        <w:rPr/>
      </w:pPr>
      <w:r>
        <w:rPr>
          <w:b w:val="false"/>
        </w:rPr>
        <w:tab/>
        <w:t xml:space="preserve">Dac[ ar fi s[ definim fiecare termen ^n parte, </w:t>
      </w:r>
      <w:r>
        <w:rPr>
          <w:b w:val="false"/>
          <w:i/>
          <w:u w:val="single"/>
        </w:rPr>
        <w:t>rela\iile publice</w:t>
      </w:r>
      <w:r>
        <w:rPr>
          <w:b w:val="false"/>
        </w:rPr>
        <w:t xml:space="preserve"> sunt activit[\i dirijate spre c]`tigarea de spa\iu sau timp ^n media  electronic[ pentru a face publicitate organiza\iei, serviciului sau unei persoane. Prin c]`tigarea spa\iului sau a timpului rela\iile publice dob]ndesc ni`te beneficii, cea mai important[ fiind credibilitatea. Rela\iile publice nu au controlul total asupra mesajului sau a timing-ului precum ^l are cel ce face publicitatea. </w:t>
      </w:r>
      <w:r>
        <w:rPr>
          <w:b w:val="false"/>
          <w:i/>
          <w:u w:val="single"/>
        </w:rPr>
        <w:t>Reclama</w:t>
      </w:r>
      <w:r>
        <w:rPr>
          <w:b w:val="false"/>
        </w:rPr>
        <w:t xml:space="preserve"> se poate definii ca achizi\ionarea de spa\iu sau timp ^n media electronic[ (radio `i televiziune) pentru a face publicitate unei organiza\ii, serviciu sau produs. Odat[ cu achizitionarea de spa\iu sau timp, cel ce face reclam[ beneficiaz[ de controlul asupra timing-ului `i con\inutului mesajului. </w:t>
      </w:r>
      <w:r>
        <w:rPr>
          <w:b w:val="false"/>
          <w:i/>
          <w:u w:val="single"/>
        </w:rPr>
        <w:t>Publicitatea</w:t>
      </w:r>
      <w:r>
        <w:rPr>
          <w:b w:val="false"/>
        </w:rPr>
        <w:t xml:space="preserve"> este, ^n cel mai larg sens al s[u, punerea la dispozi\ie a informa\iilor depsre o persoan[, produs, organiza\ie sau oricare alt[ entitate. Termenul se refer[ la o activitate, nu la o metoda. Exist[, de fapt, mai multe metode de a c]stiga publicitate `i multe locuri sau oportunit[\i ^n care `i din care s[ faci publicitate.</w:t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ab/>
        <w:t>Este necesar s[ ^n\elegem c[ aceste dou[ elemente majore din ^ntreg pachetul publicitar nu sunt competitive ci mai de grab[ complementare, fiecare aduc]nd ceea ce cealalt[ nu poate.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RoHelvetica" w:ascii="RoHelvetica" w:hAnsi="RoHelvetica"/>
          <w:sz w:val="28"/>
        </w:rPr>
        <w:t>Activitatea pe care cuv]ntul “lobby” o descrie este fundamental[ opera\iunilor unei societ[\i pluraliste. Nu este nici mai mult `i nici mai pu\in dec]t exprimarea liber[ a unei opinii sau punct de vedere `i promovarea public[ sau privat[ a acestei opinii.</w:t>
      </w:r>
    </w:p>
    <w:p>
      <w:pPr>
        <w:pStyle w:val="TextBody"/>
        <w:rPr/>
      </w:pPr>
      <w:r>
        <w:rPr/>
        <w:tab/>
        <w:t xml:space="preserve">@ntr-o societate liber[, exist[ puncte de vedere adesea concurente sau chiar conflictuale ^n orice problem[. La toate nivelele ^ntr-o asemenea societate, exist[ mecanisme care rezolv[ aceste competi\ie de idei. </w:t>
      </w:r>
    </w:p>
    <w:p>
      <w:pPr>
        <w:pStyle w:val="TextBodyIndent"/>
        <w:rPr/>
      </w:pPr>
      <w:r>
        <w:rPr/>
        <w:t>@n acceptiunea cea mai simpl[, orice activitate organizat[ de lobby are ca obiectiv persuasiunea factorilor de decizie asupra meritelor unui anume punct de vedere. Totodat[  lobby-ul este o func\ie a rela\iilor publice.</w:t>
      </w:r>
    </w:p>
    <w:p>
      <w:pPr>
        <w:pStyle w:val="Normal"/>
        <w:spacing w:lineRule="auto" w:line="360"/>
        <w:ind w:firstLine="720"/>
        <w:jc w:val="both"/>
        <w:rPr>
          <w:rFonts w:ascii="RoHelvetica" w:hAnsi="RoHelvetica" w:cs="RoHelvetica"/>
          <w:sz w:val="28"/>
        </w:rPr>
      </w:pPr>
      <w:r>
        <w:rPr>
          <w:rFonts w:cs="RoHelvetica" w:ascii="RoHelvetica" w:hAnsi="RoHelvetica"/>
          <w:sz w:val="28"/>
        </w:rPr>
        <w:t>Lobbying-ul trebuie ^ntotdeauna dus la ^ndeplinire ^ntr-o manier[ sofisticat[ `i se bazeaz[ pe elemente esen\iale: intelligence sau “spionaj”, comunicare `i presiun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RoHelvetica" w:hAnsi="RoHelvetica" w:cs="RoHelvetica"/>
          <w:sz w:val="28"/>
        </w:rPr>
      </w:pPr>
      <w:r>
        <w:rPr>
          <w:rFonts w:cs="RoHelvetica" w:ascii="RoHelvetica" w:hAnsi="RoHelvetica"/>
          <w:sz w:val="28"/>
        </w:rPr>
        <w:t>Intelligence sau “spionaj” avertizeaz[ din vreme despre probeleme sau oportunit[\i. Furnizeaz[ materialul de baz[ pe care se pot forma strategii `i tactici. Este necesar s[ se identifice la fel de mult at]t alia\ii cat `i “inamicii” iar scalarea timpului ac\iunii fiind de importan\[ major[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RoHelvetica" w:hAnsi="RoHelvetica" w:cs="RoHelvetica"/>
          <w:sz w:val="28"/>
        </w:rPr>
      </w:pPr>
      <w:r>
        <w:rPr>
          <w:rFonts w:cs="RoHelvetica" w:ascii="RoHelvetica" w:hAnsi="RoHelvetica"/>
          <w:sz w:val="28"/>
        </w:rPr>
        <w:t>Comunicarea implic[ oportunitatea de a transmite mesajul ^n cea mai bun[ form[ a sa, c[tre un public ideal exact la timpul potrivi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RoHelvetica" w:hAnsi="RoHelvetica" w:cs="RoHelvetica"/>
          <w:sz w:val="28"/>
        </w:rPr>
      </w:pPr>
      <w:r>
        <w:rPr>
          <w:rFonts w:cs="RoHelvetica" w:ascii="RoHelvetica" w:hAnsi="RoHelvetica"/>
          <w:sz w:val="28"/>
        </w:rPr>
        <w:t>Presiunea asigur[ c[ ac\iunile necesare vor fi luate de c[tre oamenii adecva\i ^n cea mai bun[ perioada de timp `i cu consisten\[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RoHelvetica" w:ascii="RoHelvetica" w:hAnsi="RoHelvetica"/>
          <w:sz w:val="28"/>
        </w:rPr>
        <w:t>Pentru a avea succes ^n lobby, este necesar de avea r[bdarea s[ ascul\i, abilitatea s[ comunici mesaje complexe coroborate cu determinare `i consisten\[.</w:t>
      </w:r>
    </w:p>
    <w:p>
      <w:pPr>
        <w:pStyle w:val="Normal"/>
        <w:spacing w:lineRule="auto" w:line="360"/>
        <w:ind w:left="720" w:hanging="0"/>
        <w:jc w:val="both"/>
        <w:rPr>
          <w:rFonts w:ascii="RoHelvetica" w:hAnsi="RoHelvetica" w:cs="RoHelvetica"/>
          <w:sz w:val="28"/>
        </w:rPr>
      </w:pPr>
      <w:r>
        <w:rPr>
          <w:rFonts w:cs="RoHelvetica" w:ascii="RoHelvetica" w:hAnsi="RoHelvetica"/>
          <w:sz w:val="28"/>
        </w:rPr>
        <w:t xml:space="preserve">Schematic rela\ia dintre rela\ii publice, lobby,reclama `i publicitate se poate transpune astfel: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9935</wp:posOffset>
                </wp:positionH>
                <wp:positionV relativeFrom="paragraph">
                  <wp:posOffset>639445</wp:posOffset>
                </wp:positionV>
                <wp:extent cx="822960" cy="0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05pt,50.35pt" to="223.8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31615</wp:posOffset>
                </wp:positionH>
                <wp:positionV relativeFrom="paragraph">
                  <wp:posOffset>639445</wp:posOffset>
                </wp:positionV>
                <wp:extent cx="118872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5pt,50.35pt" to="411pt,5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2975</wp:posOffset>
                </wp:positionH>
                <wp:positionV relativeFrom="paragraph">
                  <wp:posOffset>822325</wp:posOffset>
                </wp:positionV>
                <wp:extent cx="0" cy="118872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64.75pt" to="274.25pt,15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2770</wp:posOffset>
                </wp:positionH>
                <wp:positionV relativeFrom="paragraph">
                  <wp:posOffset>2006600</wp:posOffset>
                </wp:positionV>
                <wp:extent cx="740410" cy="374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RoHelvetica" w:hAnsi="RoHelvetica" w:cs="RoHelvetic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RoHelvetica" w:ascii="RoHelvetica" w:hAnsi="RoHelvetica"/>
                                <w:b/>
                                <w:sz w:val="28"/>
                              </w:rPr>
                              <w:t>Lobb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5pt;mso-wrap-distance-left:9.05pt;mso-wrap-distance-right:9.05pt;mso-wrap-distance-top:0pt;mso-wrap-distance-bottom:0pt;margin-top:158pt;mso-position-vertical-relative:text;margin-left:245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RoHelvetica" w:hAnsi="RoHelvetica" w:cs="RoHelvetic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RoHelvetica" w:ascii="RoHelvetica" w:hAnsi="RoHelvetica"/>
                          <w:b/>
                          <w:sz w:val="28"/>
                        </w:rPr>
                        <w:t>Lob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452120</wp:posOffset>
                </wp:positionV>
                <wp:extent cx="1197610" cy="374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RoHelvetica" w:hAnsi="RoHelvetica" w:cs="RoHelvetic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RoHelvetica" w:ascii="RoHelvetica" w:hAnsi="RoHelvetica"/>
                                <w:b/>
                                <w:sz w:val="28"/>
                              </w:rPr>
                              <w:t>Publicit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35.6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RoHelvetica" w:hAnsi="RoHelvetica" w:cs="RoHelvetic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RoHelvetica" w:ascii="RoHelvetica" w:hAnsi="RoHelvetica"/>
                          <w:b/>
                          <w:sz w:val="28"/>
                        </w:rPr>
                        <w:t>Publici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15890</wp:posOffset>
                </wp:positionH>
                <wp:positionV relativeFrom="paragraph">
                  <wp:posOffset>452120</wp:posOffset>
                </wp:positionV>
                <wp:extent cx="1014730" cy="374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RoHelvetica" w:hAnsi="RoHelvetica" w:cs="RoHelvetic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RoHelvetica" w:ascii="RoHelvetica" w:hAnsi="RoHelvetica"/>
                                <w:b/>
                                <w:sz w:val="28"/>
                              </w:rPr>
                              <w:t>Reclam[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35.6pt;mso-position-vertical-relative:text;margin-left:41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RoHelvetica" w:hAnsi="RoHelvetica" w:cs="RoHelvetic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RoHelvetica" w:ascii="RoHelvetica" w:hAnsi="RoHelvetica"/>
                          <w:b/>
                          <w:sz w:val="28"/>
                        </w:rPr>
                        <w:t>Reclam[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2450</wp:posOffset>
                </wp:positionH>
                <wp:positionV relativeFrom="paragraph">
                  <wp:posOffset>452120</wp:posOffset>
                </wp:positionV>
                <wp:extent cx="1471930" cy="374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RoHelvetica" w:hAnsi="RoHelvetica" w:cs="RoHelvetic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RoHelvetica" w:ascii="RoHelvetica" w:hAnsi="RoHelvetica"/>
                                <w:b/>
                                <w:sz w:val="28"/>
                              </w:rPr>
                              <w:t>Rela\ii publ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9.5pt;mso-wrap-distance-left:9.05pt;mso-wrap-distance-right:9.05pt;mso-wrap-distance-top:0pt;mso-wrap-distance-bottom:0pt;margin-top:35.6pt;mso-position-vertical-relative:text;margin-left:4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RoHelvetica" w:hAnsi="RoHelvetica" w:cs="RoHelvetic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RoHelvetica" w:ascii="RoHelvetica" w:hAnsi="RoHelvetica"/>
                          <w:b/>
                          <w:sz w:val="28"/>
                        </w:rPr>
                        <w:t>Rela\ii publ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jc w:val="both"/>
        <w:rPr/>
      </w:pPr>
      <w:r>
        <w:rPr/>
        <w:tab/>
        <w:t>@n ansamblu aceast[ rela\ie se compune din mai multe ac\iuni complementare sau interactive.</w:t>
      </w:r>
    </w:p>
    <w:p>
      <w:pPr>
        <w:pStyle w:val="BodyText2"/>
        <w:jc w:val="both"/>
        <w:rPr>
          <w:lang w:val="en-US"/>
        </w:rPr>
      </w:pPr>
      <w:r>
        <w:rPr>
          <w:lang w:val="en-US"/>
        </w:rPr>
      </w:r>
    </w:p>
    <w:p>
      <w:pPr>
        <w:pStyle w:val="BodyText2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80255</wp:posOffset>
                </wp:positionH>
                <wp:positionV relativeFrom="paragraph">
                  <wp:posOffset>2141855</wp:posOffset>
                </wp:positionV>
                <wp:extent cx="2103120" cy="2560320"/>
                <wp:effectExtent l="5080" t="5080" r="5080" b="965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2560320"/>
                          <a:chOff x="0" y="0"/>
                          <a:chExt cx="2103120" cy="2560320"/>
                        </a:xfrm>
                      </wpg:grpSpPr>
                      <wps:wsp>
                        <wps:cNvSpPr txBox="1"/>
                        <wps:spPr>
                          <a:xfrm>
                            <a:off x="1645920" y="0"/>
                            <a:ext cx="457200" cy="256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RoHelvetica" w:hAnsi="RoHelvetica" w:eastAsia="Times New Roman" w:cs="RoHelvetica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RoHelvetica" w:hAnsi="RoHelvetica" w:eastAsia="Times New Roman" w:cs="RoHelvetica"/>
                                  <w:color w:val="auto"/>
                                  <w:lang w:val="en-US"/>
                                </w:rPr>
                                <w:t>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RoHelvetica" w:hAnsi="RoHelvetica" w:eastAsia="Times New Roman" w:cs="RoHelvetica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RoHelvetica" w:hAnsi="RoHelvetica" w:eastAsia="Times New Roman" w:cs="RoHelvetica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RoHelvetica" w:hAnsi="RoHelvetica" w:eastAsia="Times New Roman" w:cs="RoHelvetica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RoHelvetica" w:hAnsi="RoHelvetica" w:eastAsia="Times New Roman" w:cs="RoHelvetica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RoHelvetica" w:hAnsi="RoHelvetica" w:eastAsia="Times New Roman" w:cs="RoHelvetica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RoHelvetica" w:hAnsi="RoHelvetica" w:eastAsia="Times New Roman" w:cs="RoHelvetica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RoHelvetica" w:hAnsi="RoHelvetica" w:eastAsia="Times New Roman" w:cs="RoHelvetica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RoHelvetica" w:hAnsi="RoHelvetica" w:eastAsia="Times New Roman" w:cs="RoHelvetica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RoHelvetica" w:hAnsi="RoHelvetica" w:eastAsia="Times New Roman" w:cs="RoHelvetica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8288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RoHelvetica" w:hAnsi="RoHelvetica" w:eastAsia="Times New Roman" w:cs="RoHelvetica"/>
                                  <w:color w:val="auto"/>
                                  <w:lang w:val="en-US"/>
                                </w:rPr>
                                <w:t>publ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09728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RoHelvetica" w:hAnsi="RoHelvetica" w:eastAsia="Times New Roman" w:cs="RoHelvetica"/>
                                  <w:color w:val="auto"/>
                                  <w:lang w:val="en-US"/>
                                </w:rPr>
                                <w:t>mesa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20240"/>
                            <a:ext cx="11887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RoHelvetica" w:hAnsi="RoHelvetica" w:eastAsia="Times New Roman" w:cs="RoHelvetica"/>
                                  <w:color w:val="auto"/>
                                  <w:lang w:val="en-US"/>
                                </w:rPr>
                                <w:t>produs sau organiza\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88720" y="3657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12801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21945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3657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65pt;margin-top:168.65pt;width:165.6pt;height:201.6pt" coordorigin="7213,3373" coordsize="3312,40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805;top:3373;width:719;height:40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RoHelvetica" w:hAnsi="RoHelvetica" w:eastAsia="Times New Roman" w:cs="RoHelvetica"/>
                            <w:color w:val="auto"/>
                            <w:lang w:val="en-US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RoHelvetica" w:hAnsi="RoHelvetica" w:eastAsia="Times New Roman" w:cs="RoHelvetica"/>
                            <w:color w:val="auto"/>
                            <w:lang w:val="en-US"/>
                          </w:rPr>
                          <w:t>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RoHelvetica" w:hAnsi="RoHelvetica" w:eastAsia="Times New Roman" w:cs="RoHelvetica"/>
                            <w:color w:val="auto"/>
                            <w:lang w:val="en-US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RoHelvetica" w:hAnsi="RoHelvetica" w:eastAsia="Times New Roman" w:cs="RoHelvetica"/>
                            <w:color w:val="auto"/>
                            <w:lang w:val="en-US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RoHelvetica" w:hAnsi="RoHelvetica" w:eastAsia="Times New Roman" w:cs="RoHelvetica"/>
                            <w:color w:val="auto"/>
                            <w:lang w:val="en-US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RoHelvetica" w:hAnsi="RoHelvetica" w:eastAsia="Times New Roman" w:cs="RoHelvetica"/>
                            <w:color w:val="auto"/>
                            <w:lang w:val="en-US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RoHelvetica" w:hAnsi="RoHelvetica" w:eastAsia="Times New Roman" w:cs="RoHelvetica"/>
                            <w:color w:val="auto"/>
                            <w:lang w:val="en-US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RoHelvetica" w:hAnsi="RoHelvetica" w:eastAsia="Times New Roman" w:cs="RoHelvetica"/>
                            <w:color w:val="auto"/>
                            <w:lang w:val="en-US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RoHelvetica" w:hAnsi="RoHelvetica" w:eastAsia="Times New Roman" w:cs="RoHelvetica"/>
                            <w:color w:val="auto"/>
                            <w:lang w:val="en-US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RoHelvetica" w:hAnsi="RoHelvetica" w:eastAsia="Times New Roman" w:cs="RoHelvetica"/>
                            <w:color w:val="auto"/>
                            <w:lang w:val="en-US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RoHelvetica" w:hAnsi="RoHelvetica" w:eastAsia="Times New Roman" w:cs="RoHelvetica"/>
                            <w:color w:val="auto"/>
                            <w:lang w:val="en-US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33;top:3661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RoHelvetica" w:hAnsi="RoHelvetica" w:eastAsia="Times New Roman" w:cs="RoHelvetica"/>
                            <w:color w:val="auto"/>
                            <w:lang w:val="en-US"/>
                          </w:rPr>
                          <w:t>publi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33;top:5101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RoHelvetica" w:hAnsi="RoHelvetica" w:eastAsia="Times New Roman" w:cs="RoHelvetica"/>
                            <w:color w:val="auto"/>
                            <w:lang w:val="en-US"/>
                          </w:rPr>
                          <w:t>mesa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3;top:6397;width:187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RoHelvetica" w:hAnsi="RoHelvetica" w:eastAsia="Times New Roman" w:cs="RoHelvetica"/>
                            <w:color w:val="auto"/>
                            <w:lang w:val="en-US"/>
                          </w:rPr>
                          <w:t>produs sau organiza\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85,3949" to="9804,39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85,5389" to="9804,538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85,6829" to="9804,682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85,3949" to="9804,39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9775</wp:posOffset>
                </wp:positionH>
                <wp:positionV relativeFrom="paragraph">
                  <wp:posOffset>38735</wp:posOffset>
                </wp:positionV>
                <wp:extent cx="5760720" cy="1188720"/>
                <wp:effectExtent l="5080" t="5080" r="5080" b="11366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1188720"/>
                          <a:chOff x="0" y="0"/>
                          <a:chExt cx="5760720" cy="1188720"/>
                        </a:xfrm>
                      </wpg:grpSpPr>
                      <wps:wsp>
                        <wps:cNvSpPr txBox="1"/>
                        <wps:spPr>
                          <a:xfrm>
                            <a:off x="1828800" y="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RoHelvetica" w:hAnsi="RoHelvetica" w:eastAsia="Times New Roman" w:cs="RoHelvetica"/>
                                  <w:color w:val="auto"/>
                                  <w:lang w:val="en-US"/>
                                </w:rPr>
                                <w:t>Lobb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2960"/>
                            <a:ext cx="11887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RoHelvetica" w:hAnsi="RoHelvetica" w:eastAsia="Times New Roman" w:cs="RoHelvetica"/>
                                  <w:color w:val="auto"/>
                                  <w:lang w:val="en-US"/>
                                </w:rPr>
                                <w:t>intellige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822960"/>
                            <a:ext cx="12801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RoHelvetica" w:hAnsi="RoHelvetica" w:eastAsia="Times New Roman" w:cs="RoHelvetica"/>
                                  <w:color w:val="auto"/>
                                  <w:lang w:val="en-US"/>
                                </w:rPr>
                                <w:t>comunica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822960"/>
                            <a:ext cx="11887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RoHelvetica" w:hAnsi="RoHelvetica" w:eastAsia="Times New Roman" w:cs="RoHelvetica"/>
                                  <w:color w:val="auto"/>
                                  <w:lang w:val="en-US"/>
                                </w:rPr>
                                <w:t>presiu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822960"/>
                            <a:ext cx="12801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RoHelvetica" w:hAnsi="RoHelvetica" w:eastAsia="Times New Roman" w:cs="RoHelvetica"/>
                                  <w:color w:val="auto"/>
                                  <w:lang w:val="en-US"/>
                                </w:rPr>
                                <w:t>persuasiu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48640" y="91440"/>
                            <a:ext cx="128016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365760"/>
                            <a:ext cx="10058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91440"/>
                            <a:ext cx="25603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65760"/>
                            <a:ext cx="182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25pt;margin-top:3.05pt;width:453.6pt;height:93.6pt" coordorigin="1165,61" coordsize="9072,1872">
                <v:shape id="shape_0" fillcolor="white" stroked="t" o:allowincell="f" style="position:absolute;left:4045;top:61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RoHelvetica" w:hAnsi="RoHelvetica" w:eastAsia="Times New Roman" w:cs="RoHelvetica"/>
                            <w:color w:val="auto"/>
                            <w:lang w:val="en-US"/>
                          </w:rPr>
                          <w:t>Lobb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5;top:1357;width:187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RoHelvetica" w:hAnsi="RoHelvetica" w:eastAsia="Times New Roman" w:cs="RoHelvetica"/>
                            <w:color w:val="auto"/>
                            <w:lang w:val="en-US"/>
                          </w:rPr>
                          <w:t>intelligen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73;top:1357;width:20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RoHelvetica" w:hAnsi="RoHelvetica" w:eastAsia="Times New Roman" w:cs="RoHelvetica"/>
                            <w:color w:val="auto"/>
                            <w:lang w:val="en-US"/>
                          </w:rPr>
                          <w:t>comunica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69;top:1357;width:187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RoHelvetica" w:hAnsi="RoHelvetica" w:eastAsia="Times New Roman" w:cs="RoHelvetica"/>
                            <w:color w:val="auto"/>
                            <w:lang w:val="en-US"/>
                          </w:rPr>
                          <w:t>presiu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21;top:1357;width:20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RoHelvetica" w:hAnsi="RoHelvetica" w:eastAsia="Times New Roman" w:cs="RoHelvetica"/>
                            <w:color w:val="auto"/>
                            <w:lang w:val="en-US"/>
                          </w:rPr>
                          <w:t>persuasiu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29,205" to="4044,135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09,637" to="6492,13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97,205" to="9228,13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45,637" to="4332,135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5455</wp:posOffset>
                </wp:positionH>
                <wp:positionV relativeFrom="paragraph">
                  <wp:posOffset>2507615</wp:posOffset>
                </wp:positionV>
                <wp:extent cx="36576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197.45pt" to="65.4pt,19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5455</wp:posOffset>
                </wp:positionH>
                <wp:positionV relativeFrom="paragraph">
                  <wp:posOffset>3147695</wp:posOffset>
                </wp:positionV>
                <wp:extent cx="36576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247.85pt" to="65.4pt,24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5455</wp:posOffset>
                </wp:positionH>
                <wp:positionV relativeFrom="paragraph">
                  <wp:posOffset>3696335</wp:posOffset>
                </wp:positionV>
                <wp:extent cx="36576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291.05pt" to="65.4pt,29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11375</wp:posOffset>
                </wp:positionH>
                <wp:positionV relativeFrom="paragraph">
                  <wp:posOffset>2507615</wp:posOffset>
                </wp:positionV>
                <wp:extent cx="292608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197.45pt" to="396.6pt,19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71295</wp:posOffset>
                </wp:positionH>
                <wp:positionV relativeFrom="paragraph">
                  <wp:posOffset>3330575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5pt,262.25pt" to="115.85pt,27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51455</wp:posOffset>
                </wp:positionH>
                <wp:positionV relativeFrom="paragraph">
                  <wp:posOffset>1227455</wp:posOffset>
                </wp:positionV>
                <wp:extent cx="0" cy="17373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5pt,96.65pt" to="216.65pt,2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11375</wp:posOffset>
                </wp:positionH>
                <wp:positionV relativeFrom="paragraph">
                  <wp:posOffset>2964815</wp:posOffset>
                </wp:positionV>
                <wp:extent cx="640080" cy="0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233.45pt" to="216.6pt,23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51455</wp:posOffset>
                </wp:positionH>
                <wp:positionV relativeFrom="paragraph">
                  <wp:posOffset>1227455</wp:posOffset>
                </wp:positionV>
                <wp:extent cx="2651760" cy="1920240"/>
                <wp:effectExtent l="3175" t="4445" r="317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5pt,96.65pt" to="425.4pt,24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11375</wp:posOffset>
                </wp:positionH>
                <wp:positionV relativeFrom="paragraph">
                  <wp:posOffset>3147695</wp:posOffset>
                </wp:positionV>
                <wp:extent cx="64008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247.85pt" to="216.6pt,24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45615</wp:posOffset>
                </wp:positionH>
                <wp:positionV relativeFrom="paragraph">
                  <wp:posOffset>1227455</wp:posOffset>
                </wp:positionV>
                <wp:extent cx="0" cy="457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96.65pt" to="137.45pt,1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45615</wp:posOffset>
                </wp:positionH>
                <wp:positionV relativeFrom="paragraph">
                  <wp:posOffset>1684655</wp:posOffset>
                </wp:positionV>
                <wp:extent cx="73152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32.65pt" to="195pt,1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77135</wp:posOffset>
                </wp:positionH>
                <wp:positionV relativeFrom="paragraph">
                  <wp:posOffset>1684655</wp:posOffset>
                </wp:positionV>
                <wp:extent cx="0" cy="15544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05pt,132.65pt" to="195.05pt,2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11375</wp:posOffset>
                </wp:positionH>
                <wp:positionV relativeFrom="paragraph">
                  <wp:posOffset>3239135</wp:posOffset>
                </wp:positionV>
                <wp:extent cx="365760" cy="0"/>
                <wp:effectExtent l="635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255.05pt" to="195pt,25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14495</wp:posOffset>
                </wp:positionH>
                <wp:positionV relativeFrom="paragraph">
                  <wp:posOffset>3422015</wp:posOffset>
                </wp:positionV>
                <wp:extent cx="82296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5pt,269.45pt" to="396.6pt,26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14495</wp:posOffset>
                </wp:positionH>
                <wp:positionV relativeFrom="paragraph">
                  <wp:posOffset>1227455</wp:posOffset>
                </wp:positionV>
                <wp:extent cx="0" cy="219456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5pt,96.65pt" to="331.85pt,26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88815</wp:posOffset>
                </wp:positionH>
                <wp:positionV relativeFrom="paragraph">
                  <wp:posOffset>1227455</wp:posOffset>
                </wp:positionV>
                <wp:extent cx="1005840" cy="1097280"/>
                <wp:effectExtent l="3810" t="3810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5pt,96.65pt" to="432.6pt,18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03215</wp:posOffset>
                </wp:positionH>
                <wp:positionV relativeFrom="paragraph">
                  <wp:posOffset>3604895</wp:posOffset>
                </wp:positionV>
                <wp:extent cx="0" cy="457200"/>
                <wp:effectExtent l="38100" t="0" r="381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5pt,283.85pt" to="425.45pt,31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</wp:posOffset>
                </wp:positionH>
                <wp:positionV relativeFrom="paragraph">
                  <wp:posOffset>2137410</wp:posOffset>
                </wp:positionV>
                <wp:extent cx="466090" cy="165481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oHelvetica" w:hAnsi="RoHelvetica" w:cs="RoHelvetic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RoHelvetica" w:ascii="RoHelvetica" w:hAnsi="RoHelvetica"/>
                                <w:b/>
                                <w:sz w:val="2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oHelvetica" w:hAnsi="RoHelvetica" w:cs="RoHelvetic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RoHelvetica" w:ascii="RoHelvetica" w:hAnsi="RoHelvetica"/>
                                <w:b/>
                                <w:sz w:val="28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oHelvetica" w:hAnsi="RoHelvetica" w:cs="RoHelvetic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RoHelvetica" w:ascii="RoHelvetica" w:hAnsi="RoHelvetica"/>
                                <w:b/>
                                <w:sz w:val="2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oHelvetica" w:hAnsi="RoHelvetica" w:cs="RoHelvetic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RoHelvetica" w:ascii="RoHelvetica" w:hAnsi="RoHelvetica"/>
                                <w:b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oHelvetica" w:hAnsi="RoHelvetica" w:cs="RoHelvetic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RoHelvetica" w:ascii="RoHelvetica" w:hAnsi="RoHelvetica"/>
                                <w:b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oHelvetica" w:hAnsi="RoHelvetica" w:cs="RoHelvetic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RoHelvetica" w:ascii="RoHelvetica" w:hAnsi="RoHelvetica"/>
                                <w:b/>
                                <w:sz w:val="28"/>
                              </w:rPr>
                              <w:t>[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oHelvetica" w:hAnsi="RoHelvetica" w:cs="RoHelvetic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RoHelvetica" w:ascii="RoHelvetica" w:hAnsi="RoHelvetica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oHelvetica" w:hAnsi="RoHelvetica" w:cs="RoHelvetic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RoHelvetica" w:ascii="RoHelvetica" w:hAnsi="RoHelvetica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oHelvetica" w:hAnsi="RoHelvetica" w:cs="RoHelvetic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RoHelvetica" w:ascii="RoHelvetica" w:hAnsi="RoHelvetica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30.3pt;mso-wrap-distance-left:9.05pt;mso-wrap-distance-right:9.05pt;mso-wrap-distance-top:0pt;mso-wrap-distance-bottom:0pt;margin-top:168.3pt;mso-position-vertical-relative:text;margin-left:0.3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oHelvetica" w:hAnsi="RoHelvetica" w:cs="RoHelvetic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RoHelvetica" w:ascii="RoHelvetica" w:hAnsi="RoHelvetica"/>
                          <w:b/>
                          <w:sz w:val="28"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oHelvetica" w:hAnsi="RoHelvetica" w:cs="RoHelvetic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RoHelvetica" w:ascii="RoHelvetica" w:hAnsi="RoHelvetica"/>
                          <w:b/>
                          <w:sz w:val="28"/>
                        </w:rPr>
                        <w:t>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oHelvetica" w:hAnsi="RoHelvetica" w:cs="RoHelvetic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RoHelvetica" w:ascii="RoHelvetica" w:hAnsi="RoHelvetica"/>
                          <w:b/>
                          <w:sz w:val="28"/>
                        </w:rPr>
                        <w:t>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oHelvetica" w:hAnsi="RoHelvetica" w:cs="RoHelvetic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RoHelvetica" w:ascii="RoHelvetica" w:hAnsi="RoHelvetica"/>
                          <w:b/>
                          <w:sz w:val="28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oHelvetica" w:hAnsi="RoHelvetica" w:cs="RoHelvetic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RoHelvetica" w:ascii="RoHelvetica" w:hAnsi="RoHelvetica"/>
                          <w:b/>
                          <w:sz w:val="2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oHelvetica" w:hAnsi="RoHelvetica" w:cs="RoHelvetic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RoHelvetica" w:ascii="RoHelvetica" w:hAnsi="RoHelvetica"/>
                          <w:b/>
                          <w:sz w:val="28"/>
                        </w:rPr>
                        <w:t>[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oHelvetica" w:hAnsi="RoHelvetica" w:cs="RoHelvetic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RoHelvetica" w:ascii="RoHelvetica" w:hAnsi="RoHelvetica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oHelvetica" w:hAnsi="RoHelvetica" w:cs="RoHelvetic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RoHelvetica" w:ascii="RoHelvetica" w:hAnsi="RoHelvetica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oHelvetica" w:hAnsi="RoHelvetica" w:cs="RoHelvetic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RoHelvetica" w:ascii="RoHelvetica" w:hAnsi="RoHelvetica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6770</wp:posOffset>
                </wp:positionH>
                <wp:positionV relativeFrom="paragraph">
                  <wp:posOffset>2228850</wp:posOffset>
                </wp:positionV>
                <wp:extent cx="1289050" cy="55753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RoHelvetica" w:hAnsi="RoHelvetica" w:cs="RoHelvetic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RoHelvetica" w:ascii="RoHelvetica" w:hAnsi="RoHelvetica"/>
                                <w:b/>
                                <w:sz w:val="28"/>
                              </w:rPr>
                              <w:t>Transmitere mesa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oHelvetica" w:hAnsi="RoHelvetica" w:cs="RoHelvetic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RoHelvetica" w:ascii="RoHelvetica" w:hAnsi="RoHelvetica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3.9pt;mso-wrap-distance-left:9.05pt;mso-wrap-distance-right:9.05pt;mso-wrap-distance-top:0pt;mso-wrap-distance-bottom:0pt;margin-top:175.5pt;mso-position-vertical-relative:text;margin-left:6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RoHelvetica" w:hAnsi="RoHelvetica" w:cs="RoHelvetic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RoHelvetica" w:ascii="RoHelvetica" w:hAnsi="RoHelvetica"/>
                          <w:b/>
                          <w:sz w:val="28"/>
                        </w:rPr>
                        <w:t>Transmitere mesaj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oHelvetica" w:hAnsi="RoHelvetica" w:cs="RoHelvetic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RoHelvetica" w:ascii="RoHelvetica" w:hAnsi="RoHelvetica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6770</wp:posOffset>
                </wp:positionH>
                <wp:positionV relativeFrom="paragraph">
                  <wp:posOffset>3509010</wp:posOffset>
                </wp:positionV>
                <wp:extent cx="1289050" cy="37465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RoHelvetica" w:hAnsi="RoHelvetica" w:cs="RoHelvetic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RoHelvetica" w:ascii="RoHelvetica" w:hAnsi="RoHelvetica"/>
                                <w:b/>
                                <w:sz w:val="28"/>
                              </w:rPr>
                              <w:t>manipul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oHelvetica" w:hAnsi="RoHelvetica" w:cs="RoHelvetic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RoHelvetica" w:ascii="RoHelvetica" w:hAnsi="RoHelvetica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276.3pt;mso-position-vertical-relative:text;margin-left:6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RoHelvetica" w:hAnsi="RoHelvetica" w:cs="RoHelvetic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RoHelvetica" w:ascii="RoHelvetica" w:hAnsi="RoHelvetica"/>
                          <w:b/>
                          <w:sz w:val="28"/>
                        </w:rPr>
                        <w:t>manipula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oHelvetica" w:hAnsi="RoHelvetica" w:cs="RoHelvetic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RoHelvetica" w:ascii="RoHelvetica" w:hAnsi="RoHelvetica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6770</wp:posOffset>
                </wp:positionH>
                <wp:positionV relativeFrom="paragraph">
                  <wp:posOffset>2960370</wp:posOffset>
                </wp:positionV>
                <wp:extent cx="1289050" cy="37465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RoHelvetica" w:hAnsi="RoHelvetica" w:cs="RoHelvetic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RoHelvetica" w:ascii="RoHelvetica" w:hAnsi="RoHelvetica"/>
                                <w:b/>
                                <w:sz w:val="28"/>
                              </w:rPr>
                              <w:t>Public \int[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oHelvetica" w:hAnsi="RoHelvetica" w:cs="RoHelvetic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RoHelvetica" w:ascii="RoHelvetica" w:hAnsi="RoHelvetica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233.1pt;mso-position-vertical-relative:text;margin-left:6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RoHelvetica" w:hAnsi="RoHelvetica" w:cs="RoHelvetic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RoHelvetica" w:ascii="RoHelvetica" w:hAnsi="RoHelvetica"/>
                          <w:b/>
                          <w:sz w:val="28"/>
                        </w:rPr>
                        <w:t>Public \int[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oHelvetica" w:hAnsi="RoHelvetica" w:cs="RoHelvetic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RoHelvetica" w:ascii="RoHelvetica" w:hAnsi="RoHelvetica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38450</wp:posOffset>
                </wp:positionH>
                <wp:positionV relativeFrom="paragraph">
                  <wp:posOffset>7715250</wp:posOffset>
                </wp:positionV>
                <wp:extent cx="1471930" cy="37465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RoHelvetica" w:hAnsi="RoHelvetica" w:cs="RoHelvetic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RoHelvetica" w:ascii="RoHelvetica" w:hAnsi="RoHelvetica"/>
                                <w:b/>
                                <w:sz w:val="28"/>
                              </w:rPr>
                              <w:t>Rela\ii publ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9.5pt;mso-wrap-distance-left:9.05pt;mso-wrap-distance-right:9.05pt;mso-wrap-distance-top:0pt;mso-wrap-distance-bottom:0pt;margin-top:607.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RoHelvetica" w:hAnsi="RoHelvetica" w:cs="RoHelvetic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RoHelvetica" w:ascii="RoHelvetica" w:hAnsi="RoHelvetica"/>
                          <w:b/>
                          <w:sz w:val="28"/>
                        </w:rPr>
                        <w:t>Rela\ii publ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jc w:val="both"/>
        <w:rPr>
          <w:lang w:val="en-US"/>
        </w:rPr>
      </w:pPr>
      <w:r>
        <w:rPr>
          <w:lang w:val="en-US"/>
        </w:rPr>
      </w:r>
    </w:p>
    <w:p>
      <w:pPr>
        <w:pStyle w:val="BodyText2"/>
        <w:jc w:val="both"/>
        <w:rPr>
          <w:lang w:val="en-US"/>
        </w:rPr>
      </w:pPr>
      <w:r>
        <w:rPr>
          <w:lang w:val="en-US"/>
        </w:rPr>
      </w:r>
    </w:p>
    <w:p>
      <w:pPr>
        <w:pStyle w:val="BodyText2"/>
        <w:jc w:val="both"/>
        <w:rPr>
          <w:lang w:val="en-US"/>
        </w:rPr>
      </w:pPr>
      <w:r>
        <w:rPr>
          <w:lang w:val="en-US"/>
        </w:rPr>
      </w:r>
    </w:p>
    <w:p>
      <w:pPr>
        <w:pStyle w:val="BodyText2"/>
        <w:jc w:val="both"/>
        <w:rPr>
          <w:lang w:val="en-US"/>
        </w:rPr>
      </w:pPr>
      <w:r>
        <w:rPr>
          <w:lang w:val="en-US"/>
        </w:rPr>
      </w:r>
    </w:p>
    <w:p>
      <w:pPr>
        <w:pStyle w:val="BodyText2"/>
        <w:jc w:val="both"/>
        <w:rPr>
          <w:lang w:val="en-US"/>
        </w:rPr>
      </w:pPr>
      <w:r>
        <w:rPr>
          <w:lang w:val="en-US"/>
        </w:rPr>
      </w:r>
    </w:p>
    <w:p>
      <w:pPr>
        <w:pStyle w:val="BodyText2"/>
        <w:jc w:val="both"/>
        <w:rPr>
          <w:lang w:val="en-US"/>
        </w:rPr>
      </w:pPr>
      <w:r>
        <w:rPr>
          <w:lang w:val="en-US"/>
        </w:rPr>
      </w:r>
    </w:p>
    <w:p>
      <w:pPr>
        <w:pStyle w:val="BodyText2"/>
        <w:jc w:val="both"/>
        <w:rPr>
          <w:lang w:val="en-US"/>
        </w:rPr>
      </w:pPr>
      <w:r>
        <w:rPr>
          <w:lang w:val="en-US"/>
        </w:rPr>
      </w:r>
    </w:p>
    <w:p>
      <w:pPr>
        <w:pStyle w:val="BodyText2"/>
        <w:jc w:val="both"/>
        <w:rPr>
          <w:lang w:val="en-US"/>
        </w:rPr>
      </w:pPr>
      <w:r>
        <w:rPr>
          <w:lang w:val="en-US"/>
        </w:rPr>
      </w:r>
    </w:p>
    <w:p>
      <w:pPr>
        <w:pStyle w:val="BodyText2"/>
        <w:jc w:val="both"/>
        <w:rPr>
          <w:lang w:val="en-US"/>
        </w:rPr>
      </w:pPr>
      <w:r>
        <w:rPr>
          <w:lang w:val="en-US"/>
        </w:rPr>
      </w:r>
    </w:p>
    <w:p>
      <w:pPr>
        <w:pStyle w:val="BodyText2"/>
        <w:jc w:val="both"/>
        <w:rPr>
          <w:lang w:val="en-US"/>
        </w:rPr>
      </w:pPr>
      <w:r>
        <w:rPr>
          <w:lang w:val="en-US"/>
        </w:rPr>
      </w:r>
    </w:p>
    <w:p>
      <w:pPr>
        <w:pStyle w:val="BodyText2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2575</wp:posOffset>
                </wp:positionH>
                <wp:positionV relativeFrom="paragraph">
                  <wp:posOffset>212725</wp:posOffset>
                </wp:positionV>
                <wp:extent cx="3291840" cy="1554480"/>
                <wp:effectExtent l="635" t="2540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9184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16.75pt" to="281.4pt,139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jc w:val="both"/>
        <w:rPr>
          <w:lang w:val="en-US"/>
        </w:rPr>
      </w:pPr>
      <w:r>
        <w:rPr>
          <w:lang w:val="en-US"/>
        </w:rPr>
      </w:r>
    </w:p>
    <w:p>
      <w:pPr>
        <w:pStyle w:val="BodyText2"/>
        <w:jc w:val="both"/>
        <w:rPr>
          <w:lang w:val="en-US"/>
        </w:rPr>
      </w:pPr>
      <w:r>
        <w:rPr>
          <w:lang w:val="en-US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74415</wp:posOffset>
                </wp:positionH>
                <wp:positionV relativeFrom="paragraph">
                  <wp:posOffset>1513205</wp:posOffset>
                </wp:positionV>
                <wp:extent cx="0" cy="1005840"/>
                <wp:effectExtent l="38100" t="0" r="3810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5pt,119.15pt" to="281.45pt,198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29890</wp:posOffset>
                </wp:positionH>
                <wp:positionV relativeFrom="paragraph">
                  <wp:posOffset>137160</wp:posOffset>
                </wp:positionV>
                <wp:extent cx="1380490" cy="55753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RoHelvetica" w:hAnsi="RoHelvetica" w:cs="RoHelvetic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RoHelvetica" w:ascii="RoHelvetica" w:hAnsi="RoHelvetica"/>
                                <w:b/>
                                <w:sz w:val="28"/>
                              </w:rPr>
                              <w:t>Achizi\ie ti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oHelvetica" w:hAnsi="RoHelvetica" w:cs="RoHelvetic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RoHelvetica" w:ascii="RoHelvetica" w:hAnsi="RoHelvetica"/>
                                <w:b/>
                                <w:sz w:val="28"/>
                              </w:rPr>
                              <w:t>`i spa\i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10.8pt;mso-position-vertical-relative:text;margin-left:230.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RoHelvetica" w:hAnsi="RoHelvetica" w:cs="RoHelvetic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RoHelvetica" w:ascii="RoHelvetica" w:hAnsi="RoHelvetica"/>
                          <w:b/>
                          <w:sz w:val="28"/>
                        </w:rPr>
                        <w:t>Achizi\ie tim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oHelvetica" w:hAnsi="RoHelvetica" w:cs="RoHelvetic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RoHelvetica" w:ascii="RoHelvetica" w:hAnsi="RoHelvetica"/>
                          <w:b/>
                          <w:sz w:val="28"/>
                        </w:rPr>
                        <w:t>`i spa\i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74415</wp:posOffset>
                </wp:positionH>
                <wp:positionV relativeFrom="paragraph">
                  <wp:posOffset>40640</wp:posOffset>
                </wp:positionV>
                <wp:extent cx="0" cy="457200"/>
                <wp:effectExtent l="38100" t="0" r="3810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5pt,3.2pt" to="281.45pt,3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12770</wp:posOffset>
                </wp:positionH>
                <wp:positionV relativeFrom="paragraph">
                  <wp:posOffset>168275</wp:posOffset>
                </wp:positionV>
                <wp:extent cx="1014730" cy="37465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Strateg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oHelvetica" w:hAnsi="RoHelvetica" w:cs="RoHelvetica"/>
                                <w:sz w:val="28"/>
                              </w:rPr>
                            </w:pPr>
                            <w:r>
                              <w:rPr>
                                <w:rFonts w:cs="RoHelvetica" w:ascii="RoHelvetica" w:hAnsi="RoHelvetica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3.25pt;mso-position-vertical-relative:text;margin-left:245.1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Strategie</w:t>
                      </w:r>
                    </w:p>
                    <w:p>
                      <w:pPr>
                        <w:pStyle w:val="Normal"/>
                        <w:rPr>
                          <w:rFonts w:ascii="RoHelvetica" w:hAnsi="RoHelvetica" w:cs="RoHelvetica"/>
                          <w:sz w:val="28"/>
                        </w:rPr>
                      </w:pPr>
                      <w:r>
                        <w:rPr>
                          <w:rFonts w:cs="RoHelvetica" w:ascii="RoHelvetica" w:hAnsi="RoHelvetica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50130</wp:posOffset>
                </wp:positionH>
                <wp:positionV relativeFrom="paragraph">
                  <wp:posOffset>239395</wp:posOffset>
                </wp:positionV>
                <wp:extent cx="1289050" cy="37465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RoHelvetica" w:hAnsi="RoHelvetica" w:cs="RoHelvetic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RoHelvetica" w:ascii="RoHelvetica" w:hAnsi="RoHelvetica"/>
                                <w:b/>
                                <w:sz w:val="28"/>
                              </w:rPr>
                              <w:t xml:space="preserve">Credibilitat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18.85pt;mso-position-vertical-relative:text;margin-left:38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RoHelvetica" w:hAnsi="RoHelvetica" w:cs="RoHelvetic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RoHelvetica" w:ascii="RoHelvetica" w:hAnsi="RoHelvetica"/>
                          <w:b/>
                          <w:sz w:val="28"/>
                        </w:rPr>
                        <w:t xml:space="preserve">Credibilitat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05935</wp:posOffset>
                </wp:positionH>
                <wp:positionV relativeFrom="paragraph">
                  <wp:posOffset>101600</wp:posOffset>
                </wp:positionV>
                <wp:extent cx="548640" cy="0"/>
                <wp:effectExtent l="635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8pt" to="382.2pt,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Explicit aceast[ schem[ se realizeaz[ astfel:</w:t>
      </w:r>
    </w:p>
    <w:p>
      <w:pPr>
        <w:pStyle w:val="BodyText2"/>
        <w:numPr>
          <w:ilvl w:val="0"/>
          <w:numId w:val="2"/>
        </w:numPr>
        <w:jc w:val="both"/>
        <w:rPr/>
      </w:pPr>
      <w:r>
        <w:rPr/>
        <w:t>Departamentul de rela\ii publice elaboreaza strategia dup[ care achizi\ioneaza spa\iul `i timpul in media electronica pentru reclam[ c]`tig]nd credibilitate</w:t>
      </w:r>
    </w:p>
    <w:p>
      <w:pPr>
        <w:pStyle w:val="BodyText2"/>
        <w:numPr>
          <w:ilvl w:val="0"/>
          <w:numId w:val="2"/>
        </w:numPr>
        <w:jc w:val="both"/>
        <w:rPr/>
      </w:pPr>
      <w:r>
        <w:rPr/>
        <w:t>Prin reclama se realizeaz[ transmiterea mesajului c[tre un public \int[ `i totodat[, in colaborare cu func\iile specifice lobby-ului de persuasiuve `i presiune, manipularea lui</w:t>
      </w:r>
    </w:p>
    <w:p>
      <w:pPr>
        <w:pStyle w:val="BodyText2"/>
        <w:numPr>
          <w:ilvl w:val="0"/>
          <w:numId w:val="2"/>
        </w:numPr>
        <w:jc w:val="both"/>
        <w:rPr/>
      </w:pPr>
      <w:r>
        <w:rPr/>
        <w:t>Tot despre publicul \int[ func\ia de “intelligence” culege informa\ii pre\ioase utile ^n procesul de manipulare a acestuia</w:t>
      </w:r>
    </w:p>
    <w:p>
      <w:pPr>
        <w:pStyle w:val="BodyText2"/>
        <w:numPr>
          <w:ilvl w:val="0"/>
          <w:numId w:val="2"/>
        </w:numPr>
        <w:jc w:val="both"/>
        <w:rPr/>
      </w:pPr>
      <w:r>
        <w:rPr/>
        <w:t>Odat[ culese informa\iile necesare se trece la publicitatea propriu-zis[ prin care se transmite mesajul adresat publicului</w:t>
      </w:r>
    </w:p>
    <w:p>
      <w:pPr>
        <w:pStyle w:val="BodyText2"/>
        <w:ind w:left="720" w:hanging="0"/>
        <w:jc w:val="both"/>
        <w:rPr/>
      </w:pPr>
      <w:r>
        <w:rPr/>
        <w:t>Dup[ cum se poate observa, aceste activit[\i luate ^n particular acoper[ doar o anumit[ arie de activitate ^ns[ ^n intercolucrare devin complementare una celeilalte realiz]nd un sistem viabil de promovare a unei idei, unui produs, organiza\ie sau perso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Helvetic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RoHelvetica" w:hAnsi="RoHelvetica" w:cs="Ro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RoHelvetica" w:hAnsi="RoHelvetica" w:cs="RoHelvetic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RoHelvetica" w:hAnsi="RoHelvetica" w:cs="RoHelvetica"/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RoHelvetica" w:hAnsi="RoHelvetica" w:cs="RoHelvetic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RoHelvetica" w:hAnsi="RoHelvetica" w:cs="RoHelvetica"/>
      <w:sz w:val="28"/>
    </w:rPr>
  </w:style>
  <w:style w:type="paragraph" w:styleId="BodyText2">
    <w:name w:val="Body Text 2"/>
    <w:basedOn w:val="Normal"/>
    <w:qFormat/>
    <w:pPr>
      <w:spacing w:lineRule="auto" w:line="360"/>
    </w:pPr>
    <w:rPr>
      <w:rFonts w:ascii="RoHelvetica" w:hAnsi="RoHelvetica" w:cs="RoHelvetica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4:15:00Z</dcterms:created>
  <dc:creator>Seby</dc:creator>
  <dc:description/>
  <dc:language>en-US</dc:language>
  <cp:lastModifiedBy>Seby</cp:lastModifiedBy>
  <cp:lastPrinted>2002-02-25T07:43:00Z</cp:lastPrinted>
  <dcterms:modified xsi:type="dcterms:W3CDTF">2002-02-25T05:53:00Z</dcterms:modified>
  <cp:revision>2</cp:revision>
  <dc:subject/>
  <dc:title>Rela\ii publice - lobby, publicitate `i reclam[</dc:title>
</cp:coreProperties>
</file>