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1128603735"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1613201907"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1055381176"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1347471715"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1360208731"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1896380434"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462241786"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31310161"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495873628"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1492522592"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488077191"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835631703"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1696037025"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