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401999171"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586709142"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462160960"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868578955"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660058841"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689928522"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538750033"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1641059271"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1703552369"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105928612"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893150560"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1767343590"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244881168"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