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1876154275"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2019731233"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1320386386"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1049348636"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633357726"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1306632306"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1592724314"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1282940355"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949740051"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948386741"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