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904423257"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76282738"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923267430"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873812095"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