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1075924219"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1333900893"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