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960450117"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1248943015"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