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pt;margin-top:26.1pt;width:239.2pt;height:17.95pt;mso-wrap-style:none;v-text-anchor:middle" type="_x0000_t136">
            <v:path textpathok="t"/>
            <v:textpath on="t" fitshape="t" string="Vladimir Ilici Lenin(1870-1924)" style="font-family:&quot;Bookman Old Style&quot;;font-size:16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7744929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ro-RO"/>
        </w:rPr>
      </w:pPr>
      <w:r>
        <w:rPr>
          <w:rFonts w:cs="Bookman Old Style" w:ascii="Bookman Old Style" w:hAnsi="Bookman Old Style"/>
          <w:sz w:val="26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Bibliografie: Marcel D. Popa “Dicţionar enciclopedic”,vol IV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editura Enciclopedica, Bucureşti,2001.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Enciclopedia ’Encarta’ 2000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2:00Z</dcterms:created>
  <dc:creator>Babiuc Andreea Elena</dc:creator>
  <dc:description/>
  <dc:language>en-US</dc:language>
  <cp:lastModifiedBy>Adi</cp:lastModifiedBy>
  <dcterms:modified xsi:type="dcterms:W3CDTF">2002-03-28T11:48:00Z</dcterms:modified>
  <cp:revision>11</cp:revision>
  <dc:subject/>
  <dc:title/>
</cp:coreProperties>
</file>