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NASTERE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O noua orientare in cultura si arta a fost determinata de rolul tot mai important pe care-l ocupa burghezia, odata cu dezvoltarea mestesugurilor si a comertului. Caracterul laic patrunde in intreaga activitate spirituala a vremii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 xml:space="preserve">Exista o arta promovata de mestesugarii dintre care s-a ridicat renumitul poet-muzician cizmarul Hans Sachs.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 universitati stiintele se studiaza impreuna cu teologia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 xml:space="preserve">Subiectuloperelor de arta va fi constituit dintr-o bogata tematica luata din viata de zi cu zi.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Compozitorii vremii compun lucrari in care se observa spiritual umanist al vremii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par noi genuri: balada, madrigalul, care oglindesc noua orientare ce conduce creatia artistica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 xml:space="preserve">Secolul al 14-lea este cunoscut in muzica sub denumirea de Ars Nova, termen preluat dupa titlul unei lucrari teoretice a muzianului Philippe de Vitry (1291-1361).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 lucrarea acestuia sunt consemnate unele innoiri aparute in arta muzicala in comparatie cu lucrarile maestrilor scolii de la Notre Dame, ce apartin artei vechi (Ars Antiqua)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 xml:space="preserve">Vitry face unele precizari legate de arta compozitionala: succesiunea de cuvinte si octave perfecte trebuie evitata  deoarece sonoritatea lor s-a dovedit saraca, inexpresiva. Lucrarea se desfasoara intr-o alternanta de de intervale disonante si consonante. Inceputul si sfarsitul sa se faca pe inntervale consonante.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 xml:space="preserve">Muzica franceza a secolului al 14-lea este reprezentata atat de Philippe Vitry cat si de Guillaume cea mai stralucita figura a epocii.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Creatia sa contine un numar important de balade, rondeux, lais, virelais-piese polifonice si vocal-instrumentale, de o anumita factura.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aladele sunt piese vocal instrumentale concepute in stilul contrapunctic, organizarea melodica facandu-se dupa formola A-B, modificata de la balada cavalereasca.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Motetele-lucrari destinate serviciilor religioase obligate sa respecte regulile deja stabilite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achault se distinge prin ocolirea acestora: text in franceza-rareori in latina, melodii proprii-in locul gregorianului-care amintesc de balade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Missa lui Machault pregateste, alaturi de balade si motete etapa urmatoare denumita “epoca de aur a polifoniei de aur”.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szCs w:val="24"/>
        </w:rPr>
        <w:t xml:space="preserve">        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Evul mediu se sfarseste fara a fi preocupat de consemnarea propriei istorii muzicale.Tocmai de aceea Renasterea este considerata o adevarata “revolutie”;umanismul, care nu se limiteaza doar asupra literaturii, se rasfrange si asupra altor arte, determina un interes deosebit fata de istoria muzicii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Acest interes nu se opreste la epoca anterioara, ci, pe fondul unei admiratii nemasurate pentru ceea ce venea de la greci si romani, conduce la nasterea unei adevarate istorii a muzici.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arcus Moebomius este primul autor care publica o dupa manuscrise textul grec original al principipalilor teoreticieni ai antichitatii: editia “Antiqua musicae auctores septem” insotita de notesi de o traducere in limba latina mai este utilizata inca si in zilele noastre, cu toate erorile sale si cu tot excesul sau de corecturi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ceasta prima lucrare face posibil ca muzicas greaca sa iasa din impasul disertatiilor fanteziste si sa intre in faza constructiva a discutiilor autorizate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Paradoxal, interesul pentru arata veche conduce mai putin la rezultate restauratoare, ci mai degraba la un modernism fara precedent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isputele se poarta asupra unor subiecte ca sistemul cromatic si enarmonic, in aceste vremuri nascandu-se lucrari de o mare importanta ca:”Instituiori harmonichae” a lui Giuseffo Zarlino, “Dialogo della musica antica” a lui Vicenzo Galilei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“</w:t>
      </w:r>
      <w:r>
        <w:rPr>
          <w:rFonts w:cs="Verdana" w:ascii="Verdana" w:hAnsi="Verdana"/>
          <w:sz w:val="24"/>
          <w:szCs w:val="24"/>
        </w:rPr>
        <w:t xml:space="preserve">Sintagma musicum” a lui Praetorius sau “Armonia universala” a lui Mersenne.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Autor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ernescu Vladimi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ibliografie: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iviu Brumaru – Hrisanta Marin : Istoria mozicii si formele muzica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Jaques Chailley : 40000 Ani de muzic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20:07:00Z</dcterms:created>
  <dc:creator>marin</dc:creator>
  <dc:description/>
  <dc:language>en-US</dc:language>
  <cp:lastModifiedBy>marin</cp:lastModifiedBy>
  <dcterms:modified xsi:type="dcterms:W3CDTF">2002-04-04T06:44:00Z</dcterms:modified>
  <cp:revision>5</cp:revision>
  <dc:subject/>
  <dc:title>                                                                             RENASTEREA                        </dc:title>
</cp:coreProperties>
</file>