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sz w:val="44"/>
        </w:rPr>
        <w:t xml:space="preserve">                                                      </w:t>
      </w:r>
      <w:r>
        <w:rPr>
          <w:i/>
          <w:sz w:val="44"/>
        </w:rPr>
        <w:t xml:space="preserve">Alexandru Ioan Cuza, </w:t>
      </w:r>
    </w:p>
    <w:p>
      <w:pPr>
        <w:pStyle w:val="Normal"/>
        <w:widowControl w:val="false"/>
        <w:bidi w:val="0"/>
        <w:jc w:val="left"/>
        <w:rPr/>
      </w:pPr>
      <w:r>
        <w:rPr>
          <w:i/>
          <w:sz w:val="44"/>
        </w:rPr>
        <w:t xml:space="preserve">                                </w:t>
      </w:r>
      <w:r>
        <w:rPr>
          <w:i/>
          <w:sz w:val="44"/>
        </w:rPr>
        <w:t>intemeietorul Romaniei moderne</w:t>
      </w:r>
    </w:p>
    <w:p>
      <w:pPr>
        <w:pStyle w:val="Normal"/>
        <w:widowControl w:val="false"/>
        <w:bidi w:val="0"/>
        <w:jc w:val="left"/>
        <w:rPr>
          <w:rFonts w:ascii="Times New Roman" w:hAnsi="Times New Roman"/>
          <w:i/>
          <w:i/>
          <w:sz w:val="44"/>
        </w:rPr>
      </w:pPr>
      <w:r>
        <w:rPr>
          <w:i/>
          <w:sz w:val="44"/>
        </w:rPr>
      </w:r>
    </w:p>
    <w:p>
      <w:pPr>
        <w:pStyle w:val="Normal"/>
        <w:widowControl w:val="false"/>
        <w:bidi w:val="0"/>
        <w:jc w:val="left"/>
        <w:rPr>
          <w:rFonts w:ascii="Times New Roman" w:hAnsi="Times New Roman"/>
          <w:i/>
          <w:i/>
          <w:sz w:val="44"/>
        </w:rPr>
      </w:pPr>
      <w:r>
        <w:rPr>
          <w:i/>
          <w:sz w:val="44"/>
        </w:rPr>
      </w:r>
    </w:p>
    <w:p>
      <w:pPr>
        <w:pStyle w:val="Normal"/>
        <w:widowControl w:val="false"/>
        <w:bidi w:val="0"/>
        <w:jc w:val="left"/>
        <w:rPr>
          <w:rFonts w:ascii="Times New Roman" w:hAnsi="Times New Roman"/>
          <w:i/>
          <w:i/>
          <w:sz w:val="44"/>
        </w:rPr>
      </w:pPr>
      <w:r>
        <w:rPr>
          <w:i/>
          <w:sz w:val="44"/>
        </w:rPr>
      </w:r>
    </w:p>
    <w:p>
      <w:pPr>
        <w:pStyle w:val="Normal"/>
        <w:widowControl w:val="false"/>
        <w:bidi w:val="0"/>
        <w:jc w:val="both"/>
        <w:rPr>
          <w:rFonts w:ascii="Times New Roman" w:hAnsi="Times New Roman"/>
          <w:i/>
          <w:i/>
          <w:sz w:val="44"/>
        </w:rPr>
      </w:pPr>
      <w:r>
        <w:rPr>
          <w:i/>
          <w:sz w:val="44"/>
        </w:rPr>
      </w:r>
    </w:p>
    <w:p>
      <w:pPr>
        <w:pStyle w:val="Normal"/>
        <w:widowControl w:val="false"/>
        <w:bidi w:val="0"/>
        <w:jc w:val="both"/>
        <w:rPr>
          <w:rFonts w:ascii="Times New Roman" w:hAnsi="Times New Roman"/>
          <w:i/>
          <w:i/>
          <w:sz w:val="44"/>
        </w:rPr>
      </w:pPr>
      <w:r>
        <w:rPr>
          <w:i/>
          <w:sz w:val="44"/>
        </w:rPr>
      </w:r>
    </w:p>
    <w:p>
      <w:pPr>
        <w:pStyle w:val="Normal"/>
        <w:widowControl w:val="false"/>
        <w:bidi w:val="0"/>
        <w:jc w:val="both"/>
        <w:rPr/>
      </w:pPr>
      <w:r>
        <w:rPr>
          <w:i/>
          <w:sz w:val="44"/>
        </w:rPr>
        <w:t xml:space="preserve">          </w:t>
      </w:r>
      <w:r>
        <w:rPr>
          <w:i/>
          <w:sz w:val="28"/>
        </w:rPr>
        <w:t>Unirea Principatelor reprezinta u moment de cea mai mare importanta in lupta poporului nostru pentru faurirea    statului national roman,constituind unul dintre cele mai de seama evenimente din istoria Romaniei.Personalitatea lui Alexandru Ioan Cuza,domnul Unirii,privita din aceasta perspectiva,impune respectul si recunostinta generatiilor de azi si de maine pantru marile sale fapte,care l-au asezat definitiv in familia glorioasa a domnitorilor si voievozilor ce s-au ilustrat prin patriotismul lor fierbinte in luptele pentru neatarnare si pastrare a fiintei nationale,ca si a integritatii-in limitele posibilului-teritoriului locuit de romanii din toate provinciile istorice.Unirea Principatelor este rezultatul vointei de veacuri a poporului de a-si lua soarta in propriile maini,afirmandu-se ca o natiune demna, hotarata sa nu se lase strivita nici de navalirile straine,nici de interesele marilor puteri ale vremurilor de atunci.Unirea inseamna totodata triunful ideilor pasoptite de emanciparenationala,politica,sociala,economica si culturala,precum si un pas important spre obtinerea independentei depline.Putem afirma,cu deplin temei,ca Alexandru Ioan Cuza,unul din fruntasii revolutiei de la 1848,impreuna cu toti patriotii si oamenii luminati ai epocii au pus temeliile dezvoltarii Romaniei moderne.Fara indoiala ca domnitorul-desi a continuat o traditie glorioasa a inaintasilor si s-a bizuit pe experienta dobandita in decursul multor ani fiind,astfel,inarmat cu o bogata pregatire teoretica-a preluat o mostenire grea,lunga perioada de exploatare fanariota care,pe langa secatuirea tarii,a facut tot ceea ce i-a stat in putinta pentru destabilizarea si chiar destramarea institutiilor autohtone.In plus, Alexandru Ioan Cuza a fost nevoit sa aplice un larg program de reforme in cadrul limitat de Conventia de la Paris si in confruntare cu opozitia interna,o parte a boierimii ce nu putea ingadui atingerea privilegiilor sale.</w:t>
      </w:r>
    </w:p>
    <w:p>
      <w:pPr>
        <w:pStyle w:val="Normal"/>
        <w:widowControl w:val="false"/>
        <w:bidi w:val="0"/>
        <w:jc w:val="both"/>
        <w:rPr/>
      </w:pPr>
      <w:r>
        <w:rPr>
          <w:i/>
          <w:sz w:val="28"/>
        </w:rPr>
        <w:t xml:space="preserve">            </w:t>
      </w:r>
      <w:r>
        <w:rPr>
          <w:i/>
          <w:sz w:val="28"/>
        </w:rPr>
        <w:t>Unirea Principatelor,in conditiile impuse de Conventia de la Paris,a fost in primii ani infaptuita doar in persoana domnitorului,alesul Moldovei si al Tarii Romanesti.Cu inalta pricepere politica insa,Alexandru Ioan Cuza a reusit sa obtina recunoasterea diplomatica a Europei pentru dubla sa alegere,daesi a trebuit sa lucreze inca o vreme in doua capitale-Iasi si Bucuresti-cu doua guverne,cu doua adunari si nu arareori stanjenit de Comisia Centrala de la Focsani.Constient de sarcinile istorice care ii reveneau,Cuza a actionat cu perseverenta in vederea dezvoltarii castigurilor obtinute,izbutind sa convinga puterile asupra necesitatii desavarsirii actului implinit la 5 si 24 ianuarie 1859:constituirea unei singure administratii cu sediul central la Bucuresti,devenit capitala Romaniei,a unui    guvern si Adunari unice.La 24 ianuarie 1862,s-a instalat la Bucuresti guvernul unicsi s-a convocat Adunarea reprezentativa a tarii,dupa ce,in decembrie 1861, domnitorul fusese in masura    sa dea proclamatia in care declara:"Unirea este indeplinita,nationalitatea romana este intemeiata...alesul vostru va da astazi o singura Romanie".</w:t>
      </w:r>
    </w:p>
    <w:p>
      <w:pPr>
        <w:pStyle w:val="Normal"/>
        <w:widowControl w:val="false"/>
        <w:bidi w:val="0"/>
        <w:jc w:val="both"/>
        <w:rPr/>
      </w:pPr>
      <w:r>
        <w:rPr>
          <w:i/>
          <w:sz w:val="28"/>
        </w:rPr>
        <w:t xml:space="preserve">              </w:t>
      </w:r>
      <w:r>
        <w:rPr>
          <w:i/>
          <w:sz w:val="28"/>
        </w:rPr>
        <w:t>Alexandru Ioan Cuza a initiat,de asemenea,masurile ce se impuneau pentru organizarea institutiilor moderne menite sa contribuie la unificarea,pe baza acestora,a administratiei si statului.O serie de legi promulgate in acest sens sunt graitoare prin simpla lor enumerare:adoptarea codului modern al lui Napoleon in materie de justitie,proclamarea egalitatii in fata legilor si a impozitelor,introducerea sistemului de masuri si greutati in concordanta cu cerintele timpului,consoli</w:t>
      </w:r>
    </w:p>
    <w:p>
      <w:pPr>
        <w:pStyle w:val="Normal"/>
        <w:widowControl w:val="false"/>
        <w:bidi w:val="0"/>
        <w:jc w:val="both"/>
        <w:rPr/>
      </w:pPr>
      <w:r>
        <w:rPr>
          <w:i/>
          <w:sz w:val="28"/>
        </w:rPr>
        <w:t>darea creditului romanesc in strainatate,organizarea comertului,a meseriilor si transporturilor,infiintarea Curtii de Casatie,incercarea de creare a Bancii Nationale,si de punere in circulatie a monedei nationale(leul),adoptarea legislatiei corespunzatoare privind dezvoltarea armatei nationale,a scolilor si universitatilor. Toate acestea ,si altele,au pus bazele dezvoltarii institutiilor Romaniei moderne, institutii ce si-au pastrat valoarea pana in zilele noastre,cu imbunatatiilor firesti, impuse de evolutia generala a tarii.Unul dintre actele importante sutinute si impuse de domnitor a fost secularizarea averilor manastiresti,un gest semnificativ pe linia obtinerii independentei.De altfel,secularizarea a avut si un efect economic insemnat,in patrimoniul statului intrand astfel resurse    materiale enorme, pamanturile mai ales.</w:t>
      </w:r>
    </w:p>
    <w:p>
      <w:pPr>
        <w:pStyle w:val="Normal"/>
        <w:widowControl w:val="false"/>
        <w:bidi w:val="0"/>
        <w:jc w:val="both"/>
        <w:rPr/>
      </w:pPr>
      <w:r>
        <w:rPr>
          <w:i/>
          <w:sz w:val="28"/>
        </w:rPr>
        <w:t xml:space="preserve">              </w:t>
      </w:r>
      <w:r>
        <w:rPr>
          <w:i/>
          <w:sz w:val="28"/>
        </w:rPr>
        <w:t>De numele lui Alexandru Ioan Cuza se leaga si reforma agrara si reforma electorala,menite sa intareasca,pe de o parte,clasa taraneasca si sa desfiinteze relatiile feudale,pe de alta parte.Sprijinit si de alti patrioti luminati,domnitorul a trebuit sa duca o lupta grea cu fortele conservatoare care nu puteau renunta    la privilegii,netezind calea dezvoltarii capitaliste si constituirii Romaniei moderne. Alexandru Ioan Cuza nu va pregeta sa-si riste chiar tronul pentru realizarea reformelor,fiind obligat sa recurga la lovitura de stat din 2/14mai 1864,impunand astfel legile necesare.</w:t>
      </w:r>
    </w:p>
    <w:p>
      <w:pPr>
        <w:pStyle w:val="Normal"/>
        <w:widowControl w:val="false"/>
        <w:bidi w:val="0"/>
        <w:jc w:val="both"/>
        <w:rPr/>
      </w:pPr>
      <w:r>
        <w:rPr>
          <w:i/>
          <w:sz w:val="28"/>
        </w:rPr>
        <w:t xml:space="preserve">          </w:t>
      </w:r>
      <w:r>
        <w:rPr>
          <w:i/>
          <w:sz w:val="28"/>
        </w:rPr>
        <w:t>Putem spune ca Alexandru Ioan Cuza este si un precursor al unei politici externe conforma    cu interesele tarii,el stiind sa trateze cu marile puteri fara a le ridica asupra-si,chiar daca acestea nu apreciau toate actele sale.El a dispus infiintarea primei conventii consulare romanesti,cu Serbia,iar cu emigratiile poloneza, bulgara,maghiara a avut stranse legaturi,sprijinindu-le fara a neglija interesele de perspectiva ale Romaniei.</w:t>
      </w:r>
    </w:p>
    <w:p>
      <w:pPr>
        <w:pStyle w:val="Normal"/>
        <w:widowControl w:val="false"/>
        <w:bidi w:val="0"/>
        <w:jc w:val="both"/>
        <w:rPr/>
      </w:pPr>
      <w:r>
        <w:rPr>
          <w:i/>
          <w:sz w:val="28"/>
        </w:rPr>
        <w:t xml:space="preserve">          </w:t>
      </w:r>
      <w:r>
        <w:rPr>
          <w:i/>
          <w:sz w:val="28"/>
        </w:rPr>
        <w:t>In scurta sa domnie de 7 ani,Alexandru Ioan Cuza a reusit fapte mari al caror rezultat s-a rasfrant in timp,constituind premise favorabile evenimentelor de mai tarziu,indeosebi obtinerea independentei de stat dupa razboiul din 1877.Pe de alta    parte,intarirea institutiilor nationale,relizate sub carmuirea sa inteleapta,a dus la crestereaconstiintei de sine a poporului,la crearea conditiilor si climatului favorabile dezvoltarii cadrelor autohtone,competente si calificate care au realizat mai apoi Unirea din 1918.</w:t>
      </w:r>
    </w:p>
    <w:p>
      <w:pPr>
        <w:pStyle w:val="Normal"/>
        <w:widowControl w:val="false"/>
        <w:bidi w:val="0"/>
        <w:jc w:val="both"/>
        <w:rPr/>
      </w:pPr>
      <w:r>
        <w:rPr>
          <w:i/>
          <w:sz w:val="28"/>
        </w:rPr>
        <w:t xml:space="preserve">            </w:t>
      </w:r>
      <w:r>
        <w:rPr>
          <w:i/>
          <w:sz w:val="28"/>
        </w:rPr>
        <w:t>Domnia lui Cuza,pe buna dreptate,trebuie privita azi cu si mai multa consideratie ,caci el a fost un mare patriot si constituie o pilda stralucita a ceea ce poate crea geniul poporului roman,fauritorul,de fapt,al istoriei nationale,in momentele ei cruciale stiind sa ridice personalitati de prim rang pe esichierul european ,in randul natiunilor in care ne inscriem si noi.</w:t>
      </w:r>
    </w:p>
    <w:p>
      <w:pPr>
        <w:pStyle w:val="Normal"/>
        <w:widowControl w:val="false"/>
        <w:bidi w:val="0"/>
        <w:jc w:val="both"/>
        <w:rPr>
          <w:rFonts w:ascii="Times New Roman" w:hAnsi="Times New Roman"/>
          <w:i/>
          <w:i/>
          <w:sz w:val="28"/>
        </w:rPr>
      </w:pPr>
      <w:r>
        <w:rPr>
          <w:i/>
          <w:sz w:val="28"/>
        </w:rPr>
      </w:r>
    </w:p>
    <w:p>
      <w:pPr>
        <w:pStyle w:val="Normal"/>
        <w:widowControl w:val="false"/>
        <w:bidi w:val="0"/>
        <w:jc w:val="both"/>
        <w:rPr>
          <w:rFonts w:ascii="Times New Roman" w:hAnsi="Times New Roman"/>
          <w:i/>
          <w:i/>
          <w:sz w:val="28"/>
        </w:rPr>
      </w:pPr>
      <w:r>
        <w:rPr>
          <w:i/>
          <w:sz w:val="28"/>
        </w:rPr>
      </w:r>
    </w:p>
    <w:p>
      <w:pPr>
        <w:pStyle w:val="Heading1"/>
        <w:keepNext w:val="true"/>
        <w:widowControl w:val="false"/>
        <w:bidi w:val="0"/>
        <w:jc w:val="both"/>
        <w:rPr/>
      </w:pPr>
      <w:r>
        <w:rPr/>
        <w:t xml:space="preserve">                                                                                                                                                                    </w:t>
      </w:r>
      <w:r>
        <w:rPr/>
        <w:t xml:space="preserve">Carstoiu George </w:t>
      </w:r>
    </w:p>
    <w:p>
      <w:pPr>
        <w:pStyle w:val="Normal"/>
        <w:widowControl w:val="false"/>
        <w:bidi w:val="0"/>
        <w:jc w:val="left"/>
        <w:rPr/>
      </w:pPr>
      <w:r>
        <w:rPr>
          <w:i/>
          <w:sz w:val="28"/>
        </w:rPr>
        <w:t xml:space="preserve">                                                  </w:t>
      </w:r>
      <w:r>
        <w:rPr>
          <w:i/>
          <w:sz w:val="28"/>
        </w:rPr>
        <w:tab/>
        <w:tab/>
        <w:tab/>
        <w:tab/>
        <w:tab/>
        <w:tab/>
        <w:t>        clasa a VIII-a    C</w:t>
      </w:r>
    </w:p>
    <w:p>
      <w:pPr>
        <w:pStyle w:val="Normal"/>
        <w:widowControl w:val="false"/>
        <w:bidi w:val="0"/>
        <w:jc w:val="left"/>
        <w:rPr/>
      </w:pPr>
      <w:r>
        <w:rPr>
          <w:i/>
          <w:sz w:val="28"/>
        </w:rPr>
        <w:t xml:space="preserv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n-AU" w:eastAsia="zh-CN" w:bidi="hi-IN"/>
    </w:rPr>
  </w:style>
  <w:style w:type="paragraph" w:styleId="Heading1">
    <w:name w:val="Heading 1"/>
    <w:basedOn w:val="Normal"/>
    <w:next w:val="Normal"/>
    <w:qFormat/>
    <w:pPr>
      <w:keepNext w:val="true"/>
      <w:widowControl w:val="false"/>
      <w:jc w:val="both"/>
      <w:outlineLvl w:val="0"/>
    </w:pPr>
    <w:rPr>
      <w:i/>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56</Words>
  <Characters>6696</Characters>
  <CharactersWithSpaces>5453</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2T20:35:00Z</dcterms:created>
  <dc:creator>Carstoiu George Codrut</dc:creator>
  <dc:description/>
  <dc:language>en-US</dc:language>
  <cp:lastModifiedBy/>
  <dcterms:modified xsi:type="dcterms:W3CDTF">2001-01-12T20: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arstoiu George Codrut</vt:lpwstr>
  </property>
</Properties>
</file>