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2055441528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197220286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