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sz w:val="28"/>
          <w:szCs w:val="17"/>
        </w:rPr>
        <w:t>Antraxul este o boala infectioasa acuta , determinata de Bacillus</w:t>
        <w:br/>
        <w:t>anthracis, afectând în mod primar animalele si îndeosebi ierbivorele ,</w:t>
        <w:br/>
        <w:t>de la care poate fi transmis la om , sub doua forme principale :</w:t>
        <w:br/>
        <w:t>carbune extern sau cutanat (forma uzuala) si carbune intern (pulmonar</w:t>
        <w:br/>
        <w:t>, digestiv , meningian), de aparitie mai rara .</w:t>
        <w:br/>
        <w:br/>
        <w:t>Istoric. Boala la animale a fost remarcata de milenii. În secolele</w:t>
        <w:br/>
        <w:t>trecute au aparut epidemii în mai toate tarile , îndeosebi în unele</w:t>
        <w:br/>
        <w:t>regiuni al caror sol era intens contaminat cu spori de bacili</w:t>
        <w:br/>
        <w:t>carbunosi ("câmpiile blestemate" din Franta). Maret (1752) si</w:t>
        <w:br/>
        <w:t>Chaussier (1780) au descris carbunele cutanat la om . Agentul cauzal</w:t>
        <w:br/>
        <w:t>al carbunelui este prima bacterie pusa în evidenta de Pollender (1849)</w:t>
        <w:br/>
        <w:t>si apoi de Davaine (1863) . Bacilul carbunos a fost izolat si descris</w:t>
        <w:br/>
        <w:t>de Koch în 1876 . În 1880-1881 , Pasteur a preparat un vaccin cu</w:t>
        <w:br/>
        <w:t>gernmeni atenuati , cu care a vaccinat cu succes animalele expuse la</w:t>
        <w:br/>
        <w:t>antrax. Între 1895 si 1906 , a fost introdus în terapeutica serul</w:t>
        <w:br/>
        <w:t>anticarbunos .</w:t>
        <w:br/>
        <w:br/>
        <w:t>Etiologie</w:t>
        <w:br/>
        <w:br/>
        <w:t>Bacillus anthracis (genul Bacillus ; familia Bacilaceae) este un bacil</w:t>
        <w:br/>
        <w:t>lung (3-8 microni lungime) , grampozitiv , imobil , cu capetele taiate</w:t>
        <w:br/>
        <w:t>drept , izolat sau asezat în lanturi scurte . În organism si pe</w:t>
        <w:br/>
        <w:t>geloza-sânge apare înconjurat de o capsula. Nu este rezistent la</w:t>
        <w:br/>
        <w:t>caldura si la agenti chimici (moare într-o ora la 55*). În afara de</w:t>
        <w:br/>
        <w:t>forma vegetativa, bacilul carbunos dezvolta spori, însa numai în</w:t>
        <w:br/>
        <w:t>prezenta oxigenului sau expunere la aer. Sporii sunt extrem de</w:t>
        <w:br/>
        <w:t>rezistenti, ramânând în organismul animal, în produsele acestuia (par,</w:t>
        <w:br/>
        <w:t>piele) sau în pamânt timp de ani (chiar 40 de ani), mai ales daca sunt</w:t>
        <w:br/>
        <w:t>feriti de lumina. Astfel se explica persistenta contaminarii unor</w:t>
        <w:br/>
        <w:t>pasuni în anumite regiuni, unde vitele se infecteaza regulat. În</w:t>
        <w:br/>
        <w:t>laboratorul Institutului de igiena din Gotingen s-au gasit spori</w:t>
        <w:br/>
        <w:t>viabili, care au dezvoltat colonii dupa aproape 70 de ani de</w:t>
        <w:br/>
        <w:t>conservare. Pe frotiurile fixate si colorate, dupa metodele obisnuite,</w:t>
        <w:br/>
        <w:t>sporii ramân viabili si virulenti, dând boala la soareci. Sporii</w:t>
        <w:br/>
        <w:t>rezista la caldura uscata la 150*, timp de ½-1 ora; sunt distrusi prin</w:t>
        <w:br/>
        <w:t>fierbere în 10 minute. Sporii sunt distrusi si prin formol 10%,în15</w:t>
        <w:br/>
        <w:t>minute, însa rezista la solutii de sublimat sau de fenol 5%.sunt mai</w:t>
        <w:br/>
        <w:t>sensibili la agenti oxidanti, fiind omorâti în 15 minute de o solutie</w:t>
        <w:br/>
        <w:t>4% de MnO4K si într-o ora de o solutie 4% de peroxid de hidrogen.</w:t>
        <w:br/>
        <w:br/>
        <w:t>Sensibilitatea la antibiotice. Bacilul carbunos este sensibil la:</w:t>
        <w:br/>
        <w:t>penicilina, tetracicline, cloramfenicol (cu variatii pentru unele</w:t>
        <w:br/>
        <w:t>tulpini), ampicilina, eritromicina, kanamicina, si gentamicina. Este</w:t>
        <w:br/>
        <w:t xml:space="preserve">moderat sensibil la streptomicina. </w:t>
        <w:br/>
        <w:br/>
        <w:t>Morbiditatea la om este mare în tarile agricole si cu productie de</w:t>
        <w:br/>
        <w:t>animale, în aceste tari: 17/100000 de locuitori (Kenya), 25/100000 de</w:t>
        <w:br/>
        <w:t>locuitori (Portugalia). În tara noastra morbiditatea prin carbune este</w:t>
        <w:br/>
        <w:t>redusa, scazând mult în ultimii ani: 0,4/100000 de locuitori, în 1975</w:t>
        <w:br/>
        <w:t>(fata de 1,6/100000 în 1961). În tarile cu caracter industrial,</w:t>
        <w:br/>
        <w:t>antraxul apare la muncitorii, care lucreaza cu produse animale (par,</w:t>
        <w:br/>
        <w:t>piei). Antraxul are un caracter de boala infectioasa profesionala,</w:t>
        <w:br/>
        <w:t>afectând pe lânga zootehnicieni si agricultori, pe muncitorii care</w:t>
        <w:br/>
        <w:t>manipuleaza animale sau produsele acestora: lâna, piei, par.</w:t>
        <w:br/>
        <w:br/>
        <w:t>Tratamentul antimicrobian reprezinta medicatia de baza. Antibioticul</w:t>
        <w:br/>
        <w:t>de electie este penicilina G : 4 000 000-6000 000 U./24 de ore, timp</w:t>
        <w:br/>
        <w:t>de 7 zile. La cei sensibilizati la penicilina, se recurge la</w:t>
        <w:br/>
        <w:t>tetraciclina sau la eritromicina (2-3 g/24 de ore). În formele comune,</w:t>
        <w:br/>
        <w:t>medicatia antimicrobiana este suficienta.</w:t>
        <w:br/>
        <w:br/>
        <w:t>Serul anticarbunos se adauga la antiboticoterapie, în cazurile grave,</w:t>
        <w:br/>
        <w:t>în doze de 200ml/24 de ore, timp de 2-3 zile. Înainte de aparitia</w:t>
        <w:br/>
        <w:t>antibioticelor s-a înregistrat cu doze mari de ser o mortalitate de</w:t>
        <w:br/>
        <w:t>numai 4,8%, pe 247 cazuri. În cazuri de meningita, serul s-a aplicat</w:t>
        <w:br/>
        <w:t>si intrarahidian.</w:t>
      </w:r>
      <w:r>
        <w:rPr>
          <w:sz w:val="28"/>
        </w:rPr>
        <w:t xml:space="preserve"> </w:t>
      </w:r>
    </w:p>
    <w:sectPr>
      <w:type w:val="nextPage"/>
      <w:pgSz w:w="12240" w:h="15840"/>
      <w:pgMar w:left="720" w:right="864" w:gutter="0" w:header="0" w:top="72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3:56:00Z</dcterms:created>
  <dc:creator>labush</dc:creator>
  <dc:description/>
  <dc:language>en-US</dc:language>
  <cp:lastModifiedBy>DVD</cp:lastModifiedBy>
  <dcterms:modified xsi:type="dcterms:W3CDTF">2005-01-06T07:19:00Z</dcterms:modified>
  <cp:revision>3</cp:revision>
  <dc:subject/>
  <dc:title>Antraxul este o boala infectioasa acuta , determinata de Bacillus</dc:title>
</cp:coreProperties>
</file>