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CETATEA RASNOV</w:t>
      </w:r>
    </w:p>
    <w:p>
      <w:pPr>
        <w:pStyle w:val="Normal"/>
        <w:rPr/>
      </w:pPr>
      <w:r>
        <w:rPr/>
      </w:r>
    </w:p>
    <w:p>
      <w:pPr>
        <w:pStyle w:val="Normal"/>
        <w:rPr/>
      </w:pPr>
      <w:r>
        <w:rPr/>
        <w:t>De pe netedul ses al Barsei se zaresc de departe ruinele masive ale cetatii Rasnov, construita pe un deal stancos. Ridicata cam in acelasi timp cu cetatea Prejmer, ea este amintita prima oara in documentele anului 1355. In secolele urmatoare este refacuta si consolidata in mai multe randuri. Intre zidurile cetatii si-au gasit adapost si trupele lui Mihai Viteazul, care s-a oprit aici dupa infrangerea de la Miraslau (1600). Domnul a asteptat la Rasnov sa-i soseasca din Tara Romaneasca intaririle necesare refacerii armatei sale.</w:t>
      </w:r>
    </w:p>
    <w:p>
      <w:pPr>
        <w:pStyle w:val="Normal"/>
        <w:jc w:val="both"/>
        <w:rPr/>
      </w:pPr>
      <w:r>
        <w:rPr/>
        <w:t xml:space="preserve">Situata pe drumul de veche traditie Brasov-Rucar-Campu-lung Muscel, ce lega Transilvania de Tara Romaneasca, cetatea a facut fata multor asedii; o singura data luptatorii ei au trebuit sa deschida portile, in anul 1612, din cauza lipsei de apa. </w:t>
      </w:r>
    </w:p>
    <w:p>
      <w:pPr>
        <w:pStyle w:val="Normal"/>
        <w:jc w:val="both"/>
        <w:rPr/>
      </w:pPr>
      <w:r>
        <w:rPr/>
        <w:t xml:space="preserve">Acest eveniment revine in memorie si datorita fantanei pe care o vedem in mijlocul cetatii ruinate. Cu cata truda trebuie sa fi fost sapata in stanca dura fantana adanca de peste 150 m! </w:t>
      </w:r>
    </w:p>
    <w:p>
      <w:pPr>
        <w:pStyle w:val="Normal"/>
        <w:jc w:val="both"/>
        <w:rPr/>
      </w:pPr>
      <w:r>
        <w:rPr/>
        <w:t xml:space="preserve">Cum arata odinioara cetatea? O plimbare printre ruinele camerelor de provizii, de-a lungul zidurilor groase, cu galeriile de unde luptatorii rasnoveni aparau cetatea, sau la "Ograda" - locul unde erau aduse vitele la adapost - ne poate sugera contururile ei. </w:t>
      </w:r>
    </w:p>
    <w:p>
      <w:pPr>
        <w:pStyle w:val="Normal"/>
        <w:jc w:val="both"/>
        <w:rPr/>
      </w:pPr>
      <w:r>
        <w:rPr/>
        <w:t xml:space="preserve">O imagine tot atat de sugestiva ne-o ofera si muzeul din Rasnov, in care armele, uneltele, stampele si alte obiecte de epoca evoca atmosfera acelor vremuri si intregesc istoricul puternicei cetati. </w:t>
      </w:r>
    </w:p>
    <w:p>
      <w:pPr>
        <w:pStyle w:val="H1"/>
        <w:jc w:val="center"/>
        <w:rPr/>
      </w:pPr>
      <w:r>
        <w:rPr/>
        <w:t>CASTELUL BRAN</w:t>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jc w:val="both"/>
              <w:rPr/>
            </w:pPr>
            <w:r>
              <w:rPr/>
              <w:t xml:space="preserve">Situat la 30 km de Brasov, intre Muntii Bucegi si Piatra Craiului, Castelul Bran este un important monument national si punct de reper al turismului din Romania, datorita atat frumusetii lui, a peisajului, cat si a legendei contelui Dracula, al carui spirit bantuie inca aceste locuri stravechi. </w:t>
            </w:r>
          </w:p>
        </w:tc>
      </w:tr>
      <w:tr>
        <w:trPr/>
        <w:tc>
          <w:tcPr>
            <w:tcW w:w="9360" w:type="dxa"/>
            <w:tcBorders/>
            <w:vAlign w:val="center"/>
          </w:tcPr>
          <w:p>
            <w:pPr>
              <w:pStyle w:val="Normal"/>
              <w:jc w:val="both"/>
              <w:rPr/>
            </w:pPr>
            <w:r>
              <w:rPr/>
              <w:t>Prima atestare documentara a Castelului Bran o reprezinta actul emis la 19 noiembrie 1377 de Ludovic I d'Anjou prin care brasovenii primeau privilegiul de a construi Cetatea "cu munca si cheltuiala lor proprie" ... In schimb, regele confirma subordonarea a 13 localitati fata de Cetate. Conducerea Cetatii Bran era incredintata unui castelan, care avea si atributii jurisdictionale, iar garnizoana permanenta era compusa din arcasi si balistari. Intre anii 1419-1424, Cetatea revine in posesia lui Sigismund.</w:t>
            </w:r>
          </w:p>
        </w:tc>
      </w:tr>
    </w:tbl>
    <w:p>
      <w:pPr>
        <w:pStyle w:val="Normal"/>
        <w:rPr/>
      </w:pPr>
      <w:r>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jc w:val="both"/>
              <w:rPr/>
            </w:pPr>
            <w:r>
              <w:rPr/>
              <w:t xml:space="preserve">La sfarsitul secolului al XV-lea Cetatea Bran este subordonata autoritatii comitetului secuilor, raspunzator de apararea sud-estului Transilvaniei, iar din timpul lui Iancu de Hunedoara trece sub conducerea voievodatului Transilvaniei. De-a lungul vremii Cetatea Bran si-a indeplinit cu prisosinta rolul de aparator impotriva invaziei turcesti. </w:t>
            </w:r>
          </w:p>
        </w:tc>
      </w:tr>
      <w:tr>
        <w:trPr/>
        <w:tc>
          <w:tcPr>
            <w:tcW w:w="9360" w:type="dxa"/>
            <w:tcBorders/>
            <w:vAlign w:val="center"/>
          </w:tcPr>
          <w:p>
            <w:pPr>
              <w:pStyle w:val="Normal"/>
              <w:jc w:val="both"/>
              <w:rPr/>
            </w:pPr>
            <w:r>
              <w:rPr/>
              <w:t xml:space="preserve">La 1 Decembrie 1920 Consiliul orasenesc al orasului Brasov doneaza Castelul Bran Reginei Maria a Romaniei Mari, ca semn de recunostinta fata de contributia sa la infaptuirea Marii Uniri de la 1 Decembrie 1918. </w:t>
            </w:r>
          </w:p>
        </w:tc>
      </w:tr>
    </w:tbl>
    <w:p>
      <w:pPr>
        <w:pStyle w:val="Normal"/>
        <w:rPr/>
      </w:pPr>
      <w:r>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jc w:val="both"/>
              <w:rPr/>
            </w:pPr>
            <w:r>
              <w:rPr/>
              <w:t xml:space="preserve">Intre anii 1920-1927 Castelul Bran a fost restaurat sub conducerea arhitectului Curtii Regale, Carol Liman, care il transforma intr-o frumoasa resedinta de vara, inconjurata de parc, cu alei de promenada, lac, fantani, terase de popas, construind si Casa de ceai. In anul 1938 Regina Maria lasa prin testament Castelul Bran, cu intreg domeniul, fiicei sale Principesa Ileana, care-l stapaneste pana in 1948. </w:t>
            </w:r>
          </w:p>
        </w:tc>
      </w:tr>
    </w:tbl>
    <w:p>
      <w:pPr>
        <w:pStyle w:val="Normal"/>
        <w:jc w:val="both"/>
        <w:rPr/>
      </w:pPr>
      <w:r>
        <w:rPr/>
        <w:t xml:space="preserve">Dupa expulzarea din tara a familiei regale, in anul 1948, Castelul Bran a intrat in proprietatea statului roman, ramanand o perioaada abandonat si devastat. Din 1956, partial amenajat, Castelul a fost deschis ca muzeu de istorie si arta feudala. Fiind intr-o stare avansata de degradare, in anul 1987 Castelul intra in restaurare, lucrare terminata in linii mari in 1993. Definitivarea organizarii muzeistice se va face dupa noi criterii, rezultat al cercetarilor din ultimii ani.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14:01:00Z</dcterms:created>
  <dc:creator>Dorina</dc:creator>
  <dc:description/>
  <dc:language>en-US</dc:language>
  <cp:lastModifiedBy>DVD</cp:lastModifiedBy>
  <dcterms:modified xsi:type="dcterms:W3CDTF">2005-01-12T12:49:00Z</dcterms:modified>
  <cp:revision>3</cp:revision>
  <dc:subject/>
  <dc:title>CETATEA RASNOV</dc:title>
</cp:coreProperties>
</file>