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838007093"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904282546"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835626313"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660418396"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197966958"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