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1060148902"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1197067212"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1787612453"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221111075"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1155835949"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