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bCs/>
          <w:sz w:val="36"/>
        </w:rPr>
      </w:pPr>
      <w:r>
        <w:rPr>
          <w:b/>
          <w:bCs/>
          <w:lang w:val="fr-FR"/>
        </w:rPr>
        <w:t xml:space="preserve">                   </w:t>
      </w:r>
      <w:r>
        <w:rPr>
          <w:b/>
          <w:bCs/>
          <w:sz w:val="36"/>
          <w:lang w:val="fr-FR"/>
        </w:rPr>
        <w:t xml:space="preserve">APARIŢIA ŞI DEZVOLTAREA PARLAMENTULUI ÎN TĂRILE ROMÂNE PÂNĂ       </w:t>
      </w:r>
    </w:p>
    <w:p>
      <w:pPr>
        <w:pStyle w:val="Normal"/>
        <w:tabs>
          <w:tab w:val="clear" w:pos="708"/>
          <w:tab w:val="left" w:pos="2235" w:leader="none"/>
        </w:tabs>
        <w:rPr/>
      </w:pPr>
      <w:r>
        <w:rPr>
          <w:b/>
          <w:bCs/>
        </w:rPr>
        <w:tab/>
        <w:t xml:space="preserve">            </w:t>
      </w:r>
      <w:r>
        <w:rPr>
          <w:b/>
          <w:bCs/>
          <w:sz w:val="36"/>
        </w:rPr>
        <w:t xml:space="preserve">LA 1918 </w:t>
      </w:r>
    </w:p>
    <w:p>
      <w:pPr>
        <w:pStyle w:val="Normal"/>
        <w:tabs>
          <w:tab w:val="clear" w:pos="708"/>
          <w:tab w:val="left" w:pos="2235" w:leader="none"/>
        </w:tabs>
        <w:rPr>
          <w:b/>
          <w:b/>
          <w:bCs/>
          <w:sz w:val="36"/>
        </w:rPr>
      </w:pPr>
      <w:r>
        <w:rPr>
          <w:b/>
          <w:bCs/>
          <w:sz w:val="36"/>
        </w:rPr>
      </w:r>
    </w:p>
    <w:p>
      <w:pPr>
        <w:pStyle w:val="Normal"/>
        <w:ind w:left="-540" w:hanging="0"/>
        <w:rPr/>
      </w:pPr>
      <w:r>
        <w:rPr>
          <w:b/>
          <w:bCs/>
        </w:rPr>
        <w:t xml:space="preserve">          „</w:t>
      </w:r>
      <w:r>
        <w:rPr/>
        <w:t>Parlamentul este-aşa cum îl definea Apostol Stan- o creaţie modernă care se impune în viaţa politică a statului în epoca de trecere de la feudalism la capitalism, ca urmare a unor necesităţi de schimbare a structurilor instituţional-politice bazate pe conducerea efectivă  a treburilor publice de către puterea executivă prin dregătorii ei.”</w:t>
      </w:r>
      <w:r>
        <w:rPr>
          <w:b/>
          <w:bCs/>
        </w:rPr>
        <w:t>(1)</w:t>
      </w:r>
      <w:r>
        <w:rPr/>
        <w:t xml:space="preserve"> Parlamentul derivă din adunarea de stări care este o instituţie specifică orânduirii feudale prin care puterea centrală consulta în situaţii extraordinare membrii claselor şi stratelor sociale dominante, devenind astfel o instituţie indispensabilă in opera de guvernare a statului. Constituirea lui este concretizarea principiului separării puterilor în stat, pentru că o societate nu mai poate fi guvernată de un grup de oameni din jurul unui suveran in chip absolut. În gândirea revoluţiilor burgheze, parlamentul apare ca un mecanism în care să se reflecte interesele tuturor claselor sociale emancipate de privilegii feudale. Se înfăptuieşte astfel principiul suveranităţii poporului prin care o dispoziţie trebuia mai întâi sancţionată de un for central chemat să adopte întreaga legislaţie, ca să poată fi adoptată. Parlamentul intruchipa, astfel, voinţa poporului în conducerea şi organizarea societăţii.</w:t>
      </w:r>
    </w:p>
    <w:p>
      <w:pPr>
        <w:pStyle w:val="Normal"/>
        <w:ind w:hanging="540"/>
        <w:rPr/>
      </w:pPr>
      <w:r>
        <w:rPr/>
        <w:t xml:space="preserve">         </w:t>
      </w:r>
      <w:r>
        <w:rPr/>
        <w:t>În Franţa  adunările de stări, compuse din nobilime, cler, burghezia dar li se vor</w:t>
      </w:r>
    </w:p>
    <w:p>
      <w:pPr>
        <w:pStyle w:val="TextBodyIndent"/>
        <w:rPr/>
      </w:pPr>
      <w:r>
        <w:rPr/>
        <w:t>alătura si elemente ale păturilor nevoiaşe ale oraşelor, erau convocate în sec. IV-lea de regalitate, în secolele următoare ele menţinându-şi rolul fiscal de stabilire a impozitelor.</w:t>
      </w:r>
      <w:r>
        <w:rPr>
          <w:b/>
          <w:bCs/>
        </w:rPr>
        <w:t>(2)</w:t>
      </w:r>
    </w:p>
    <w:p>
      <w:pPr>
        <w:pStyle w:val="Normal"/>
        <w:ind w:left="-540" w:hanging="0"/>
        <w:rPr>
          <w:b/>
          <w:b/>
          <w:bCs/>
        </w:rPr>
      </w:pPr>
      <w:r>
        <w:rPr/>
        <w:t>Contrar monarhiei franceze, luminismul lansa teoria separării puterilor în stat şi aceea a controlului poporului asupra vieţii politice, fiindcă oamenii erau egali din punct de vedere natural şi toate stările trebuiau să fie egal protejate de lege, deschizându-se astfel calea spre sistemul reprezentativ parlamentar.</w:t>
      </w:r>
      <w:r>
        <w:rPr>
          <w:b/>
          <w:bCs/>
        </w:rPr>
        <w:t>(3)</w:t>
      </w:r>
      <w:r>
        <w:rPr/>
        <w:t xml:space="preserve"> Revoluţia franceză din 1789-1794 demonstrează că naţiunea trebuie să fie asociată la guvernare, fiind un pas spre sistemul parlamentar.</w:t>
      </w:r>
      <w:r>
        <w:rPr>
          <w:b/>
        </w:rPr>
        <w:t>(4)</w:t>
      </w:r>
    </w:p>
    <w:p>
      <w:pPr>
        <w:pStyle w:val="Normal"/>
        <w:ind w:left="-540" w:hanging="0"/>
        <w:rPr/>
      </w:pPr>
      <w:r>
        <w:rPr/>
        <w:t xml:space="preserve">          </w:t>
      </w:r>
      <w:r>
        <w:rPr/>
        <w:t>În Anglia prerogativele coroanei erau reduse datorită guvernării cu concursul parlamentului ce era o tradiţie încă din evul mediu. Elementele burgheziei orăşeneşti constituiau Camera Comunelor. Sistemul reprezentativ parlamentar se stabileşte treptat prin reforma electorală din 1832.</w:t>
      </w:r>
      <w:r>
        <w:rPr>
          <w:b/>
          <w:bCs/>
        </w:rPr>
        <w:t>(5)</w:t>
      </w:r>
    </w:p>
    <w:p>
      <w:pPr>
        <w:pStyle w:val="Normal"/>
        <w:ind w:left="-540" w:hanging="0"/>
        <w:rPr/>
      </w:pPr>
      <w:r>
        <w:rPr/>
        <w:t xml:space="preserve">           </w:t>
      </w:r>
      <w:r>
        <w:rPr/>
        <w:t>Preluând ideile   social-politice ale coloniştilor din Anglia şi Franţa constituţia americană din 1787 organiza conducerea Statelor Unite pe baza principiului separării puterilor în stat.</w:t>
      </w:r>
    </w:p>
    <w:p>
      <w:pPr>
        <w:pStyle w:val="Normal"/>
        <w:ind w:left="-540" w:hanging="0"/>
        <w:rPr/>
      </w:pPr>
      <w:r>
        <w:rPr/>
        <w:t xml:space="preserve">           </w:t>
      </w:r>
      <w:r>
        <w:rPr/>
        <w:t>In ţările cental-est europene ideile moderne de guvernare au venit în urma unor necesităţi proprii de dezvoltare social-economică. Nobilimea şi boierimea liberală au avut un rol deosebit în lupta pentru transformare societăţii în spiritul parlamentar.</w:t>
      </w:r>
    </w:p>
    <w:p>
      <w:pPr>
        <w:pStyle w:val="Normal"/>
        <w:ind w:left="-540" w:hanging="0"/>
        <w:rPr/>
      </w:pPr>
      <w:r>
        <w:rPr/>
        <w:t xml:space="preserve">            </w:t>
      </w:r>
      <w:r>
        <w:rPr/>
        <w:t>Ideile moderne de guvernare a statului se afirmă în societatea românească spre finele sec. XVIII odată cu ascensiunea elementelor burgheze şi a transformării a unei părţi a boierimii intr-o forţă socială care tindea să aibă un rol politic. Pentru noul sistem de guvernare se pornea de la adunările de stări din evul mediu. Procesul s-a accelerat prin pătrunderea şi difuzarea ideilor revoluţiei franceze în anumite proiecte cu scopul de a lichida absolutismul puterii centrale şi crearea unei instituţii politice bazate pe separarea puterilor în stat prin introducere a unui corp legislativ în care sfera de reprezentare să fie extinsă la toate nivelurile boierimii.</w:t>
      </w:r>
      <w:r>
        <w:rPr>
          <w:b/>
        </w:rPr>
        <w:t>(6)</w:t>
      </w:r>
    </w:p>
    <w:p>
      <w:pPr>
        <w:pStyle w:val="Normal"/>
        <w:ind w:left="-540" w:hanging="0"/>
        <w:rPr/>
      </w:pPr>
      <w:r>
        <w:rPr/>
        <w:t xml:space="preserve">              „</w:t>
      </w:r>
      <w:r>
        <w:rPr/>
        <w:t>Adunarea norodului”, de care vorbea Tudor Vladimirescu în revoluţia de la 1821, era investită cu dreptul de a acţiona în numele întregii ţări şi era ca un  for de adoptare a legislaţiei ţării. Legile ţării trebuiau să concorde cu interesele poporului. Consultarea voinţei tuturor locuitorilor dobândea un caracter plebiscitar.</w:t>
      </w:r>
      <w:r>
        <w:rPr>
          <w:b/>
          <w:bCs/>
        </w:rPr>
        <w:t>(</w:t>
      </w:r>
      <w:r>
        <w:rPr>
          <w:b/>
        </w:rPr>
        <w:t>7)</w:t>
      </w:r>
      <w:r>
        <w:rPr>
          <w:bCs/>
        </w:rPr>
        <w:t>Adunare</w:t>
      </w:r>
      <w:r>
        <w:rPr/>
        <w:t xml:space="preserve"> exprima voinţa poporului de libertate faţă de Poartă. În proclamaţia eteriştilor de la Târgovişte de la 1821 apare preocuparea de a face din popor depozitarul puterii legislative în stat dar şi instrumentul prin care erau confirmate în cele mai înalte demnităţi politice şi ecleziastice diferite persoane, dar şi necesitatea ca în noua lor organizare instituţională puterile statului să fie separate.</w:t>
      </w:r>
      <w:r>
        <w:rPr>
          <w:b/>
          <w:bCs/>
        </w:rPr>
        <w:t>(8)</w:t>
      </w:r>
      <w:r>
        <w:rPr/>
        <w:t xml:space="preserve"> Corpul legiuitor urma să fie constituit din reprezentanţi ai tuturor stărilor sociale. Revoluţia de la 1821 aduce nou pe planul luptei pentru reorganizarea şi modernizarea instituţiilor politice dreptul de reprezentare a întregului popor în forul legislativ al ţării şi restrângerea demnităţilor şi legislaţiilor care nu erau după voinţa poporului. „Constituţia” elaborată la Iaşi la 13 septembrie1822  intitulată „Cererile cele mai însemnătoare ce se fac din partea obştii Moldoviei” tindea să introducă un sistem modern .de guvernare prin separarea puterilor în stat, puterea executiva fiind încredinţată şefului statului, cea legislativă aparţinea Sfatului Obştesc şi domnitorului.</w:t>
      </w:r>
      <w:r>
        <w:rPr>
          <w:b/>
          <w:bCs/>
        </w:rPr>
        <w:t xml:space="preserve">(9) </w:t>
      </w:r>
      <w:r>
        <w:rPr/>
        <w:t xml:space="preserve"> Sfatul Obştesc trebuia alcătuit pe bază de alegeri, fiecare ţinut trimiţându-şi reprezentantul în Sfat la Iaşi. Atribuţiile Sfatului Obştesc aveau o competenţă nelimitată în elaborarea şi amendarea legislaţiei, vegherea asupra dezvoltării economice, a agriculturii, comerţului, sprijinea stabilimentele publice şi lucrările de interes general. Puterea Sfatului Obştesc era mai mare decât a domnitorului în materie legislativă. Se introducea principiul elecţiunii şefului statului de către Adunarea Obştească.</w:t>
      </w:r>
      <w:r>
        <w:rPr>
          <w:b/>
          <w:bCs/>
        </w:rPr>
        <w:t xml:space="preserve">(10) </w:t>
      </w:r>
      <w:r>
        <w:rPr/>
        <w:t>În încercările reformatoare se înscrie şi proiectul lui Dimitre Sturdza de „ oblăduire republicană” prin care atribuia puterea executivă Divanului Cel Mare care avea şi iniţiativă legislativă prin cei 3 membrii reprezentanţi ai Divanului Juridic. Deputaţii ţinuturilor alcătuiau Divanul de Jos ce trebuia să soluţioneze problemele fiscale</w:t>
      </w:r>
      <w:r>
        <w:rPr>
          <w:b/>
          <w:bCs/>
        </w:rPr>
        <w:t>.(11)</w:t>
      </w:r>
    </w:p>
    <w:p>
      <w:pPr>
        <w:pStyle w:val="Normal"/>
        <w:ind w:left="-540" w:hanging="0"/>
        <w:rPr/>
      </w:pPr>
      <w:r>
        <w:rPr/>
        <w:t xml:space="preserve">        </w:t>
      </w:r>
      <w:r>
        <w:rPr/>
        <w:t>Prin Convenţia de al Akerman, dintre Poartă şi Rusia, se recunoaşte alegerea şefului statului de boierii din divanul fiecărui Principat, constituiţi într-un corp politic cu puteri speciale. S-au adoptat două regulamente organice ale Moldovei şi Tării Româneşti identice prin principiile şi instituţiile introduse. Adunările Obşteşti reprezentau forul legislativ al Moldovei şi Munteniei</w:t>
      </w:r>
      <w:r>
        <w:rPr>
          <w:b/>
          <w:bCs/>
        </w:rPr>
        <w:t xml:space="preserve">.(12) </w:t>
      </w:r>
      <w:r>
        <w:rPr/>
        <w:t>Hotărârile Adunării obşteşti urmau să fie trimise domnitorului sub formă de „anaforale” şi deveneau legi numai după ce erau sancţionate de domnitor. Forul legislativ se numea Obişnuita Obştească Adunare. Lucrările ei durau două luni şi era convocată de domnitor</w:t>
      </w:r>
      <w:r>
        <w:rPr>
          <w:b/>
          <w:bCs/>
        </w:rPr>
        <w:t>.(13)</w:t>
      </w:r>
      <w:r>
        <w:rPr/>
        <w:t xml:space="preserve"> Se observă preocuparea boierimii de a se constitui într-un corp legiuitor prin intermediul căreia să exercite întreaga putere de stat. Adunarea generală era convocată o dată pe an ca să prezinte rezultatul activităţii lor. În baza tratatului de la Akerman, în iulie 1829 se reunea la Bucureşti un comitet de reformă compus dintr-o secţie munteană şi una moldoveană, însărcinate cu pregătirea ameliorărilor organice</w:t>
      </w:r>
      <w:r>
        <w:rPr>
          <w:b/>
          <w:bCs/>
        </w:rPr>
        <w:t xml:space="preserve">.(14)  </w:t>
      </w:r>
      <w:r>
        <w:rPr/>
        <w:t>La 28 februarie 1829 Mihail Sturdza propunea o adunare obştească care să redacteze legiuirea organică şi să aleagă şeful statului.</w:t>
      </w:r>
      <w:r>
        <w:rPr>
          <w:b/>
          <w:bCs/>
        </w:rPr>
        <w:t>(15)</w:t>
      </w:r>
      <w:r>
        <w:rPr/>
        <w:t xml:space="preserve">. Prevederile menţionate erau un compromis între spiritul liberal şi cel conservator, între ideile moderne de separare a puterilor statului şi de guvernare cu concursul unui for legislativ de perpetuare a privilegiilor politice. Adunările obşteşti ale celor două principate române apar astfel ca o concretizare a proiectelor reformatoare ale boierimii, formulate în primele decenii ale secolului trecut, mai ales după revoluţia de la1821. </w:t>
      </w:r>
    </w:p>
    <w:p>
      <w:pPr>
        <w:pStyle w:val="BodyTextIndent2"/>
        <w:rPr/>
      </w:pPr>
      <w:r>
        <w:rPr/>
        <w:t xml:space="preserve">                   </w:t>
      </w:r>
      <w:r>
        <w:rPr/>
        <w:t>Adunările obşteşti erau prin compoziţia lor un parlament boieresc. După încheierea fiecărei legislaturi, şeful puterii executive chema corpul electoral pentru a alege compoziţia noilor adunări.</w:t>
      </w:r>
    </w:p>
    <w:p>
      <w:pPr>
        <w:pStyle w:val="Normal"/>
        <w:ind w:left="-540" w:hanging="540"/>
        <w:rPr/>
      </w:pPr>
      <w:r>
        <w:rPr/>
        <w:t xml:space="preserve">                     </w:t>
      </w:r>
      <w:r>
        <w:rPr/>
        <w:t>Consulatul general al Rusiei şi puterea executivă erau interesate de constituirea unui corp legislativ docil, de aceea reuşita în campania electorală depindea de ei</w:t>
      </w:r>
      <w:r>
        <w:rPr>
          <w:b/>
          <w:bCs/>
        </w:rPr>
        <w:t>.(16)</w:t>
      </w:r>
      <w:r>
        <w:rPr/>
        <w:t xml:space="preserve"> Adunările obşteşti erau convocate de obicei la sfârşitul fiecărui an şi o sesiune parlamentară ţinea două- trei luni. Sesiunile parlamentare erau deschise de mesajul puterii executive în care erau schiţate obiectivele activităţii parlamentare</w:t>
      </w:r>
      <w:r>
        <w:rPr>
          <w:b/>
          <w:bCs/>
        </w:rPr>
        <w:t>.(17)</w:t>
      </w:r>
      <w:r>
        <w:rPr/>
        <w:t xml:space="preserve"> Se alegeau comisii pentru redactarea proiectelor legislative ce erau apoi supuse sancţiunii celorlalţi deputaţi. În sesiune de asemenea se prezentau rapoartele principalelor ministere. În Muntenia se Încearcă tragerea la răspundere a deputaţilor faţă de forul legislativ. Dominate fiind de marea boierime aceste corpuri legislative acţionează după cum dictează interesele unei minorităţi privilegiate. Adunările obşteşti sunt primele instituţii parlamentare de tip modern. În componenţa acestor corpuri legiuitoare şi-au făcut simţită prezenţa, pe lângă marii boieri, reprezentanţii boierimii mici şi a burgheziei în ascensiune. Figurile cele mai proeminente ale acestei epoci au fost: Ion Câmpineanu, fruntaş al Partidei Naţionale, Ioan şi Grigore Cuza, Vasile Alecsandri, Costachi Conachi, Barbu Catargiu, Constantin Brăiloiu, N. Golescu, C.A Rosetti, Petrachi Mavrogheni.</w:t>
      </w:r>
    </w:p>
    <w:p>
      <w:pPr>
        <w:pStyle w:val="Footer"/>
        <w:tabs>
          <w:tab w:val="clear" w:pos="4153"/>
          <w:tab w:val="clear" w:pos="8306"/>
        </w:tabs>
        <w:ind w:left="-540" w:firstLine="1080"/>
        <w:rPr/>
      </w:pPr>
      <w:r>
        <w:rPr/>
        <w:t>Revoluţia română de la 1848, în materii de instituţii politice pornea de la principiul suveranităţii poporului ce era considerat un drept natural</w:t>
      </w:r>
      <w:r>
        <w:rPr>
          <w:b/>
          <w:bCs/>
        </w:rPr>
        <w:t>.(18)</w:t>
      </w:r>
      <w:r>
        <w:rPr/>
        <w:t xml:space="preserve"> Se încerca o punere în practică a principiului de guvernare directă a poporului. Petiţia-proclamaţie de la Iaşi din 28 martie 1848 urmărea concretizarea principiului separării puterilor statului, autonomizarea Adunării obşteşti şi scoaterea ei de sub tutela lui Mihail Sturdza. </w:t>
      </w:r>
    </w:p>
    <w:p>
      <w:pPr>
        <w:pStyle w:val="Footer"/>
        <w:tabs>
          <w:tab w:val="clear" w:pos="4153"/>
          <w:tab w:val="clear" w:pos="8306"/>
        </w:tabs>
        <w:ind w:left="-540" w:firstLine="1080"/>
        <w:rPr>
          <w:b/>
          <w:b/>
          <w:bCs/>
          <w:i/>
          <w:i/>
          <w:iCs/>
        </w:rPr>
      </w:pPr>
      <w:r>
        <w:rPr/>
        <w:t>La Braşov, emigranţii moldoveni în colaborare cu românii transilvăneni au elaborat la 12 mai 1848 „Prinţipiile noastre pentru reformarea patriei” în care se lasă de înţeles indirect, că exista năzuinţa de a constitui o adunare legislativă care să exprime interesele întregului popor</w:t>
      </w:r>
      <w:r>
        <w:rPr>
          <w:b/>
          <w:bCs/>
        </w:rPr>
        <w:t>.(19)</w:t>
      </w:r>
    </w:p>
    <w:p>
      <w:pPr>
        <w:pStyle w:val="Normal"/>
        <w:ind w:left="-540" w:firstLine="540"/>
        <w:rPr/>
      </w:pPr>
      <w:r>
        <w:rPr/>
        <w:t xml:space="preserve">         </w:t>
      </w:r>
      <w:r>
        <w:rPr/>
        <w:t>În „Proiectul de Constituţie pentru Moldova” redactat de M. Kogălniceanu se prevede că Adunarea obştească urma să deţină puterea legislativă, se extinde dreptul de vot la toţi românii ce aveau cel puţin 21 de ani şi care trebuiau să îndeplinească câteva condiţii legate de avere şi de slujbă</w:t>
      </w:r>
      <w:r>
        <w:rPr>
          <w:b/>
          <w:bCs/>
        </w:rPr>
        <w:t xml:space="preserve">.(20) </w:t>
      </w:r>
      <w:r>
        <w:rPr/>
        <w:t>Conform proiectului lui Kogălniceanu reprezentanţii Moldovei erau inviolabili pentru opiniile exprimate în adunare. Şedinţele adunării erau publice, doar în cazuri excepţionale puteau fi secrete. Adunarea obştească alegea şeful statului, mitropolitul, episcopul, vota dările, alcătuia bugetul, încuviinţa împrumuturile publice, apăra averea statului, stimula dezvoltarea agriculturii şi industriei, întemeia o bancă naţională şi de scont, hotăra tarifele vamale, decreta construirea de mijloace de comunicaţie, reglementa unitatea greutăţilor şi instrucţiilor, întemeia depozite, reforma coduri civile, comercial şi penal</w:t>
      </w:r>
      <w:r>
        <w:rPr>
          <w:b/>
          <w:bCs/>
        </w:rPr>
        <w:t>.(21)</w:t>
      </w:r>
      <w:r>
        <w:rPr/>
        <w:t>. La 15 ani adunarea obştească se transforma în constituantă pentru a modifica constituţia in „spiritul epocii”</w:t>
      </w:r>
      <w:r>
        <w:rPr>
          <w:b/>
          <w:bCs/>
        </w:rPr>
        <w:t>(22)</w:t>
      </w:r>
      <w:r>
        <w:rPr/>
        <w:t xml:space="preserve"> Kogălniceanu considera că reprezentarea nu se mai putea face decât prin colegii electorale.</w:t>
      </w:r>
    </w:p>
    <w:p>
      <w:pPr>
        <w:pStyle w:val="Normal"/>
        <w:ind w:left="-540" w:firstLine="540"/>
        <w:rPr/>
      </w:pPr>
      <w:r>
        <w:rPr/>
        <w:t xml:space="preserve">           </w:t>
      </w:r>
      <w:r>
        <w:rPr/>
        <w:t>În „Proclamaţia de al Islaz” se proclama necesitatea  constituirii unui corp legislativ în care să fie reprezentate toate stările sociale</w:t>
      </w:r>
      <w:r>
        <w:rPr>
          <w:b/>
          <w:bCs/>
        </w:rPr>
        <w:t>.(23)</w:t>
      </w:r>
      <w:r>
        <w:rPr/>
        <w:t xml:space="preserve"> În acelaşi program se prevedea şi responsabilitatea miniştrilor si a tuturor funcţionarilor publici. Corpul legiuitor trebuia să exercite un control permanent asupra activităţii guvernamentale şi a administraţiei. În Adunarea constituantă avea dreptul să voteze orice român, indiferent de religie şi naţionalitate. Pentru că Adunarea Constituantă trebuia să pună bazele unui nou regim, guvernul ţinea ca deputaţii să aibă o pregătire politico-legislativă. Unii lideri politici, în special N. Bălcescu, erau nemulţumiţi că ţăranii erau cetăţeni cu drepturi politice incomplete, argumentându-se că adunarea constituantă va fi puternică doar dacă se va baza „în totimea poporului”</w:t>
      </w:r>
      <w:r>
        <w:rPr>
          <w:b/>
          <w:bCs/>
        </w:rPr>
        <w:t xml:space="preserve">(24). </w:t>
      </w:r>
      <w:r>
        <w:rPr/>
        <w:t>Adunarea constituantă pe lângă dreptul de a elabora legile organice ale statului trebuia să guverneze ţara  până când va fi ales un nou domn. Votul trebuia să fie secret şi direct, un alegător putând participa doar la o singură adunare. În 14 iulie se anunţa deschiderea constituantei la 25 august 1848</w:t>
      </w:r>
      <w:r>
        <w:rPr>
          <w:b/>
          <w:bCs/>
        </w:rPr>
        <w:t>.(25)</w:t>
      </w:r>
      <w:r>
        <w:rPr/>
        <w:t xml:space="preserve"> S-au organizat reuniuni populare prin care locuitorii luau cunoştinţă că trebui să îşi trimită reprezentanţi în Adunarea naţională. Guvernul cerea comisarilor de propagandă să aibă o anumită grijă în alegerea deputaţilor pentru a avea loc înşelătorii</w:t>
      </w:r>
      <w:r>
        <w:rPr>
          <w:b/>
          <w:bCs/>
        </w:rPr>
        <w:t>.(26)</w:t>
      </w:r>
      <w:r>
        <w:rPr/>
        <w:t xml:space="preserve"> Activitatea de propagandă era coordonată de un Comitet central electoral, ales la Bucureşti. Datorită presiunilor externe, Locotenenţa domnească suspendă campania electorală, ceea ce a contribuit la imposibilitatea constituirii unui for politic reprezentativ. Revoluţia de la 1848 a reprezentat un moment decisiv în lupta poporului român pentru afirmarea idealurilor democratice cu privire la organizarea instituţiilor politice, inclusiv a forului legislativ. Gândit ca un instrument fundamental de guvernare politică, corpul legiuitor este o emanaţie a intereselor burgheziei legată de mesele populare. În Ţara Românească s-a încercat chiar transpunerea în practică a ideilor liberale şi democrate din programele revoluţionare. Acest fapt a avut o mare însemnătate pe planul dezvoltării conştiinţei politice şi naţionale a poporului şi a răspândirii ideilor moderne, democratice care trebuiau să se aşeze la temelia edificiului politic al statului modern. Bizuindu-se pe principiul suveranităţii poporului proclamat ţi în celelalte ţări europene, românii luptau pentru abolirea vechilor structuri politice feudale, mai ales a adunării de stări, de aceea în adunarea de la Blaj din 3-5 mai românii din Transilvania cereau ca să fie reprezentaţi în dieta ţării şi ca naţiunea română să aibă reprezentanţi în „toate ramurile administrative, judecătoreşti şi militare”</w:t>
      </w:r>
      <w:r>
        <w:rPr>
          <w:b/>
          <w:bCs/>
        </w:rPr>
        <w:t>(27)</w:t>
      </w:r>
      <w:r>
        <w:rPr/>
        <w:t xml:space="preserve"> desfiinţându-se astfel vechiul mod de reprezentare medieval. Adunarea dorind ca viitorul Transilvaniei să fie hotărât de un organism nou „atunci când naţiunea română va fi organizată şi constituită cu vot deliberativ şi decisiv în camera legislativă”.(</w:t>
      </w:r>
      <w:r>
        <w:rPr>
          <w:b/>
          <w:bCs/>
        </w:rPr>
        <w:t>28)</w:t>
      </w:r>
      <w:r>
        <w:rPr/>
        <w:t>. „tot la Blaj în petiţia naţională se insera ideea convocării unei adunări constituante menită a elabora o constituţie şi codice nouă de legi civile, penale, comerciale” cu rol rezervat maselor populare de a participa la viaţa politică, inclusiv în organismele reprezentative.</w:t>
      </w:r>
      <w:r>
        <w:rPr>
          <w:b/>
          <w:bCs/>
        </w:rPr>
        <w:t xml:space="preserve">(29) </w:t>
      </w:r>
      <w:r>
        <w:rPr/>
        <w:t>Acesta era un pas spre un for legislativ în sistemul politic. La Blaj şi la Năsăud se propunea „ să se deschidă o adunare naţională generală „</w:t>
      </w:r>
      <w:r>
        <w:rPr>
          <w:b/>
          <w:bCs/>
        </w:rPr>
        <w:t xml:space="preserve">(30) </w:t>
      </w:r>
      <w:r>
        <w:rPr/>
        <w:t xml:space="preserve">acest for legislativ trebuia să includă şi saşi, secui, români, şi trebuia să recunoască Comitetul naţional român de la Sibiu şi a decide soarta ţării. Din cauza împotrivirilor externe, a maghiarilor care promovau o politică unionist, şi a curţii de al Viena, deziderate românilor nu au putu fi aplicate. </w:t>
      </w:r>
    </w:p>
    <w:p>
      <w:pPr>
        <w:pStyle w:val="Normal"/>
        <w:ind w:left="-540" w:firstLine="540"/>
        <w:rPr/>
      </w:pPr>
      <w:r>
        <w:rPr/>
        <w:t>Puterile suzerană şi protectoare, prin convenţia de la Balta Liman din 19 aprilie-1 mai 1849, aboleau adunările obşteşti deoarece vedeau în ele o forţă de ce limita puterea domniei, dar şi favorizau liberalismul ce contribuia la modernizarea vieţii politice româneşti  şi la trezirea intereselor pentru treburile publice ale unor mari categorii sociale. Chiar dacă erau restrânse electoral, adunările obşteşti înfăţişau un parlament modern, în care spiritul liberal se făcea tot mai simţit în conştiinţa politică românească. „Locul corpurilor legiuitoare regulamentare era atribuit de Convenţia de la Balta Liman consiliilor sau divanurilor ad-hoc, formate din boierii cei mai notabili şi mai demni de încredere şi membrii ai înaltului cler.”</w:t>
      </w:r>
      <w:r>
        <w:rPr>
          <w:b/>
          <w:bCs/>
        </w:rPr>
        <w:t xml:space="preserve">(31) </w:t>
      </w:r>
      <w:r>
        <w:rPr/>
        <w:t>Divanul obştesc al Moldovei este inaugurat sub preşedenţia lui Costache Sturdza la 22 februarie 1850.</w:t>
      </w:r>
    </w:p>
    <w:p>
      <w:pPr>
        <w:pStyle w:val="Normal"/>
        <w:ind w:left="-540" w:firstLine="540"/>
        <w:rPr/>
      </w:pPr>
      <w:r>
        <w:rPr/>
        <w:t>O dată cu organizarea adunărilor ad-hoc se deschide nouă fază în viaţa parlamentară din principatele române. Conform Convenţiei de Paris de la 18-30 martie 1856, se convoacă Moldova şi Muntenia  câte o adunare ad –hoc, alcătuită din reprezentanţii tuturor categoriilor sociale. Adunările ad-hoc erau convocate printr-un firman turcesc semnat la 1- 13 ianuarie 1857 de ambasadorii marilor puteri la Constantinopol.</w:t>
      </w:r>
      <w:r>
        <w:rPr>
          <w:b/>
          <w:bCs/>
        </w:rPr>
        <w:t>(32)</w:t>
      </w:r>
      <w:r>
        <w:rPr/>
        <w:t xml:space="preserve"> Cele două adunări consultative erau formate din cinci colegii: cler, boierime, micii proprietari, ţărănimea clăcaşă, burghezia. Reprezentanţii lor erau obligaţi să-şi desfăşoare activitatea pe stări apoi reunindu-se în plen şi dezbătând doleanţele generale ale ţării. Prin Congresul de la Paris s-a decis ca cele două adunări ad-hoc să fie convocate de un firman turcesc. Fruntaşii unionişti criticau structura celor două adunări consultative, prin limitarea aplicării clauzelor liberale. Liberalii erau, apoi nemulţumiţi de împărţirea naţiunii în categorii electorale distincte şi de limitarea la 30 de ani la elector. Starea a treia nu beneficia în adunările ad-hoc decât de 22 deputaţi în Muntenia şi 20 în Moldova, aceasta stârnind nemulţumirea liberalilor cu privire la majoritatea boierească din adunările ad-hoc. Românii sunt nevoiţi să îşi intensifice activitatea unionista chiar în condiţiile restrictive impuse de firmanul electoral. Se pune accentul pe exprimarea liberă a claselor societăţii, promulgarea firmanului electoral având loc la 28 februarie 1857</w:t>
      </w:r>
      <w:r>
        <w:rPr>
          <w:b/>
          <w:bCs/>
        </w:rPr>
        <w:t>(33)</w:t>
      </w:r>
    </w:p>
    <w:p>
      <w:pPr>
        <w:pStyle w:val="Normal"/>
        <w:ind w:left="-540" w:firstLine="540"/>
        <w:rPr/>
      </w:pPr>
      <w:r>
        <w:rPr/>
        <w:t>Au loc reuniuni cetăţeneşti cu caracter politic, apoi acestea aveau loc în colegii electorale. La Iaşi, la 1 martie 1857, se constituie un Comitet electoral central al Unirii</w:t>
      </w:r>
      <w:r>
        <w:rPr>
          <w:b/>
          <w:bCs/>
        </w:rPr>
        <w:t>(34)</w:t>
      </w:r>
      <w:r>
        <w:rPr/>
        <w:t xml:space="preserve"> ce propaga unirea ,neutralitatea teritoriului principatelor, autonomia, ereditatea şefului statului, desfiinţarea jurisdicţiei consulare, putere legiuitoare care sa exprime interesele naţiunii, dreptul principatelor de a stabili relaţii comerciale cu celelalte stata şi garanţia colectivă a marilor puteri.</w:t>
      </w:r>
    </w:p>
    <w:p>
      <w:pPr>
        <w:pStyle w:val="Normal"/>
        <w:ind w:left="-540" w:firstLine="540"/>
        <w:rPr/>
      </w:pPr>
      <w:r>
        <w:rPr/>
        <w:t>Un comitet central electoral s-a constituit şi la Bucureşti. La 15 martie 1857,includea şi reprezentanţi a marilor proprietăţi. Comitetul  central electoral din Bucureşti avea  ca preşedinte pe C.A. Kretzulescu şi elemente liberal moderate ce colaborau cu reprezentanţi ai boierimii conservatoare, luptând pentru triumful unionismului. La 10 martie 1857, la Iaşi un grup de alegători moldoveni solicitau, pe lângă celelalte doleanţe, şi constituirea unei Adunări legiuitoare extraordinare cu misiunea de a elabora o lege electorală si a Constituţiei ţării</w:t>
      </w:r>
      <w:r>
        <w:rPr>
          <w:b/>
          <w:bCs/>
        </w:rPr>
        <w:t xml:space="preserve">(35). </w:t>
      </w:r>
      <w:r>
        <w:rPr/>
        <w:t>În Moldova Comitetul nu era autorizat de autorităţi. Primele alegeri pentru Adunarea ad-hoc a Moldovei s-au desfăşurat intr-o atmosfera de teroare. Datorită Franţei care a cerut anularea alegerilor falsificate in Moldova se organizează noi alegeri. În Muntenia campania electorală era dominată de lupta dintre liberali si conservatori, care aveau ca şi scop comun realizarea Unirii. La jumătatea lunii septembrie 1857 se desfăşoară în Muntenia alegerile pentru Adunarea ad-hoc, încheindu-se cu un rezultat pozitiv pentru mişcarea unionistă.</w:t>
      </w:r>
    </w:p>
    <w:p>
      <w:pPr>
        <w:pStyle w:val="Normal"/>
        <w:ind w:left="-540" w:firstLine="540"/>
        <w:rPr/>
      </w:pPr>
      <w:r>
        <w:rPr/>
        <w:t xml:space="preserve">Activitatea Adunării ad-hoc a Moldovei era inaugurată la Iaşi la 22 septembrie 1857 </w:t>
      </w:r>
      <w:r>
        <w:rPr>
          <w:b/>
          <w:bCs/>
        </w:rPr>
        <w:t xml:space="preserve">(36). </w:t>
      </w:r>
      <w:r>
        <w:rPr/>
        <w:t xml:space="preserve">Printr-o ceremonie se deschidea şi Adunarea ad-hoc munteană la 30 septembrie 1857 </w:t>
      </w:r>
      <w:r>
        <w:rPr>
          <w:b/>
          <w:bCs/>
        </w:rPr>
        <w:t xml:space="preserve">(37) </w:t>
      </w:r>
      <w:r>
        <w:rPr/>
        <w:t>,la care asistau şi comisarii Angliei, Austriei, Franţei, Rusiei, Turciei, Prusiei, Sardiniei. În primele şedinţe de lucru s-au votat regulamentele de funcţionare şi preşedinţii celor cinci stări sociale ce constituiau adunarea. Prin exprimarea voinţei de unitate, Adunările ad-hoc îşi încheiau misiunea. C. Hurmuzaki combătea pe unii fruntaşi unionişti care afirmau că adunarea nu avea funcţie de for legislativ.</w:t>
      </w:r>
    </w:p>
    <w:p>
      <w:pPr>
        <w:pStyle w:val="Normal"/>
        <w:ind w:left="-540" w:firstLine="540"/>
        <w:rPr/>
      </w:pPr>
      <w:r>
        <w:rPr/>
        <w:t xml:space="preserve"> </w:t>
      </w:r>
      <w:r>
        <w:rPr/>
        <w:t>La 6 noiembrie 1857 un grup de deputaţi moldoveni, Kogălniceanu, D. Cozadini, V. Mălinescu se pronunţau asupra atribuţiilor puterilor publice, puterea legislativă „neatârnată” va fi deţinută de o singură adunare obştească în care să fie reprezentată toate interesele naţiunii</w:t>
      </w:r>
      <w:r>
        <w:rPr>
          <w:b/>
          <w:bCs/>
        </w:rPr>
        <w:t xml:space="preserve">(38) </w:t>
      </w:r>
      <w:r>
        <w:rPr/>
        <w:t>La 20 noiembrie M. Kogălniceanu respingea din viitoarea legislatură a României instituţia Senatului. Corpul legislativ să fie alcătuit „ după vechiul obicei pe baze destul de largi şi potrivite cu gradul de cultură”. Se mai propunea recunoaşterea pentru şeful statului a dreptului de a aproba sau respinge legile adoptate de corpul legislativ, şi de a rosti dizolvarea adunării şi de a ordona noi alegeri. Miniştrii înşişi erau răspunzători în faţa corpul legiuitor. Era exclus Senatul ca instituţie politică, admiţându-se doar o singură adunare legiuitoare, era consolidată puterea executivă prin dreptul atribuit şefului statului de a aproba sau respinge legile</w:t>
      </w:r>
      <w:r>
        <w:rPr>
          <w:b/>
          <w:bCs/>
        </w:rPr>
        <w:t>.(39)</w:t>
      </w:r>
      <w:r>
        <w:rPr/>
        <w:t xml:space="preserve"> Dreptul acesta era limitat, deoarece, în caz de dispută între cei doi factori constituţionali urma a se proceda la o nouă consultare electorală spre a încredinţa problemele disputate unei alte adunări legislative. Adunarea ad-hoc de la Bucureşti sublinia şi ea în Actul Dezvoltător votului din 9 octombrie 1857 doleanţa ca puterea legiuitoare  să fie încredinţată unei singure adunări reprezentative</w:t>
      </w:r>
      <w:r>
        <w:rPr>
          <w:b/>
          <w:bCs/>
        </w:rPr>
        <w:t xml:space="preserve">.(40) </w:t>
      </w:r>
    </w:p>
    <w:p>
      <w:pPr>
        <w:pStyle w:val="Normal"/>
        <w:ind w:left="-540" w:firstLine="540"/>
        <w:rPr/>
      </w:pPr>
      <w:r>
        <w:rPr/>
        <w:t>Întrucât constituiau o mare parte din populaţie, ţăranii aveau dreptul netăgăduit de a participa prin reprezentanţii lor la adunarea legislativa viitoare care va elabora Constituţia. Se cerea în Actul Dezvoltător dorinţa ca cele două corpuri consultative să se reunească în vederea redactării unei legi electorale pentru desemnarea unei constituante.</w:t>
      </w:r>
      <w:r>
        <w:rPr>
          <w:b/>
          <w:bCs/>
        </w:rPr>
        <w:t>(41)</w:t>
      </w:r>
      <w:r>
        <w:rPr/>
        <w:t xml:space="preserve"> Constituanta ar fi avut misiunea să formuleze şi să adopte legile organice. Constituţia elaborată urma să fie întărită de puterile garante, apoi va fi promulgată. Noul şef al statului va convoca apoi adunarea legislativă, cei doi factori constituţionali trecând efectiv la reformarea societăţii româneşti. Hotărâtă să se transforme în constituantă, adunarea ad- hoc munteană anunţa prorogarea lucrărilor ei până după 20 ianuarie 1858, aşteptând decizia marilor puteri în legătură cu Unirea</w:t>
      </w:r>
      <w:r>
        <w:rPr>
          <w:b/>
          <w:bCs/>
        </w:rPr>
        <w:t xml:space="preserve">(42). </w:t>
      </w:r>
      <w:r>
        <w:rPr/>
        <w:t>Voinţa de organizare internă a poporului reuniţi într-o adunare constituantă nu era împărtăşită de marile puteri. Adunările ad-hoc întrucât îndepliniseră funcţia de corp consultativ erau desfiinţate printr-un firman turcesc de la finele lunii decembrie 1857</w:t>
      </w:r>
      <w:r>
        <w:rPr>
          <w:b/>
          <w:bCs/>
        </w:rPr>
        <w:t>.(43)</w:t>
      </w:r>
      <w:r>
        <w:rPr/>
        <w:t xml:space="preserve"> În funcţie de interesele lor politice în sud estul Europei, marile puteri garante vor elabora statutul de organizare internă a principatelor române.</w:t>
      </w:r>
    </w:p>
    <w:p>
      <w:pPr>
        <w:pStyle w:val="Normal"/>
        <w:ind w:left="-540" w:firstLine="540"/>
        <w:rPr/>
      </w:pPr>
      <w:r>
        <w:rPr/>
        <w:t>Puterile publice erau încredinţate unui domn şi unei adunări elective care acţionau cu concursul unei comisii centrale comună ambelor ţări(</w:t>
      </w:r>
      <w:r>
        <w:rPr>
          <w:b/>
          <w:bCs/>
        </w:rPr>
        <w:t>44).</w:t>
      </w:r>
      <w:r>
        <w:rPr/>
        <w:t>Puterea legislativă era exercitată colectiv de domnitor, Adunarea electivă şi comisia centrală. Legile de interes pentru fiecare principat erau concepute de şeful statului şi sancţionate de adunare. Cele de interes comun erau pregătite de Comisia centrală şi votate apoi în fiecare din cele două corpuri legislative. Una din funcţiile adunării era de a alege şeful statului. În caz de dizolvare a ei se înfăptuiau noi alegeri, noua adunare trebuind să se reunească in zece zile, apoi desemna şeful statului în opt zile. De asemenea domnitorul pregătea bugetul şi-l supunea adunării. Legislatura adunării elective era de şapte ani. Era convocată de domnitor. O sesiune ordinară era de trei luni, la nevoie se convoca o reuniune extraordinară. Mitropolitul şi episcopii diocesani făceau parte de drept din adunarea electivă. Corpul legislativ discuta şi vota proiectele de legi prezentate de şeful puterii executive. Adunarea electivă discuta şi bugetul, dacă nu era votat la timp puterea executivă îşi finanţa activitatea după bugetul de anul precedent. Toate impozitele trebuiau să fie consimţite de adunare. Comisia centrală avea şaisprezece membri şi exercita unele atribuţii legislative ale adunărilor elective. Era permanentă durata funcţiunii reprezentanţilor în Comisia centrală, depindea de durata legislaturii adunărilor elective. pregătirea legilor de interes general, comune ambelor principate, prin intermediul domnitorilor, Comisiei centrale le spunea apoi deliberărilor celor două corpuri legislative. Comisia centrală aprecia dacă o anumită lege adoptată de una din adunări era de interes general sau provincial. Sistemul  acesta politic realizase o separare a puterilor în stat şi electorii sunt împărţiţi în două categorii- primarii şi direcţii. Era elector primar în judeţe oricine justifica un venit funciar de o sută de ducaţi cel puţin. În oraşe un elector direct era acela care dovedea un capital funciar, industrial sau comercial de şase mii ducaţi cel puţin. Dreptul de vot era condiţionat de vârsta de 25 de ani împliniţi, precum şi de cetăţenia de moldovean sau muntean. Nu puteau fi electori indivizii care se bucurau de protecţie străină, interzişii, faliţii nereabilitaţi, precum şi condamnaţii cu pedepse corporale sau infamante.</w:t>
      </w:r>
    </w:p>
    <w:p>
      <w:pPr>
        <w:pStyle w:val="Normal"/>
        <w:ind w:left="-540" w:firstLine="540"/>
        <w:rPr/>
      </w:pPr>
      <w:r>
        <w:rPr/>
        <w:t xml:space="preserve">Scrutinul era secret, era declarat ales acela dintre candidaţii care obţinuse majoritatea sufragiilor exprimate. În cazul în care nici unul dintre candidaţi nu avea majoritatea, se proceda la un al doilea tur de scrutin, fiind de această dată desemnat deputat acela dintre aspiranţi care întrunea cel mai mare număr de sufragii. Deputaţii aleşi nu primeau titlul definitiv decât după verificarea legalităţii operaţiilor electorale de câtre adunarea electivă. </w:t>
      </w:r>
    </w:p>
    <w:p>
      <w:pPr>
        <w:pStyle w:val="Normal"/>
        <w:ind w:left="-540" w:firstLine="540"/>
        <w:rPr/>
      </w:pPr>
      <w:r>
        <w:rPr/>
        <w:t xml:space="preserve">Deputaţii aleşi în mai multe circumscripţii electorale erau datori să prezinte preşedintelui adunării opţiunea pentru una din ele. </w:t>
      </w:r>
    </w:p>
    <w:p>
      <w:pPr>
        <w:pStyle w:val="Normal"/>
        <w:ind w:left="-540" w:firstLine="540"/>
        <w:rPr/>
      </w:pPr>
      <w:r>
        <w:rPr/>
        <w:t>Nici un membru al Adunării elective nu putea să fie arestat sau urmărit în materie penală, în afară de cazul de delict flagrant, dar numai după ce corpul legislativ autoriza urmărirea.</w:t>
      </w:r>
    </w:p>
    <w:p>
      <w:pPr>
        <w:pStyle w:val="Normal"/>
        <w:ind w:left="-540" w:firstLine="540"/>
        <w:rPr/>
      </w:pPr>
      <w:r>
        <w:rPr/>
        <w:t xml:space="preserve"> </w:t>
      </w:r>
      <w:r>
        <w:rPr/>
        <w:t>Marile puteri garante, chiar şi cele favorabile Unirii nu doreau să admită participarea largă la viaţa politică a elementelor populare.</w:t>
      </w:r>
      <w:r>
        <w:rPr>
          <w:b/>
          <w:bCs/>
        </w:rPr>
        <w:t>(45)</w:t>
      </w:r>
      <w:r>
        <w:rPr/>
        <w:t xml:space="preserve">. Pentru ele doar moşierimea şi parţial burghezia reprezentau elementul de stabilitate care merita să dobândească drepturile politice. </w:t>
      </w:r>
    </w:p>
    <w:p>
      <w:pPr>
        <w:pStyle w:val="Normal"/>
        <w:ind w:left="-540" w:firstLine="540"/>
        <w:rPr/>
      </w:pPr>
      <w:r>
        <w:rPr/>
        <w:t>În presă, spiritele conservatoare se angajau să creeze un corp legislativ care să promoveze principii concordante cu pretinsele necesităţi de apărare a tradiţiilor naţionale. Se declarau gata de acţiona împotriva unui progres care ar provoca o ruptură cu trecutul, ar promova idei prea avansate şi ar afecta proprietatea</w:t>
      </w:r>
      <w:r>
        <w:rPr>
          <w:b/>
          <w:bCs/>
        </w:rPr>
        <w:t>.(46)</w:t>
      </w:r>
    </w:p>
    <w:p>
      <w:pPr>
        <w:pStyle w:val="Normal"/>
        <w:ind w:left="-540" w:firstLine="540"/>
        <w:rPr/>
      </w:pPr>
      <w:r>
        <w:rPr/>
        <w:t>Lansaţi în campania electorală, profund nemulţumiţi de privilegiile politice acordate de Convenţie unei minorităţi înstărite, chiar la începutul lunii octombrie 1858, prin „Românul” combăteau viguros moşierimea retrograda</w:t>
      </w:r>
      <w:r>
        <w:rPr>
          <w:b/>
          <w:bCs/>
        </w:rPr>
        <w:t>.(47)</w:t>
      </w:r>
      <w:r>
        <w:rPr/>
        <w:t xml:space="preserve"> Adresându-se alegătorilor radicalii demonstrau necesitatea constituirii uni corp legislativ capabil să înfrângă conservatorismul învechit. </w:t>
      </w:r>
    </w:p>
    <w:p>
      <w:pPr>
        <w:pStyle w:val="Normal"/>
        <w:ind w:left="-540" w:firstLine="540"/>
        <w:rPr/>
      </w:pPr>
      <w:r>
        <w:rPr/>
        <w:t>Campania electorală în Moldova, prin coeziunea manifestată de Partida Naţională şi prin activitatea politică desfăşurată nestingherit de aceasta fusese asigurată Adunării elective o compoziţie social politică în care reprezentanţii grupării aveau o poziţie dominantă</w:t>
      </w:r>
      <w:r>
        <w:rPr>
          <w:b/>
          <w:bCs/>
        </w:rPr>
        <w:t>(48)</w:t>
      </w:r>
      <w:r>
        <w:rPr/>
        <w:t xml:space="preserve"> In Muntenia situaţia era inversă. Aici conservatorii erau aceea care numericeşte dominau Adunarea electivă, în timp ce elementele liberale erau în minoritate. </w:t>
      </w:r>
    </w:p>
    <w:p>
      <w:pPr>
        <w:pStyle w:val="Normal"/>
        <w:ind w:left="-540" w:firstLine="540"/>
        <w:rPr/>
      </w:pPr>
      <w:r>
        <w:rPr/>
        <w:t xml:space="preserve">Lucrările Adunării elective a Moldovei s-au deschis la 28 decembrie 1858 fiind alcătuită din deputaţi atât liberali cât şi conservatori care nu aveau comun decât dorinţa de a bloca accesul la domnie al reprezentanţilor moşierimii retrograde, adoptarea unui candidat unanim acceptat a reprezentat una din problemele dificile. Alexandru Ioan Cuza a devenit astfel candidatul unic la domnie al Partidei naţionale. La 5 ianuarie 1858, aceeaşi Adunare electivă de la Iaşi reafirma dorinţa de a înfăptui un stat naţional unitar în frunte cu un principe dintr-o dinastie domnitoare din Europa. </w:t>
      </w:r>
    </w:p>
    <w:p>
      <w:pPr>
        <w:pStyle w:val="Normal"/>
        <w:ind w:left="-540" w:firstLine="540"/>
        <w:rPr/>
      </w:pPr>
      <w:r>
        <w:rPr/>
        <w:t>Adunarea electivă munteană şi-a început lucrările pe 22 ianuarie 1859</w:t>
      </w:r>
      <w:r>
        <w:rPr>
          <w:b/>
          <w:bCs/>
        </w:rPr>
        <w:t xml:space="preserve">(49) </w:t>
      </w:r>
      <w:r>
        <w:rPr/>
        <w:t xml:space="preserve">Reprezentanţii Partidei naţionale aflaţi în minoritate, la curent cu unele ilegalităţi electorale,  urmăresc excluderea conservatorilor din Adunarea electivă. Conservatorii sunt constrânşi să accepte propunerea de invalidare a unor deputaţi aleşi prin fraudă electorală. Se urmărea constrângerea deputaţilor conservatori de a abandona proiectele individuale sau de grup şi de ase identifica cu năzuinţele naţionale. Minoritatea liberala ar fi dorit ca Nicolae Golescu să ocupe tronul Munteniei. </w:t>
      </w:r>
    </w:p>
    <w:p>
      <w:pPr>
        <w:pStyle w:val="Normal"/>
        <w:ind w:left="-540" w:firstLine="540"/>
        <w:rPr/>
      </w:pPr>
      <w:r>
        <w:rPr/>
        <w:t xml:space="preserve">Minoritatea liberală din Adunarea electivă munteană se reunea în incita hotelului Concordia, spre a delibera şi a stabili planul de acţiune şi a găsi modalităţile de concretizare a lui. Pe 23 ianuarie aceeaşi minoritate se angaja să propună drept candidat la tronul Munteniei pe Alexandru Ioan Cuza, care triumfase în Moldova. Deputaţii liberali ridicau confruntarea electorală de la nivel provincial la cel naţional. A aşeza în fruntea Munteniei pe alesul Moldovei constituia în fapt, a realiza Unirea respinsă de marile puteri. Deputaţii minorităţii trebuiau s-o comunice reprezentanţilor majorităţii conservatoare, să-i determine să adopte aceeaşi poziţie. Pe 24 ianuarie toţi deputaţii s-au unit într-o şedinţă secretă. Aici s-a propus soluţia minorităţii pentru candidatura lui Cuza. Vasile Boerescu a trebuit să demonstreze că o asemenea candidatură nu va crea nici o complicaţie internaţională, că era deci legală şi conformă cu principiile inserate în Convenţie. </w:t>
      </w:r>
    </w:p>
    <w:p>
      <w:pPr>
        <w:pStyle w:val="Normal"/>
        <w:ind w:left="-540" w:firstLine="540"/>
        <w:rPr/>
      </w:pPr>
      <w:r>
        <w:rPr/>
        <w:t>Reuniţi în şedinţă deschisă, unanimitatea celor 64 de voturi hotăra îndoita alegere şi realizarea Unirii personale dintre Moldova şi Muntenia. Cuza fu apoi proclamat domn al statului naţional român nu numai în faţa deputaţilor şi a reprezentanţilor puterilor garante, dar şi în faţa norodului.</w:t>
      </w:r>
      <w:r>
        <w:rPr>
          <w:b/>
          <w:bCs/>
        </w:rPr>
        <w:t>(50)</w:t>
      </w:r>
      <w:r>
        <w:rPr/>
        <w:t xml:space="preserve"> </w:t>
      </w:r>
    </w:p>
    <w:p>
      <w:pPr>
        <w:pStyle w:val="Normal"/>
        <w:ind w:left="-540" w:firstLine="540"/>
        <w:rPr/>
      </w:pPr>
      <w:r>
        <w:rPr/>
        <w:t xml:space="preserve">Principiul unionist triumfa astfel într-o reprezentanţă divizată din punct de vedere al principiilor de guvernare politică. </w:t>
      </w:r>
    </w:p>
    <w:p>
      <w:pPr>
        <w:pStyle w:val="Normal"/>
        <w:ind w:left="-540" w:firstLine="540"/>
        <w:rPr/>
      </w:pPr>
      <w:r>
        <w:rPr/>
        <w:t xml:space="preserve"> </w:t>
      </w:r>
      <w:r>
        <w:rPr/>
        <w:t>Epoca de după Unire se caracterizează prin prezenţa unor grupări politice în cadrul celor două mari curente ale vremii, liberal şi conservator. În Muntenia în cadrul curentului liberal, radicali, principalii reprezentanţi ai burgheziei constituiau gruparea politică cea mai avansată şi cea mai închegată din punct de vedere organizatoric. Aflaţi sub conducerea lui I: C Brătianu, C A. Rosetti, fraţii Goleşti şi având ca organ de presă ziarul „Românul” ei se considerau deja un partid. Radicalii munteni erau partizani convinşi ai instituţiilor parlamentare şi liberale. Obiectivul principal pe plan instituţional, politic, era instaurarea unui sistem reprezentativ asemănător celui belgian, capabil să asigure maximul de ordine şi libertate şi în cadrul căruia fiecare factor să se menţină într-un strict echilibru în limitele prerogativelor stabilite. Contactul cu masele populare făceau  din ei o importantă forţă politică. Tot în cadrul curentului liberal exista în Muntenia şi o formaţiune de orientare moderată reprezentată de I. Ghica, Chr. Tell, G. Costaforu, V. Boerescu.</w:t>
      </w:r>
    </w:p>
    <w:p>
      <w:pPr>
        <w:pStyle w:val="Normal"/>
        <w:ind w:left="-540" w:firstLine="540"/>
        <w:rPr/>
      </w:pPr>
      <w:r>
        <w:rPr/>
        <w:t xml:space="preserve">În Moldova curentul liberal îşi recruta aderenţii în deosebi din rândurile moşierimii mici şi mijlocii. </w:t>
      </w:r>
      <w:r>
        <w:rPr>
          <w:b/>
          <w:bCs/>
        </w:rPr>
        <w:t>(51)</w:t>
      </w:r>
      <w:r>
        <w:rPr/>
        <w:t xml:space="preserve">  Printre fruntaşii liberalismului moldovean se numărau M. Kogălniceanu, M.C. Epureanu, L.Steege, V. Mălinescu, An. Panu. </w:t>
      </w:r>
    </w:p>
    <w:p>
      <w:pPr>
        <w:pStyle w:val="Normal"/>
        <w:ind w:left="-540" w:firstLine="540"/>
        <w:rPr/>
      </w:pPr>
      <w:r>
        <w:rPr/>
        <w:t>Forţa politică dominantă a societăţii româneşti de după Unire o constituiau însă conservatorii, reprezentanţi ai intereselor marii moşierimi. Personalităţile conservatoare muntene erau: B. Catargiu, C.N. Brăiloiu, Ap. Arsache, Dim. Ghica şi moldovenii: Gr.M. Sturdza, L. Catargiu, P. Mavrogheni, AC Moruzzi. Conservatorii se pronunţau pentru asigurarea progresului social numai pe cale evolutivă, lentă. Acceptau numai acele reforme care ar fi permis să asigure în continuare moşierimii o poziţie dominantă pe plan economic şi politic. Programul conservatorilor venea în contradicţie cu procesul obiectiv de dezvoltare a societăţii româneşti</w:t>
      </w:r>
      <w:r>
        <w:rPr>
          <w:b/>
          <w:bCs/>
        </w:rPr>
        <w:t>.(52)</w:t>
      </w:r>
      <w:r>
        <w:rPr/>
        <w:t xml:space="preserve"> Promovând concepţii diferite grupările liberale şi conservatoare s-au aflat de la început într-o aprigă luptă atât în forul legislativ cât şi în afara lui.</w:t>
      </w:r>
    </w:p>
    <w:p>
      <w:pPr>
        <w:pStyle w:val="Normal"/>
        <w:ind w:left="-540" w:firstLine="540"/>
        <w:rPr/>
      </w:pPr>
      <w:r>
        <w:rPr/>
        <w:t xml:space="preserve">Cadrul politico-instituţional în care se înfruntau grupările politice în primii ani ai domniei lui Cuza era acela stabilit de Convenţia de la Paris, caracterizat prin existenţa a două adunări legiuitoare, la Bucureşti şi Iaşi şi a unei comisii centrale cu sediul la Focşani. Comună ambelor Principate, Comisia Centrală constituia un element însemnat  în alcătuirea puterii legiuitoare, îndeplinind atât rolul unui Consiliu de stat (întocmirea proiectelor de legi ), cât şi a unui Senat ( controlul constituţionalităţii legilor). Comisia centrală n-a corespuns decât în măsură limitată rolului legislativ care îi fusese atribuit. </w:t>
      </w:r>
    </w:p>
    <w:p>
      <w:pPr>
        <w:pStyle w:val="Normal"/>
        <w:ind w:left="-540" w:firstLine="540"/>
        <w:rPr/>
      </w:pPr>
      <w:r>
        <w:rPr/>
        <w:t>Înfăptuirea unificării politico- administrative la sfârşitul anului 1861 aducea modificări însemnate în sistemul instituţional stabilit de convenţia de la Paris. Prin firmanul Porţii din 4 decembrie se accepta pe tot timpul domniei lui Cuza alcătuirea unui guvern naţional şi o adunare legiuitoare unică prin contopirea Camerelor de la Bucureşti şi Iaşi. Comisia centrală de la Focşani era suspendată cât timp dăinuia această uniune a guvernelor şi a adunărilor, fiind însă posibil ca să se înfiinţeze în locul ei o a doua adunare cu titlul de Senat sau cu altă denumire. La încetarea domniei lui Cuza s-a revenit la situaţia anterioară, adică Muntenia şi Moldova să aibă guverne şi Camere distincte.</w:t>
      </w:r>
      <w:r>
        <w:rPr>
          <w:b/>
          <w:bCs/>
        </w:rPr>
        <w:t xml:space="preserve">(53) </w:t>
      </w:r>
      <w:r>
        <w:rPr/>
        <w:t xml:space="preserve">În noua situaţie cele două puteri, legislativă şi executivă, se vor găsi faţă în faţă fără existenţa unui organ care să poată atenua  eventualele conflicte dintre ele. </w:t>
      </w:r>
    </w:p>
    <w:p>
      <w:pPr>
        <w:pStyle w:val="Normal"/>
        <w:ind w:left="-540" w:firstLine="540"/>
        <w:rPr/>
      </w:pPr>
      <w:r>
        <w:rPr/>
        <w:t>Prin contopirea majorităţilor din cele două adunări, conservatorii alcătuiau în noua Cameră o forţă politică copleşitoare a cărei coeziune era determinată de dorinţa comună de a se opune transformărilor înnoitoare preconizate de liberali şi de a rezolva problema agrară în interesul moşierimii.</w:t>
      </w:r>
    </w:p>
    <w:p>
      <w:pPr>
        <w:pStyle w:val="Normal"/>
        <w:ind w:left="-540" w:firstLine="540"/>
        <w:rPr/>
      </w:pPr>
      <w:r>
        <w:rPr/>
        <w:t>Liberalii care formau stânga şi centrul adunării se aflau deci în minoritate. Unirea administrativă n-a însemnat şi o contopire organizatorică a grupărilor liberale. Divizarea forţelor politice în numeroase grupări de orientare liberală sau conservatoare constituie caracteristica principală a vieţii parlamentare din primii ani de după Unire şi ea explică în parte şi uşurinţa cu care Cuza a înfăptuit lovitura de stat.</w:t>
      </w:r>
    </w:p>
    <w:p>
      <w:pPr>
        <w:pStyle w:val="Normal"/>
        <w:ind w:left="-540" w:firstLine="540"/>
        <w:rPr/>
      </w:pPr>
      <w:r>
        <w:rPr/>
        <w:t xml:space="preserve">Organizarea internă a acestor adunări, prevăzută de regulamentele adoptate în primul an de funcţionare accentua caracterul lor de adunări parlamentare. </w:t>
      </w:r>
    </w:p>
    <w:p>
      <w:pPr>
        <w:pStyle w:val="Normal"/>
        <w:ind w:left="-540" w:firstLine="540"/>
        <w:rPr/>
      </w:pPr>
      <w:r>
        <w:rPr/>
        <w:t>Existenţa unor organe speciale cu atribuţii precis determinate permitea  adunării să-şi îndeplinească funcţiile sale. Cele mai importante organe erau preşedintele, biroul şi comisiile. Preşedintele avea ca sarcină principală dirijarea dezbaterilor şi respectarea regulamentului ceea ce îi da importante puteri. Preşedintele era ajutat de vicepreşedinţi care împreună cu secretarii şi chestorii formau biroul Adunării. Rolul biroului ales prin scrutin secret, la începutul fiecărei sesiuni, se limita în general la chestiuni de ordin administrativ şi financiar. Secretarii aveau ca sarcină principală redactarea proceselor verbale ale şedinţelor, iar chestorii se ocupau în special cu gestiunea financiară a Camerei</w:t>
      </w:r>
      <w:r>
        <w:rPr>
          <w:b/>
          <w:bCs/>
        </w:rPr>
        <w:t>.(54)</w:t>
      </w:r>
    </w:p>
    <w:p>
      <w:pPr>
        <w:pStyle w:val="Normal"/>
        <w:ind w:left="-540" w:firstLine="540"/>
        <w:rPr/>
      </w:pPr>
      <w:r>
        <w:rPr/>
        <w:t>O parte însemnată a activităţii parlamentare se desfăşura în secţiile Adunării în şedinţe închise. Pe lângă cele cinci secţii, adunarea mai alegea o comisie permanentă de cinci membri pentru petiţii precum şi comisii cu caracter temporar pentru chestiuni speciale sau de anchetă parlamentară.</w:t>
      </w:r>
    </w:p>
    <w:p>
      <w:pPr>
        <w:pStyle w:val="Normal"/>
        <w:ind w:left="-540" w:firstLine="540"/>
        <w:rPr/>
      </w:pPr>
      <w:r>
        <w:rPr/>
        <w:t xml:space="preserve">Înainte de a fi discutate în plenul adunării, proiectele de legi erau trimise mai întâi în dezbaterea secţiilor a căror organizare reproducea în linii mari pe aceea a Camerei. Miniştrii puteau lua parte la deliberările secţiilor şi comisiilor pentru a da lămuririle necesare fără a participa la lucrări sau la votare. După încheierea discuţiilor fiecare secţie numea cu majoritate absolută un delegat din sânul ei care alcătuiau un comitet însărcinat a lua din nou în dezbatere proiectul şi a întocmi raportul definitiv către adunare. Acest raport era susţinut în Cameră de către unul din membrii Comitetului în calitate de raportor. </w:t>
      </w:r>
    </w:p>
    <w:p>
      <w:pPr>
        <w:pStyle w:val="Normal"/>
        <w:ind w:left="-540" w:firstLine="540"/>
        <w:rPr/>
      </w:pPr>
      <w:r>
        <w:rPr/>
        <w:t>Adunarea ţinea  şi şedinţe publice.</w:t>
      </w:r>
    </w:p>
    <w:p>
      <w:pPr>
        <w:pStyle w:val="Normal"/>
        <w:ind w:left="-540" w:firstLine="540"/>
        <w:rPr/>
      </w:pPr>
      <w:r>
        <w:rPr/>
        <w:t>Se pot distinge două faze în dezbaterea proiectelor de către adunare: mai întâi avea loc o discuţie generală, apoi o discuţie asupra fiecărui articol în parte.</w:t>
      </w:r>
      <w:r>
        <w:rPr>
          <w:b/>
          <w:bCs/>
        </w:rPr>
        <w:t>(55)</w:t>
      </w:r>
    </w:p>
    <w:p>
      <w:pPr>
        <w:pStyle w:val="Normal"/>
        <w:ind w:left="-540" w:firstLine="540"/>
        <w:rPr/>
      </w:pPr>
      <w:r>
        <w:rPr/>
        <w:t>Dezbaterile adunării elective se desfăşurau într-o deplină libertate. Deputaţii aveau pe durata sesiunii inviolabilitate şi dreptul de a cere de la autorităţi orice informaţie necesară. Adunarea exercita un control al activităţii guvernamentale care putea merge până la punerea în minoritate a cabinetului printr-un vot de blam, care implica fie demisia cabinetului, fie dizolvarea cabinetului şi organizarea de noi alegeri.</w:t>
      </w:r>
    </w:p>
    <w:p>
      <w:pPr>
        <w:pStyle w:val="Normal"/>
        <w:ind w:left="-540" w:firstLine="540"/>
        <w:rPr/>
      </w:pPr>
      <w:r>
        <w:rPr/>
        <w:t>La 28 ianuarie 1859Adunarea electivă a Moldovei vota o moţiune propusă de M. Kogălniceanu prin care se cerea întrunirea ambelor adunări la Focşani spre a forma o singură reprezentanţă naţională</w:t>
      </w:r>
      <w:r>
        <w:rPr>
          <w:b/>
          <w:bCs/>
        </w:rPr>
        <w:t>.(56)</w:t>
      </w:r>
    </w:p>
    <w:p>
      <w:pPr>
        <w:pStyle w:val="Normal"/>
        <w:ind w:left="-540" w:firstLine="540"/>
        <w:rPr/>
      </w:pPr>
      <w:r>
        <w:rPr/>
        <w:t>Unirea administrativă şi legislativă a fost recunoscută de Poartă şi puterile garante, ceea ce a însemnat un succes diplomatic şi un pas înainte pe calea consolidării statului naţional. La 11 decembrie 1861 printr-o proclamaţie către ţară Cuza aducea la cunoştinţă în mod oficial că Unirea este îndeplinită şi o singură Românie constituită</w:t>
      </w:r>
      <w:r>
        <w:rPr>
          <w:b/>
          <w:bCs/>
        </w:rPr>
        <w:t xml:space="preserve">.(57) </w:t>
      </w:r>
    </w:p>
    <w:p>
      <w:pPr>
        <w:pStyle w:val="Normal"/>
        <w:ind w:left="-540" w:firstLine="540"/>
        <w:rPr/>
      </w:pPr>
      <w:r>
        <w:rPr/>
        <w:t xml:space="preserve"> </w:t>
      </w:r>
      <w:r>
        <w:rPr/>
        <w:t>Contopirea celor două principate într-un singur stat unitar, presupunea unificare întregii legislaţii şi  în acelaşi timp modernizarea ei, acţiune la care corpul legiuitor trebuia să-şi aducă o importantă contribuţie.</w:t>
      </w:r>
    </w:p>
    <w:p>
      <w:pPr>
        <w:pStyle w:val="Normal"/>
        <w:ind w:left="-540" w:firstLine="540"/>
        <w:rPr/>
      </w:pPr>
      <w:r>
        <w:rPr/>
        <w:t>Pe plan legislativ, în primii ani de după Unire, Adunările elective dominate de majorităţi conservatoare, nu realizează o operă constructivă. Activitatea legislativă redusă din această perioadă s-a datorat faptului că prin Convenţia de la Paris se instituise o procedură complicată pentru întocmirea şi adoptarea legilor. Adoptate legilor de interes general, Elaborate de Comisia generală , fie la propunerea domnitorului, fie din proprie iniţiativă erau supuse deliberării şi aprobării adunărilor elective fiind sancţionate şi promulgate numai dacă fuseseră adoptare fără vreo modificare.</w:t>
      </w:r>
    </w:p>
    <w:p>
      <w:pPr>
        <w:pStyle w:val="Normal"/>
        <w:ind w:left="-540" w:firstLine="540"/>
        <w:rPr/>
      </w:pPr>
      <w:r>
        <w:rPr/>
        <w:t>Dintre masurile legislative în această perioadă mai importante au fost legea privitoare la instrucţia armatei şi legea Curţii de Casaţie şi Justiţie a  cărei înfiinţare fusese de altfel prevăzute de Convenţia de la Paris. Odată cu înfiinţarea Curţii de Casaţie Înalta Curte ţi Divanul domnesc care constituiseră până atunci instanţele judiciare superioare în cele două principate urmau a fi desfiinţate. Prima dintre aceste măsuri a constituit-o desfiinţarea Comisiei Centrale de la Focşani</w:t>
      </w:r>
      <w:r>
        <w:rPr>
          <w:b/>
          <w:bCs/>
        </w:rPr>
        <w:t>(58)</w:t>
      </w:r>
      <w:r>
        <w:rPr/>
        <w:t xml:space="preserve"> devenită inutilă după contopirea adunărilor şi guvernelor şi pe care firmanul din 4 decembrie 1861 o suspenda numai. </w:t>
      </w:r>
    </w:p>
    <w:p>
      <w:pPr>
        <w:pStyle w:val="Normal"/>
        <w:ind w:left="-540" w:firstLine="540"/>
        <w:rPr/>
      </w:pPr>
      <w:r>
        <w:rPr/>
        <w:t>Invocând necesitatea constituirii unui organism  care să exercite în continuare unele atribuţii în materie legislativă ale fostei Comisii centrale, Conservatorii adoptau în martie1862 un proiect de lege privind înfiinţarea unui Comitet legislativ provizoriu.</w:t>
      </w:r>
      <w:r>
        <w:rPr>
          <w:b/>
          <w:bCs/>
        </w:rPr>
        <w:t>(59)</w:t>
      </w:r>
      <w:r>
        <w:rPr/>
        <w:t>, Având ca atribuţie principală pregătirea proiectelor de legi Comitetul legislativ urma să fie alcătuit din toţi miniştrii în funcţie şi dintr-un număr egal de deputaţi aleşi de adunarea din sânul ei. Primul ministru era de drept preşedintele acestui Comitet.</w:t>
      </w:r>
    </w:p>
    <w:p>
      <w:pPr>
        <w:pStyle w:val="Normal"/>
        <w:ind w:left="-540" w:firstLine="540"/>
        <w:rPr/>
      </w:pPr>
      <w:r>
        <w:rPr/>
        <w:t>Activitatea legislativă a adunării cunoaşte un ritm mai intens în sesiuniea1863-1864 odată cu numirea la conducerea ţării a guvernului rezidat de M. Kogălniceanu. În cursul acestei perioade din punct de vedere al activităţii constructive parlamentare cea mai fecundă din întreaga domnie a lui Cuza.</w:t>
      </w:r>
      <w:r>
        <w:rPr>
          <w:b/>
          <w:bCs/>
        </w:rPr>
        <w:t>(60)</w:t>
      </w:r>
      <w:r>
        <w:rPr/>
        <w:t xml:space="preserve"> guvernul a reuşit să treacă prin adunare numeroase proiecte de legi cu caracter social-economic sau instituţional-administrativ legate de organizarea diferitelor sectoare ale vieţii naţionale. </w:t>
      </w:r>
    </w:p>
    <w:p>
      <w:pPr>
        <w:pStyle w:val="Normal"/>
        <w:ind w:left="-540" w:firstLine="540"/>
        <w:rPr/>
      </w:pPr>
      <w:r>
        <w:rPr/>
        <w:t xml:space="preserve">În ianuarie 1864  a fost votate legea pentru înfiinţarea unui Consiliu de Stat. Instituţie care avea să joace un rol important după lovitura de stat şi legea Curţii de Conturi </w:t>
      </w:r>
      <w:r>
        <w:rPr>
          <w:b/>
          <w:bCs/>
        </w:rPr>
        <w:t>(61)</w:t>
      </w:r>
      <w:r>
        <w:rPr/>
        <w:t xml:space="preserve"> organ superior de control al gestiunii financiare şi al încheierii conturilor administraţiei publice de stat, judeţene, comunale. </w:t>
      </w:r>
    </w:p>
    <w:p>
      <w:pPr>
        <w:pStyle w:val="Normal"/>
        <w:ind w:left="-540" w:firstLine="540"/>
        <w:rPr/>
      </w:pPr>
      <w:r>
        <w:rPr/>
        <w:t>Activitate legislativă a adunării elective lua sfârşit la13 aprilie 1864.</w:t>
      </w:r>
    </w:p>
    <w:p>
      <w:pPr>
        <w:pStyle w:val="Normal"/>
        <w:ind w:left="-540" w:firstLine="540"/>
        <w:rPr/>
      </w:pPr>
      <w:r>
        <w:rPr/>
        <w:t>Supremaţia moşierimii conservatoare în corpurile legiuitoare constituie una din trăsăturile dominante ale regimului politic instituit după Unire. Puterea legiuitoare nu reflecta în compunerea ei interesele întregii naţiuni. Ţărănimea fusese cu totul înlăturată din Cameră, dar nici categoriile sociale aparţinând îndeosebi burgheziei în formare, nu-şi aveau reprezentanţii lor în corpurile legiuitoare. Singura clasă socială cu prisosinţă reprezentată era moşierimea. Sistemul electoral al Convenţiei fiind o continuare  sub alte forme a reprezentării prevăzute prin Regulamentul Organic. Domnitorul a căutat să schimbe compoziţia adunărilor recurgând la dizolvări şi noi alegeri dar a renunţat deoarece, din cauza dreptului de vot restrâns, majoritatea noilor corpuri legislative erau alcătuite din elemente conservatoare.</w:t>
      </w:r>
    </w:p>
    <w:p>
      <w:pPr>
        <w:pStyle w:val="Normal"/>
        <w:ind w:left="-540" w:firstLine="540"/>
        <w:rPr/>
      </w:pPr>
      <w:r>
        <w:rPr/>
        <w:t xml:space="preserve">În încercările sale de a modifica sistemul electoral restrictiv al Convenţiei de la Paris prin extinderea dreptului de vot, Cuza era sprijinit de toate grupările liberale, pentru care reforma electorală constituia unul din obiectivele importante ale activităţii lor politice. </w:t>
      </w:r>
    </w:p>
    <w:p>
      <w:pPr>
        <w:pStyle w:val="Normal"/>
        <w:ind w:left="-540" w:firstLine="540"/>
        <w:rPr/>
      </w:pPr>
      <w:r>
        <w:rPr/>
        <w:t>Ideea divizării puterii legislative într-o Adunare a deputaţilor şi un Senat era de origine conservatoare, reprezentanţii acestui curent văzând în sistemul bicameral un mijloc eficace pentru asigurarea dominaţiei politice a moşierimii. În acest scop, în iunie1861 cu prilejul dezbaterii proiectului de lege electorală în Comisia Centală conservatorii propuneau înfiinţarea unui Senat alcătuit în întregime din reprezentanţii ai marilor proprietari de moşii, aleşi pe baza unui cens electoral ridicat. Acest Senat ar fi avut şi un caracter permanent</w:t>
      </w:r>
      <w:r>
        <w:rPr>
          <w:b/>
          <w:bCs/>
        </w:rPr>
        <w:t>.(62)</w:t>
      </w:r>
    </w:p>
    <w:p>
      <w:pPr>
        <w:pStyle w:val="Normal"/>
        <w:ind w:left="-540" w:firstLine="540"/>
        <w:rPr/>
      </w:pPr>
      <w:r>
        <w:rPr/>
        <w:t>În viziunea conservatoare Senatul trebuia să joace rolul unui corp ponderator între puterile constituite ale statului. Adepţi ai unui sistem reprezentativ unicameral încă din timpul Adunărilor ad-hoc, liberalii respingeau ideea înfiinţării unui Senat oligarhi preconizată de conservatori. Prin instituirea unui corp ponderator cu membrii numiţi Cuza urmărea contrabalansarea preponderenţei moşierimii conservatoare în adunarea legislativă.</w:t>
      </w:r>
    </w:p>
    <w:p>
      <w:pPr>
        <w:pStyle w:val="Normal"/>
        <w:ind w:left="-540" w:firstLine="540"/>
        <w:rPr/>
      </w:pPr>
      <w:r>
        <w:rPr/>
        <w:t>Într-o scrisoare către C. Negri din septembrie 1861 domnitorul arăta că noua instituţie n-ar prezenta utilitate deoarece ar dubla Camera neputând fi alcătuită decât din reprezentanţi ai marilor proprietate.</w:t>
      </w:r>
    </w:p>
    <w:p>
      <w:pPr>
        <w:pStyle w:val="Normal"/>
        <w:ind w:left="-540" w:firstLine="540"/>
        <w:rPr/>
      </w:pPr>
      <w:r>
        <w:rPr/>
        <w:t>Domnitorul într-o proclamaţie anunţa supunerea spre aprobarea poporului român a legii electorale respinse de Adunare şi a unui proiect de Senat acre dezvolta dispoziţiile Convenţiei de la Paris</w:t>
      </w:r>
      <w:r>
        <w:rPr>
          <w:b/>
          <w:bCs/>
        </w:rPr>
        <w:t>.(63)</w:t>
      </w:r>
    </w:p>
    <w:p>
      <w:pPr>
        <w:pStyle w:val="Normal"/>
        <w:ind w:left="-540" w:firstLine="540"/>
        <w:rPr/>
      </w:pPr>
      <w:r>
        <w:rPr/>
        <w:t>Întrucât statul şi legea electorală modificau unele prevederi ale Convenţiei de la Paris se impunea recunoaşterea lor şi de către puterile garante. Al. I. Cuza a reuşit să obţină recunoaşterea celor două acte.</w:t>
      </w:r>
    </w:p>
    <w:p>
      <w:pPr>
        <w:pStyle w:val="Normal"/>
        <w:ind w:left="-540" w:firstLine="540"/>
        <w:rPr/>
      </w:pPr>
      <w:r>
        <w:rPr/>
        <w:t>Dispoziţii conţinute în statut aduceau o modificare esenţială în ceea ce priveşte raportul dintre principalele puteri ale statului. Deşi se întemeia tot pe principiul modern al separaţiei puterilor, Statutul se caracteriza prin accentuarea rolului puterii executive şi scăderea într-o măsură însemnată a drepturilor puterii legislative. Aceasta era exercitată colectiv de domn, adunarea electivă şi Senat</w:t>
      </w:r>
      <w:r>
        <w:rPr>
          <w:b/>
          <w:bCs/>
        </w:rPr>
        <w:t>.(64)</w:t>
      </w:r>
      <w:r>
        <w:rPr/>
        <w:t xml:space="preserve"> Domnitorul avea singur iniţiativa legilor elaborarea lor fiind încredinţată Consiliului de Stat. El putea să refuze sancţionarea proiectelor votate de adunările legislative.</w:t>
      </w:r>
    </w:p>
    <w:p>
      <w:pPr>
        <w:pStyle w:val="Normal"/>
        <w:ind w:left="-540" w:firstLine="540"/>
        <w:rPr/>
      </w:pPr>
      <w:r>
        <w:rPr/>
        <w:t xml:space="preserve">Adunarea electiva era formată din 160 deputaţi. Preşedintele adunării nu mai era de drept mitropolitul ţării ci o persoană numită de domnitor în fiecare an din rândul membrilor ei. Numai vice preşedinţii, secretarii şi chestorii erau aleşi. Numai adunarea avea dreptul de a vota şi de a modifica bugetul de venituri şi cheltuieli ale statului. Adunarea perdea dreptul de a-şi alcătui singură regulamentul de ordine interioară, acesta fiind întocmit de guvern. În rest rămâneau neschimbate prevederile din Convenţia de la Paris referitoare la durata de 7 ani a legislaturii, la dreptul domnitorului de a convoca adunarea , de a prelungi sesiunea, de a o convoca în sesiune extraordinară sau de a o dizolva. </w:t>
      </w:r>
    </w:p>
    <w:p>
      <w:pPr>
        <w:pStyle w:val="Normal"/>
        <w:ind w:left="-540" w:firstLine="540"/>
        <w:rPr/>
      </w:pPr>
      <w:r>
        <w:rPr/>
        <w:t xml:space="preserve"> </w:t>
      </w:r>
      <w:r>
        <w:rPr/>
        <w:t>Principala inovaţie a Statutului o constituia crearea Senatului prin care se adopta la noi pentru prima dată sistemul bicameral. Organ permanent, Senatul avea o dublă alcătuire fiind compus din membrii de drept şi persoane numite de domnitor. Senatori de drept în număr de 9 erau cei 2 mitropoliţi ai ţării, episcopii eparhiilor, primul preşedinte al Curţii de Casaţie şi cel mai vechi dintre generalii în activitate. Restul senatorilor în număr de 64erau numiţi</w:t>
      </w:r>
      <w:r>
        <w:rPr>
          <w:b/>
          <w:bCs/>
        </w:rPr>
        <w:t>. (65)</w:t>
      </w:r>
      <w:r>
        <w:rPr/>
        <w:t xml:space="preserve"> Preşedintele de drept al Senatului era mitropolitul primat al României, votul lui fiind precumpănitor în caz de balotaj. Dintre cei doi vice preşedinţi unul era numit de domn dintre membrii Senatului iar celălalt şi membrii biroului erau aleşi de Senat. </w:t>
      </w:r>
    </w:p>
    <w:p>
      <w:pPr>
        <w:pStyle w:val="Normal"/>
        <w:ind w:left="-540" w:firstLine="540"/>
        <w:rPr/>
      </w:pPr>
      <w:r>
        <w:rPr/>
        <w:t>Senatul putea să adopte proiectul aşa cum fusese votat de Adunarea electivă, să-l amendeze sau să-l respingă în întregime. În caz de adoptare a proiectului acesta era supus sancţiunii domnitorului.</w:t>
      </w:r>
    </w:p>
    <w:p>
      <w:pPr>
        <w:pStyle w:val="Normal"/>
        <w:ind w:left="-540" w:firstLine="540"/>
        <w:rPr/>
      </w:pPr>
      <w:r>
        <w:rPr/>
        <w:t>În afară de rolul său legislativ Senatul avea şi alte atribuţii, deţinea controlul constituţionalităţii legilor, îndeplinind în această privinţă rolul fostei Comisii centrale, avea dreptul de a primi petiţii şi a le discuta. La sfârşitul fiecărei sesiuni atât adunarea cât şi Senatul alegeau câte un Comitet care reunite formau o Comisie mixtă, însărcinată să facă domnitorului un raport asupra lucrărilor ultimei sesiuni şi să propună îmbunătăţirile necesare în diferitele ramuri ale administraţiei.</w:t>
      </w:r>
    </w:p>
    <w:p>
      <w:pPr>
        <w:pStyle w:val="Normal"/>
        <w:ind w:left="-540" w:firstLine="540"/>
        <w:rPr/>
      </w:pPr>
      <w:r>
        <w:rPr/>
        <w:t>Dependent de puterea executivă Consiliul de Stat compus din preşedinte, vice preşedinte, un secretar general, 9 membrii şi 9 auditori. Era organul consultativ al domnitorului, el avea în competenţa sa studierea şi pregătirea proiectelor de legi pe care domnul urma să le prezinte adunării legislative.</w:t>
      </w:r>
    </w:p>
    <w:p>
      <w:pPr>
        <w:pStyle w:val="Normal"/>
        <w:ind w:left="-540" w:firstLine="540"/>
        <w:rPr/>
      </w:pPr>
      <w:r>
        <w:rPr/>
        <w:t>Puterea executivă era exercitată de domn în calitate de şef al statului cu ajutorul guvernului. El a obţinut dreptul de a legifera singur fără concursul parlamentului. Puterea executivă putea emite decreteze cu puteri de lege în intervalul dintre sesiuni</w:t>
      </w:r>
      <w:r>
        <w:rPr>
          <w:b/>
          <w:bCs/>
        </w:rPr>
        <w:t>.(66)</w:t>
      </w:r>
    </w:p>
    <w:p>
      <w:pPr>
        <w:pStyle w:val="Normal"/>
        <w:ind w:left="-540" w:firstLine="540"/>
        <w:rPr/>
      </w:pPr>
      <w:r>
        <w:rPr/>
        <w:t>Deputaţii au fost lipsiţi de dreptul de interpelare şi de a pune în acuzare guvernul ceea ce însemna că responsabilitatea guvernului faţă de parlament era desfiinţată. Votul secret era rezervat numai pentru chestiunile personale, proiectele de legi urmărind să fie adoptate prin vot de faţă.</w:t>
      </w:r>
    </w:p>
    <w:p>
      <w:pPr>
        <w:pStyle w:val="Normal"/>
        <w:ind w:left="-540" w:firstLine="540"/>
        <w:rPr/>
      </w:pPr>
      <w:r>
        <w:rPr/>
        <w:t>Modificările pe care Senatul le aducea Convenţiei de la Paris, însemnau stabilirea în principatele unite a unui nou regim politic bazat pe preponderenţa puterii executive. Unul din izvoarele de la care s-a inspirat domnitorul în alcătuirea operei sale a fost Constituţia franceză din 1852 în vigoare la aceea dată în Franţa</w:t>
      </w:r>
      <w:r>
        <w:rPr>
          <w:b/>
          <w:bCs/>
        </w:rPr>
        <w:t>.(67)</w:t>
      </w:r>
      <w:r>
        <w:rPr/>
        <w:t xml:space="preserve"> Noul regim politic însemna înlocuirea regimului parlamentar cu unul personal. </w:t>
      </w:r>
    </w:p>
    <w:p>
      <w:pPr>
        <w:pStyle w:val="Normal"/>
        <w:ind w:left="-540" w:firstLine="540"/>
        <w:rPr/>
      </w:pPr>
      <w:r>
        <w:rPr/>
        <w:t>Restrângerea dreptului de iniţiativă legislativă în mâinile puterii executive câmpul de activitate parlamentară era redus fiind în funcţie de voinţa domnitorului şi a guvernului.  Senatul era un organ dependent de puterea executivă. Parlamentul nu-şi mai îndeplinea rolul firesc de a hotărî în numele naţiunii normele după care ea înţelegea să fie guvernată şi de a controla guvernul în aplicarea celor hotărâte. El nu era decât un organ decorativ destinat să întreţină iluzia unei vieţi constituţionale</w:t>
      </w:r>
      <w:r>
        <w:rPr>
          <w:b/>
          <w:bCs/>
        </w:rPr>
        <w:t>.(68)</w:t>
      </w:r>
    </w:p>
    <w:p>
      <w:pPr>
        <w:pStyle w:val="Normal"/>
        <w:ind w:left="-540" w:firstLine="540"/>
        <w:rPr/>
      </w:pPr>
      <w:r>
        <w:rPr/>
        <w:t xml:space="preserve">Noua lege electorală era de caracter cenzitar condiţionând dreptul de vot de impozitul plătit adică de averi şi venit. Alegerea în două grade nu oferea toate garanţiile cerute de o liberă manifestare a votului, dând posibilitate influenţării alegerilor în sensul dorit de puterea executivă. Censul mult scăzut faţă de cel prevăzut prin dispoziţiile electorale ale Convenţiei a sporit numărul alegătorilor. Majoritatea deputaţilor era formată din oameni fără trecut şi culoare politică, printre ei numărându-se şi ţărani. </w:t>
      </w:r>
    </w:p>
    <w:p>
      <w:pPr>
        <w:pStyle w:val="Normal"/>
        <w:ind w:left="-540" w:firstLine="540"/>
        <w:rPr/>
      </w:pPr>
      <w:r>
        <w:rPr/>
        <w:t>După abdicarea lui Cuza la 11 februarie 1866 corpurile legiuitoare alese sub domnia lui au fost menţinute un timp pentru a consacra prin votul lor schimbarea de regim.</w:t>
      </w:r>
    </w:p>
    <w:p>
      <w:pPr>
        <w:pStyle w:val="Normal"/>
        <w:ind w:left="-540" w:firstLine="540"/>
        <w:rPr/>
      </w:pPr>
      <w:r>
        <w:rPr/>
        <w:t>După votarea legilor privind tocmelile agricole guvernul a decretat la 18 martie 1866 dizolvarea Adunării elective şi a prorogat Senatul</w:t>
      </w:r>
      <w:r>
        <w:rPr>
          <w:b/>
          <w:bCs/>
        </w:rPr>
        <w:t>.(69)</w:t>
      </w:r>
      <w:r>
        <w:rPr/>
        <w:t xml:space="preserve"> Organizarea acestui regim şi alegerea unui nou domnitor trebuiau făcute de alte adunări celor vechi negându-li-se caracterul reprezentativ şi dreptul de a vorbi în numele naţiunii. Parlamentul Statutului îşi încheiase misiunea</w:t>
      </w:r>
      <w:r>
        <w:rPr>
          <w:b/>
          <w:bCs/>
        </w:rPr>
        <w:t>.(70)</w:t>
      </w:r>
    </w:p>
    <w:p>
      <w:pPr>
        <w:pStyle w:val="Normal"/>
        <w:ind w:left="-540" w:firstLine="540"/>
        <w:rPr/>
      </w:pPr>
      <w:r>
        <w:rPr/>
        <w:t>Domnia lui Cuza marchează un pas înainte în evoluţia sistemului de guvernare reprezentativ.</w:t>
      </w:r>
    </w:p>
    <w:p>
      <w:pPr>
        <w:pStyle w:val="Normal"/>
        <w:ind w:left="-540" w:firstLine="540"/>
        <w:rPr/>
      </w:pPr>
      <w:r>
        <w:rPr/>
        <w:t>Au loc alegeri pentru Adunarea constituantă. Noua adunarea aleasă între 9 şi 14 aprilie şi- a început activitatea la 28 aprilie. După sosirea lui Carol I în ţară el. depunea la 10 mai 1866 jurământul de domnitor constituţional în faţa adunării deputaţilor întrunită în şedinţă solemnă, a membrilor Locotenenţei domneşti şi a guvernului procedând apoi la formarea unui nou guvern de coaliţie sub conducerea conservatorului L. Catargiu</w:t>
      </w:r>
      <w:r>
        <w:rPr>
          <w:b/>
          <w:bCs/>
        </w:rPr>
        <w:t>.(71)</w:t>
      </w:r>
      <w:r>
        <w:rPr/>
        <w:t xml:space="preserve"> Constituanta şi-a concentrat atenţia asupra problemelor legate de elaborarea Constituţiei şi a legii electorale care trebuiau să stea la baza noului regim. În aceste aceste proiecte se prevedea între altele o singură adunare formată din deputaţi aleşi în trei colegii (două rurale şi unul urban), beneficiind de dreptul de vot direct şi secret toţi românii în vârstă de 21 de ani care plăteau o contribuţie directă către stat. În ce  priveşte domnul se conceda acestuia numai un drept de veto condiţionat, suspensiv în sensul că aflându-se în divergenţă de păreri cu adunarea şi după dizolvarea acestuia capul statului era obligat să acorde sancţiunea sa proiectelor de lege în discuţie în caz că noua adunare şi le-ar fi însuşit.</w:t>
      </w:r>
    </w:p>
    <w:p>
      <w:pPr>
        <w:pStyle w:val="Normal"/>
        <w:ind w:left="-540" w:firstLine="540"/>
        <w:rPr/>
      </w:pPr>
      <w:r>
        <w:rPr/>
        <w:t>Dezbaterile în plenul adunării privind proiectul de constituţie erau inaugurate la 16 iunie. Înlocuirea sistemului reprezentativ unicameral cu sistemul bicameral era justificată în principal prin rolul de echilibru de mediator pe care Senatul urma să îl joace în eventualitatea unor conflicte între adunare şi puterea executivă, evitarea acestora fiind considerată o condiţie indispensabilă pentru formarea şi stabilitatea unei monarhii ereditare şi constituţionale în România. Introducerea unei a doua camere era motivată şi prin faptul că cele mai multe state europene constituţionale adoptaseră sistemul bicameral, un alt argument adus în sprijinul Senatului constituindu-l perfecţionarea legilor care ar fi ieşit mai bune şi ar fi avut un prestigiu mai mare dacă ele ar fi fost discutate şi votate în ambele corpuri legislative</w:t>
      </w:r>
      <w:r>
        <w:rPr>
          <w:b/>
          <w:bCs/>
        </w:rPr>
        <w:t>.(72)</w:t>
      </w:r>
    </w:p>
    <w:p>
      <w:pPr>
        <w:pStyle w:val="Normal"/>
        <w:ind w:left="-540" w:firstLine="540"/>
        <w:rPr/>
      </w:pPr>
      <w:r>
        <w:rPr/>
        <w:t>Minoritatea liberală optase pentru sistemul unicameral, respingerea Senatului fiind motivată îndeosebi prin încetineala mersului lucrărilor legislative în cazul separării puterii legiuitoare în două adunări. I</w:t>
      </w:r>
    </w:p>
    <w:p>
      <w:pPr>
        <w:pStyle w:val="Normal"/>
        <w:ind w:left="-540" w:firstLine="540"/>
        <w:rPr/>
      </w:pPr>
      <w:r>
        <w:rPr/>
        <w:t xml:space="preserve">Dezbaterile privind instituţia Senatului vădeau tendinţa conservatorilor de a obţine nu numai introducerea sistemului bicameral ci şi un Senat cu preponderenţă moşierească. </w:t>
      </w:r>
    </w:p>
    <w:p>
      <w:pPr>
        <w:pStyle w:val="Normal"/>
        <w:ind w:left="-540" w:firstLine="540"/>
        <w:rPr/>
      </w:pPr>
      <w:r>
        <w:rPr/>
        <w:t>Străduinţa liberalilor de a impune un sistem reprezentativ unicameral a eşuat. Aceasta datorită adversităţii conservatorilor care dispunând de majoritate în Constituantă  şi de sprijinul domnitorului Carol reuşeau să adopte instituţia Senatului. N. Ionescu a propus un amendament  prin care corpul electoral pentru Camera urma să fie împărţit în două colegii în loc de patru: unul rural cuprinzând proprietarii mari şi mici şi altul urban al oraşelor ceea ce ar fi echivalat cu împingerea moşierimii pe un plan secund în cadrul regimului. Pus la vot amendamentul lui N. Ionescu era respins.</w:t>
      </w:r>
    </w:p>
    <w:p>
      <w:pPr>
        <w:pStyle w:val="Normal"/>
        <w:ind w:left="-540" w:firstLine="540"/>
        <w:rPr/>
      </w:pPr>
      <w:r>
        <w:rPr/>
        <w:t>Constituţia de al 1866 stabilea o nouă organizare a parlamentului care se deosebea radical de cea prevăzută prin Statut. Puterea legislativă se exercita de către domn şi reprezentanţii naţiunii, formată din două corpuri legiuitoare: adunarea deputaţilor şi Senatul. Ambele au rezultat din alegeri dar având o componenţă socială intr-o anumită măsură diferită. Orice lege cerea acordul de voinţă a tuturor celor trei ramuri ale puterii legiuitoare. Nici o lege neputând fi supusă sancţiunii domnitorului decât după ce fusese discutată şi votată de majoritatea ambelor adunări. Iniţiativa legilor era dată fiecăruia din cele trei ramuri ale puterii legislative cu singura deosebire că legile relative la veniturile şi cheltuielile statului sau la contingentul armatei trebuiau să fie votate mai întâi de Adunarea Deputaţilor. Noul Senat nu mai era un corp numit ci ales, el nu mai era însărcinat cu controlul constituţionalităţii legilor ci era o a doua Camera pusă pe picior de egalitate cu Adunarea, singura diferenţă între cele două corpuri legiuitoare constă în aceea că bugetul era votat numai de Adunarea deputaţilor. Egalitatea dintre cele două adunări era întărită şi de prevederea că orice întrunire a Senatului în afara timpului sesiunii Adunării deputaţilor era nulă. Membrii celor două adunări erau consideraţi reprezentanţi ai naţiunii exprimând prin votul lor voinţa poporului. Constituţia consacra de asemenea inviolabilitatea deputaţilor şi senatorilor. Eventuala urmărire penală a unuia din membrii Adunării putea avea loc numai cu autorizaţia Adunării. Responsabilitatea ministerială în faţa corpurilor legiuitoare era restabilită. Adunarea deputaţilor şi Senatului avea dreptul de a-şi elabora singure regulamentele de ordine interioară. Preşedinţii celor două adunări erau aleşi de Senat  sau Adunarea deputaţilor din sânul lor. Ambele corpuri legiuitoare aveau dreptul de a primi petiţii şi de a le trimite miniştrilor care erau obligaţi să dea explicaţii asupra cuprinsului lor ori de câte ori Adunarea ar fi cerut-o. Adunările legislative se reuneau în fiecare an la 15 noiembrie în afară de cazul când domnitorul le convoca în sesiune extraordinară. Durata unei sesiuni ordinare era de 3 luni. Şedinţele erau publice şi dezbaterile se publicau în „ Monitorul Oficial”, alegătorii putând lua în acest fel la cunoştinţă de activitatea parlamentară şi de politica aleşilor lor. Şedinţele secrete aveau loc numai în cazuri excepţionale la cererea preşedintelui sau a 10 membrii. Votul era pe 3 categorii: prin sculare şi şedere, prin apel nominal şi cel mai adesea prin scrutin secret, proiectele de lege neputând fi adoptate decât după ce avusese loc votarea pe articole. Prin unele din prerogativele sale domnitorul lua parte la exercitarea puterii legislative, el avea dreptul de a convoca, de a deschide de a închide şi de a dizolva Adunarea deputaţilor şi Senatul. Această prerogativă era limitată prin dreptul pe care îl aveau adunările de a se întruni şi fără convocarea domnitorului la 15 noiembrie a fiecărui an</w:t>
      </w:r>
      <w:r>
        <w:rPr>
          <w:b/>
          <w:bCs/>
        </w:rPr>
        <w:t xml:space="preserve">.(73)  </w:t>
      </w:r>
      <w:r>
        <w:rPr/>
        <w:t xml:space="preserve">Iniţiativa legislativă domnitorul o exercita prin miniştrii săi care întocmeau proiectele de lege ce urmau a fi supuse dezbaterii Adunării şi Senatului, Consiliu de Stat creat de Cuza îşi încetează existenţa. O prerogativă însemnată a domnitorului era şi aceea de a acorda sau refuza sancţiunea sau promulgarea legilor votate de corpurile legiuitoare. Domnitorul avea şi dreptul de a întocmi regulamentele pentru executarea legilor. Domnitorul reprezentant al puterii executive era socotit inviolabil, miniştrii lui fiind răspunzători. Miniştrii puteau fi daţi în judecată de către fiecare din cele două adunări sau de domnitor, instanţa chemată să-i judece fiind Înalta Curte de Casaţie şi Justiţie. </w:t>
      </w:r>
    </w:p>
    <w:p>
      <w:pPr>
        <w:pStyle w:val="Normal"/>
        <w:ind w:left="-540" w:firstLine="540"/>
        <w:rPr/>
      </w:pPr>
      <w:r>
        <w:rPr/>
        <w:t>Se constată o importantă slăbire a puterii domnitorului care trebuia să se comporte ca un monarh constituţional</w:t>
      </w:r>
      <w:r>
        <w:rPr>
          <w:b/>
          <w:bCs/>
        </w:rPr>
        <w:t xml:space="preserve"> </w:t>
      </w:r>
      <w:r>
        <w:rPr/>
        <w:t>executând numai acte prevăzute de constituţia României, constituţia din 1866 revine la regimul parlamentar introdus în principate de Convenţia de al Paris, deşi regulile regimului parlamentar burghez au fost consacrate prin Constituţia din 1866 totuşi în practica conducerii de stat din România ele au suferit unele alterări care au făcut ca regimul parlamentar românesc să se caracterizeze prin preponderenţa executivului asupra puterii legiuitoare.</w:t>
      </w:r>
    </w:p>
    <w:p>
      <w:pPr>
        <w:pStyle w:val="Normal"/>
        <w:ind w:left="-540" w:firstLine="540"/>
        <w:rPr/>
      </w:pPr>
      <w:r>
        <w:rPr/>
        <w:t>Metoda utilizată pentru formarea guvernului era următoarea: domnitorul provoca mai întâi demisia guvernului apoi forma un nou guvernanţi în sfârşit dizolva parlamentul. În alegerile care urmau noul guvern utilizând diferite mijloace îşi asigura majoritatea în parlament. Iniţiativa legislativă venea de cele mai multe ori de la guvern, parlamentul devenea în realitate un organ de ratificare a activităţii legislative a puterii executive</w:t>
      </w:r>
      <w:r>
        <w:rPr>
          <w:b/>
          <w:bCs/>
        </w:rPr>
        <w:t xml:space="preserve">(74)    </w:t>
      </w:r>
    </w:p>
    <w:p>
      <w:pPr>
        <w:pStyle w:val="Normal"/>
        <w:ind w:left="-540" w:firstLine="540"/>
        <w:rPr/>
      </w:pPr>
      <w:r>
        <w:rPr/>
        <w:t>Soarta guvernului depindea nu atât de atitudinea parlamentului unde el dispunea de o majoritate confortabilă cât mai ales de cea a şefului statului de al care primise puterea. Mecanismul propriu funcţionării sistemului parlamentar din România a avut drept consecinţă transformarea monarhiei în factorul determinant al alternanţei diverselor grupări politice la putere. Dominaţia executivului rămânea democratică chiar în condiţiile în care guvernul dispunea de majoritatea covârşitoare în adunări. Drepturile opoziţiei erau întotdeauna respectate. Guvernului admitea libertatea discuţiei chiar faţă de deputaţii majorităţii sale.</w:t>
      </w:r>
    </w:p>
    <w:p>
      <w:pPr>
        <w:pStyle w:val="BodyTextIndent3"/>
        <w:rPr/>
      </w:pPr>
      <w:r>
        <w:rPr/>
        <w:t xml:space="preserve">Ceea ce constituia o limită a parlamentarismului românesc era neasigurarea unei juste reprezentări naţionale, sistemul electoral cenzitar care s-a impus în 1866 îngrădea mult accesul maselor populare la viaţa politică. Din analiza sistemului electoral instituit în 1866 rezultă în primul rând faptul că ponderea cea mai mare în cadrul electoratului o deţinea moşierimea care reuşea să acapareze primele două colegii la Cameră şi să domine Senatul, impunându-şi astfel punctul ei de vedere. Burghezia la rândul ei era reprezentată în colegiul al treilea pentru Cameră şi în colegiul al doilea pentru Senat. Aflându-se într-o situaţie de inferioritate faţă de marii proprietari funciari. Împreună alegătorii acestor colegii deşi reprezentau numai o mică parte a corpului electoral alegeau majoritatea deputaţilor şi unanimitatea senatorilor. </w:t>
      </w:r>
    </w:p>
    <w:p>
      <w:pPr>
        <w:pStyle w:val="Normal"/>
        <w:ind w:left="-540" w:firstLine="540"/>
        <w:rPr/>
      </w:pPr>
      <w:r>
        <w:rPr/>
        <w:t>Parlamentul instituit în 1866 a adoptat în cei peste 50 de ani numeroase legi cu caracter economic şi social politic, administrativ menite să consolideze poziţia burghezimii sau moşierimii.</w:t>
      </w:r>
    </w:p>
    <w:p>
      <w:pPr>
        <w:pStyle w:val="Normal"/>
        <w:ind w:left="-540" w:firstLine="540"/>
        <w:rPr/>
      </w:pPr>
      <w:r>
        <w:rPr/>
        <w:t>Lupta dintre burghezie şi moşierime pentru supremaţie în cadrul noului regim explică doar parţial instabilitatea guvernamentală şi parlamentară din aceşti ani 1866-1871</w:t>
      </w:r>
      <w:r>
        <w:rPr>
          <w:b/>
          <w:bCs/>
        </w:rPr>
        <w:t xml:space="preserve">. </w:t>
      </w:r>
      <w:r>
        <w:rPr/>
        <w:t>Favorizate de extinderea drepturilor electorale, deci de participare la viaţa socială a unor pături şi categorii sociale mai largi îşi fac apariţia noi formaţiuni cum sunt: fracţiunea liberală independentă şi gruparea junimistă în Moldova, gruparea conservatoare numită „ Juna dreaptă”. Apar în 1875 Partidul Naţional liberal şi în 1880 Partidul Conservator.</w:t>
      </w:r>
      <w:r>
        <w:rPr>
          <w:b/>
          <w:bCs/>
        </w:rPr>
        <w:t xml:space="preserve">                                          </w:t>
      </w:r>
    </w:p>
    <w:p>
      <w:pPr>
        <w:pStyle w:val="Normal"/>
        <w:ind w:left="-540" w:firstLine="540"/>
        <w:rPr/>
      </w:pPr>
      <w:r>
        <w:rPr/>
        <w:t xml:space="preserve">Deşi dispuneau de majorităţi considerabile în corpurile legiuitoare liberalii radicali erau totuşi nevoiţi la sfârşitul anului 1868 să părăsească puterea. </w:t>
      </w:r>
      <w:r>
        <w:rPr>
          <w:b/>
          <w:bCs/>
        </w:rPr>
        <w:t>(75)</w:t>
      </w:r>
    </w:p>
    <w:p>
      <w:pPr>
        <w:pStyle w:val="Normal"/>
        <w:ind w:left="-540" w:firstLine="540"/>
        <w:rPr/>
      </w:pPr>
      <w:r>
        <w:rPr/>
        <w:t>Opoziţia conservatoare faţă de structurile politice moderne se manifestă încă din primele momente după aplicare constituţiei din1866, dar tendinţele de revizuire aveau loc abia în anul 1870-1871, în timpul mişcărilor antidinastice organizate de liberali radicali.</w:t>
      </w:r>
    </w:p>
    <w:p>
      <w:pPr>
        <w:pStyle w:val="Normal"/>
        <w:ind w:left="-540" w:firstLine="540"/>
        <w:rPr/>
      </w:pPr>
      <w:r>
        <w:rPr/>
        <w:t>Tendinţele de modificare în sens restrictiv sistemul parlamentar reprezentativ manifesta şi domnitorul Carol care urmărea instituirea unui regim autoritar. El considera Constituţia din 1866 prea liberală pentru România şi şa exprimat intenţia de a aduce modificări la scurt timp după adoptarea ei</w:t>
      </w:r>
      <w:r>
        <w:rPr>
          <w:b/>
          <w:bCs/>
        </w:rPr>
        <w:t xml:space="preserve">.(76) </w:t>
      </w:r>
      <w:r>
        <w:rPr/>
        <w:t>Tendinţele conservatoare ale domnitorului Carol de modificare a regimului în sensul limitării atribuţiilor corpurilor legiuitoare şi întăririi prerogativelor puterii executive se accentuau în anii 1870-1871.</w:t>
      </w:r>
    </w:p>
    <w:p>
      <w:pPr>
        <w:pStyle w:val="Normal"/>
        <w:ind w:left="-540" w:firstLine="540"/>
        <w:rPr/>
      </w:pPr>
      <w:r>
        <w:rPr/>
        <w:t>Carol a pregătit şi un amplu memoriu cuprinzând modificările ce urmau a fi aduse instituţiilor politice liberale cu acre era înzestrată ţara.</w:t>
      </w:r>
      <w:r>
        <w:rPr>
          <w:b/>
          <w:bCs/>
        </w:rPr>
        <w:t>(77)</w:t>
      </w:r>
      <w:r>
        <w:rPr/>
        <w:t xml:space="preserve"> Memoriu preciza înfiinţarea unui Consiliu de Stat cu largi atribuţii restrângerea prerogativelor Camerei deputaţilor şi a dreptului de vot, crearea unui Senat permanent cu membrii numiţi, limitarea libertăţii presei, desfiinţarea gărzii civice</w:t>
      </w:r>
      <w:r>
        <w:rPr>
          <w:b/>
          <w:bCs/>
        </w:rPr>
        <w:t>(78)</w:t>
      </w:r>
      <w:r>
        <w:rPr/>
        <w:t xml:space="preserve"> Toate aceste măsuri urmăreau desfiinţarea regimului reprezentativ parlamentar şi înlocuirea lui cu un regim autoritar şi personal. Atât conservatorii cât şi Carol nu au reuşit să transpună în practică proiectele lor de limitare a libertăţilor politice şi a rolului instituţiilor parlamentare. Factorul decisiv a fost puternica opoziţie liberală.</w:t>
      </w:r>
    </w:p>
    <w:p>
      <w:pPr>
        <w:pStyle w:val="Normal"/>
        <w:ind w:left="-540" w:firstLine="540"/>
        <w:rPr/>
      </w:pPr>
      <w:r>
        <w:rPr/>
        <w:t>În luna aprilie 1877 pe masură ce trupele ruse se deplasau conform convenţiei spre sudul ţării iar jafurile otomane se înmulţeau pe linia Dunării opinia publică din România cerea cu insist5enţă ca guvernul să ia o hotărâre grabnică să respingă forţa prin forţă şi să proclame independenţa naţională. În rândul deputaţilor şi senatorilor se dezvolta vertiginos curentul pentru proclamarea imediată a independenţei şi a stării de război Poarta. La 29 aprilie adunarea deputaţilor a dezbătut în şedinţă publică atitudinea pe care trebuia să o adopte guvernul faţă de declanşarea de către Poarta a ostilităţilor armate împotriva României. În anul 1877 când lupta poporului român pentru dobândirea independenţei statale depline s-a accentuat intrând pe făgaşul unei soluţionări apropiate parlamentului s-a dovedit a fi instituţia activă acre a militat pentru realizarea dezideratelor naţionale. Dacă în unele momente de răscruce parlamentul a impulsionat guvernul să adopte măsuri de îmbunătăţiri a situaţiei maselor populare şi i-a autorizat să facă mai repede paşii necesari pe linia înlăturării suzeranităţii otomane. Au fost şi senatori reprezentanţi ai moşierimii care se opuneau pregătirilor de război susţinând că independenţa va putea fi obţinuta pe cale diplomatică. Din aceste considerente Senatul fusese dizolvat la 23 martie 1877 şi la jumătatea lunii următoare se făcuseră noi alegeri. Acest nou Senat, alături de Cameră, votase convenţia româno-rusă, declararea stării de război şi independenţă</w:t>
      </w:r>
      <w:r>
        <w:rPr>
          <w:b/>
          <w:bCs/>
        </w:rPr>
        <w:t>.(78)</w:t>
      </w:r>
    </w:p>
    <w:p>
      <w:pPr>
        <w:pStyle w:val="Normal"/>
        <w:ind w:left="-540" w:firstLine="540"/>
        <w:rPr/>
      </w:pPr>
      <w:r>
        <w:rPr>
          <w:b/>
          <w:bCs/>
        </w:rPr>
        <w:t xml:space="preserve"> </w:t>
      </w:r>
      <w:r>
        <w:rPr/>
        <w:t xml:space="preserve">Îndată după armistiţiu care dispunea încetarea ostilităţilor, liberalii deţinători ai puterii guvernamentale, încercau promulgarea unei legi, prin care s-ar fi realizat o modificare indirectă a structurilor parlamentare în sensul vederilor liberale prin lărgirea posibilităţilor de pătrundere a burgheziei urbane în corpul electoral deci în parlament. </w:t>
      </w:r>
    </w:p>
    <w:p>
      <w:pPr>
        <w:pStyle w:val="Normal"/>
        <w:ind w:left="-540" w:firstLine="540"/>
        <w:rPr/>
      </w:pPr>
      <w:r>
        <w:rPr/>
        <w:t>În ianuarie-aprilie 1878 era prezentat şi dezbătut în parlament proiectul Legii pentru interpretarea legii electorale din anul 1866 şi pentru garantarea alegerilor. Se încerca consolidarea colegiului al III lea în care predomina burghezia, sprijinul socialal partidului şi guvernului liberal, astfel ca în colegiul al III lea să intre numai elementele burgheziei urbane.</w:t>
      </w:r>
    </w:p>
    <w:p>
      <w:pPr>
        <w:pStyle w:val="Normal"/>
        <w:ind w:left="-540" w:firstLine="540"/>
        <w:rPr/>
      </w:pPr>
      <w:r>
        <w:rPr/>
        <w:t xml:space="preserve">În martie-aprilie 1883 se desfăşoară campania electorală pentru constituirea camerelor de revizuire a constituţiei. Liberalii susţineau că prin revizuirea constituţiei şi a legii electorale, prin micşorarea censului, se va democratiza parlamentul şi activitatea politică. </w:t>
      </w:r>
      <w:r>
        <w:rPr>
          <w:b/>
          <w:bCs/>
        </w:rPr>
        <w:t>(79)</w:t>
      </w:r>
      <w:r>
        <w:rPr/>
        <w:t xml:space="preserve"> Censul maxim pentru participarea lor la Colegiul I din Cameră scădea la 300 galbeni, ce crea o primă nouă posibilitate de pătrundere a elementelor burgheze în primul Colegiu al Camerei. Pentru colegiul al III, al comercianţilor şi industriaşilor, censul era stabilit de achitarea unui impozit de 80 de lei; pentru colegiul al II-lea impozitul putea fi de numai 20 de lei. Se acorda scutirea de cens tuturor celor care absolviseră clasele primare, categorie în care puteau intra numeroase elemente mic burgheze.</w:t>
      </w:r>
    </w:p>
    <w:p>
      <w:pPr>
        <w:pStyle w:val="Normal"/>
        <w:ind w:left="-540" w:firstLine="540"/>
        <w:rPr/>
      </w:pPr>
      <w:r>
        <w:rPr/>
        <w:t xml:space="preserve">Pentru deceniul ulterior războiului de independenţă, programele prezentate în parlament nu aparţineau vechilor partide, liberal şi conservator, ci grupărilor care intrau acum în arena politică. O nouă formaţiune politică încercând din 1881 o activitate parlamentară şi extraparlamentară proprie îşi prezenta în parlament programul politic , junimiştii încercând desprinderea din partidul conservator îşi expuneau în martie 1881 un program în Cameră. </w:t>
      </w:r>
    </w:p>
    <w:p>
      <w:pPr>
        <w:pStyle w:val="Normal"/>
        <w:ind w:left="-540" w:firstLine="540"/>
        <w:rPr/>
      </w:pPr>
      <w:r>
        <w:rPr/>
        <w:t>O altă grupare politică formată în cursul îndelungatei guvernări liberale ulterioare războiului de independenţă şi era aceea a liberalilor dizidenţi: N. Fleva, T. Ionescu, Al. Djuvara.</w:t>
      </w:r>
    </w:p>
    <w:p>
      <w:pPr>
        <w:pStyle w:val="Normal"/>
        <w:ind w:left="-540" w:firstLine="540"/>
        <w:rPr/>
      </w:pPr>
      <w:r>
        <w:rPr/>
        <w:t>În toamna anului 1895 regele, în virtutea prerogativelor ce-i oferea constituţia, înlocuia de la conducerea ţării guvernul conservator cu unul naţional-liberal, corpurile legiuitoare aflându-se în vacanţă. La 9 aprilie 1899 parlamentul liberal a fost dizolvat. Alegerile pentru noile corpuri legiuitoare din mai-iunie 1899 au revenit conservatorilor care pentru reuşită s-au folosit de agenţi  administrativi şi uneori chiar de armată. În martie 1901 odată cu retragerea guvernului P.P Carp şi revenirea la conducerea ţării a partidului Naţional- Liberal, s-a constituit un nou parlament. Alegerile pentru acesta au fost câştigate de guvern care şi-a asigurat victoria în cartel cu gruparea junimistă</w:t>
      </w:r>
      <w:r>
        <w:rPr>
          <w:b/>
          <w:bCs/>
        </w:rPr>
        <w:t xml:space="preserve">.(80) </w:t>
      </w:r>
      <w:r>
        <w:rPr/>
        <w:t>Dintre fruntaşii celorlalte grupări conservatoare au reuşit foarte puţini reprezentanţi ai acesteia. În mare parte proiectele de lege aduse în discuţia parlamentului se datorau guvernului şi în mai mică măsură iniţiativei deputaţilor.</w:t>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rPr>
          <w:b/>
          <w:b/>
          <w:bCs/>
        </w:rPr>
      </w:pPr>
      <w:r>
        <w:rPr>
          <w:b/>
          <w:bCs/>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left="-540" w:hanging="540"/>
    </w:pPr>
    <w:rPr/>
  </w:style>
  <w:style w:type="paragraph" w:styleId="Header">
    <w:name w:val="Header"/>
    <w:basedOn w:val="Normal"/>
    <w:pPr>
      <w:tabs>
        <w:tab w:val="clear" w:pos="708"/>
        <w:tab w:val="center" w:pos="4153" w:leader="none"/>
        <w:tab w:val="right" w:pos="8306" w:leader="none"/>
      </w:tabs>
    </w:pPr>
    <w:rPr/>
  </w:style>
  <w:style w:type="paragraph" w:styleId="BodyTextIndent3">
    <w:name w:val="Body Text Indent 3"/>
    <w:basedOn w:val="Normal"/>
    <w:qFormat/>
    <w:pPr>
      <w:ind w:left="-540" w:firstLine="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25:00Z</dcterms:created>
  <dc:creator>ovidiu</dc:creator>
  <dc:description/>
  <dc:language>en-US</dc:language>
  <cp:lastModifiedBy>DVD</cp:lastModifiedBy>
  <cp:lastPrinted>2003-01-06T01:14:00Z</cp:lastPrinted>
  <dcterms:modified xsi:type="dcterms:W3CDTF">2005-01-12T12:59:00Z</dcterms:modified>
  <cp:revision>3</cp:revision>
  <dc:subject/>
  <dc:title>                   APARIŢIA ŞI DEZVOLTAREA PARLAMENTULUI IN             </dc:title>
</cp:coreProperties>
</file>