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  <w:t xml:space="preserve">                                          </w:t>
      </w:r>
      <w:r>
        <w:rPr>
          <w:b/>
          <w:bCs/>
          <w:lang w:val="ro-RO"/>
        </w:rPr>
        <w:t>MEMORANDUMUL ( 1892 )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- condiţiile apariţiei Memorandumului </w:t>
      </w:r>
    </w:p>
    <w:p>
      <w:pPr>
        <w:pStyle w:val="Normal"/>
        <w:rPr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>- activitatea Memorandumului</w:t>
      </w:r>
    </w:p>
    <w:p>
      <w:pPr>
        <w:pStyle w:val="Normal"/>
        <w:rPr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>-  reprezentanţii de seamă ai mişcării memorandiste</w:t>
      </w:r>
    </w:p>
    <w:p>
      <w:pPr>
        <w:pStyle w:val="Normal"/>
        <w:rPr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>-  reprimarea acestei mişcări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rFonts w:eastAsia="Times New Roman"/>
          <w:lang w:val="ro-RO"/>
        </w:rPr>
        <w:t xml:space="preserve">                     </w:t>
      </w:r>
      <w:r>
        <w:rPr>
          <w:lang w:val="ro-RO"/>
        </w:rPr>
        <w:t>După realizarea unirii din 1859 , în afara statului creat atunci rămânea românii din provinciile istorice care se aflau sub stăpânire rusească (Basarabia), maghiară (Transilvania) austriacă ( Bucovina ). Situaţia românilor de aici era forte grea şi de aceea ei au luptat pentru recunoaşterea drepturilor lor politice.</w:t>
      </w:r>
    </w:p>
    <w:p>
      <w:pPr>
        <w:pStyle w:val="Normal"/>
        <w:jc w:val="both"/>
        <w:rPr/>
      </w:pPr>
      <w:r>
        <w:rPr>
          <w:rFonts w:eastAsia="Times New Roman"/>
          <w:lang w:val="ro-RO"/>
        </w:rPr>
        <w:t xml:space="preserve">                     </w:t>
      </w:r>
      <w:r>
        <w:rPr>
          <w:lang w:val="ro-RO"/>
        </w:rPr>
        <w:t xml:space="preserve">Cea mai reprezentativă formă de luptă este </w:t>
      </w:r>
      <w:r>
        <w:rPr>
          <w:b/>
          <w:bCs/>
          <w:lang w:val="ro-RO"/>
        </w:rPr>
        <w:t>mişcarea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memorandistă din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 xml:space="preserve">Transilvania.  </w:t>
      </w:r>
      <w:r>
        <w:rPr>
          <w:lang w:val="ro-RO"/>
        </w:rPr>
        <w:t xml:space="preserve">Încă  de la intemeierea Partidului Naţional Român (1881), s-a hotărât trimiterea unui memoriu  Curţii imperiale de la Viena care să prezinte consecinţele instaurării regimului dualist austro- ungar şi să arate principalele revendicări ale românilor transilvăneni. In aceste împrejurări a apărut </w:t>
      </w:r>
      <w:r>
        <w:rPr>
          <w:b/>
          <w:bCs/>
          <w:lang w:val="ro-RO"/>
        </w:rPr>
        <w:t>Memorandumul (</w:t>
      </w:r>
      <w:r>
        <w:rPr>
          <w:b/>
          <w:bCs/>
        </w:rPr>
        <w:t>“de ţinut minte”</w:t>
      </w:r>
      <w:r>
        <w:rPr>
          <w:b/>
          <w:bCs/>
          <w:lang w:val="ro-RO"/>
        </w:rPr>
        <w:t>, în limba latină)  în anul 1892</w:t>
      </w:r>
      <w:r>
        <w:rPr>
          <w:lang w:val="ro-RO"/>
        </w:rPr>
        <w:t xml:space="preserve">. Acesta a reprezentat apogeul  luptei de emancipare a românilor din Transilvania din sec al XIX lea, aducând problema românească în conştiinţa europeană. </w:t>
      </w:r>
      <w:r>
        <w:rPr>
          <w:i/>
          <w:iCs/>
          <w:lang w:val="ro-RO"/>
        </w:rPr>
        <w:t xml:space="preserve">Memorandumul  face o analiză a sistemului legislativ ungar ( legea naţiunilor, legea electorală, legile şcolare, legea presei etc.), evidenţiind faptul că românii erau discriminaţi, neavând nici un drept politic. Documentul contestă şi modul în care s-a instaurat dualismul austro- ungar, fără a se lua în seamă şi dorinţele românilor majoritari. Este, de asemenea combătută declararea statului maghiar ca </w:t>
      </w:r>
      <w:r>
        <w:rPr>
          <w:i/>
          <w:iCs/>
        </w:rPr>
        <w:t xml:space="preserve">“ stat naţional” în care elementul maghiar </w:t>
      </w:r>
      <w:r>
        <w:rPr>
          <w:i/>
          <w:iCs/>
          <w:lang w:val="ro-RO"/>
        </w:rPr>
        <w:t xml:space="preserve"> a avut puterea în timp ce românii erau supuşi unui proces de maghiarizare. Autorii Memorandumului subliniază faptul că ei nu şi-au propus schimbarea regimului politic ci doar îmbunătăţirea situaţiei românilor, prin desfiinţarea dualismului austro- ungar şi revenirea la autonomia Transilvaniei</w:t>
      </w:r>
      <w:r>
        <w:rPr>
          <w:lang w:val="ro-RO"/>
        </w:rPr>
        <w:t xml:space="preserve">. La </w:t>
      </w:r>
      <w:r>
        <w:rPr>
          <w:b/>
          <w:bCs/>
          <w:lang w:val="ro-RO"/>
        </w:rPr>
        <w:t>sfârşitul lunii mai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1892,</w:t>
      </w:r>
      <w:r>
        <w:rPr>
          <w:lang w:val="ro-RO"/>
        </w:rPr>
        <w:t xml:space="preserve"> Memorandumul a fost trimis Curţii de la Viena de către o delegaţie formată din 300 de persoane care însă nu a fost primită de </w:t>
      </w:r>
      <w:r>
        <w:rPr>
          <w:b/>
          <w:bCs/>
          <w:lang w:val="ro-RO"/>
        </w:rPr>
        <w:t>împăratul Francisc Iosif</w:t>
      </w:r>
      <w:r>
        <w:rPr>
          <w:lang w:val="ro-RO"/>
        </w:rPr>
        <w:t xml:space="preserve">. Atunci, autorii au  tradus documentul în limbile de circulaţie internaţională, făcându-l cunoscut peste hotare. Acest gest al lor a stârnit indignarea autorităţilor decla Viena care le-au intentat un </w:t>
      </w:r>
      <w:r>
        <w:rPr>
          <w:b/>
          <w:bCs/>
          <w:lang w:val="ro-RO"/>
        </w:rPr>
        <w:t>proces la Cluj în mai 1894.</w:t>
      </w:r>
      <w:r>
        <w:rPr>
          <w:lang w:val="ro-RO"/>
        </w:rPr>
        <w:t xml:space="preserve"> Fruntaşii acestei acţiuni Ion Raţiu, preotul Vasile Lucaciu  Gheorghe Pop de Băseşti ş. a  au fost judecaţi, condamnaţi  şi întemniţaţi. Acest fapt a generat ample acţiuni de solidaritate din partea opiniei publice. În final, la intervenţia regelui Carol I memorandiştii au fost graţiaţi.</w:t>
      </w:r>
    </w:p>
    <w:p>
      <w:pPr>
        <w:pStyle w:val="Normal"/>
        <w:jc w:val="both"/>
        <w:rPr>
          <w:lang w:val="ro-RO"/>
        </w:rPr>
      </w:pPr>
      <w:r>
        <w:rPr>
          <w:rFonts w:eastAsia="Times New Roman"/>
          <w:lang w:val="ro-RO"/>
        </w:rPr>
        <w:t xml:space="preserve">                         </w:t>
      </w:r>
      <w:r>
        <w:rPr>
          <w:lang w:val="ro-RO"/>
        </w:rPr>
        <w:t>Memorandumul reprezintă cel mai important moment al luptei românilor transilvăneni până la Unirea din 1918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32:00Z</dcterms:created>
  <dc:creator>Doina</dc:creator>
  <dc:description/>
  <dc:language>en-US</dc:language>
  <cp:lastModifiedBy>DVD</cp:lastModifiedBy>
  <dcterms:modified xsi:type="dcterms:W3CDTF">2005-01-12T13:06:00Z</dcterms:modified>
  <cp:revision>3</cp:revision>
  <dc:subject/>
  <dc:title>                                          MEMORANDUMUL ( 1892 )</dc:title>
</cp:coreProperties>
</file>