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sz w:val="28"/>
        </w:rPr>
        <w:t xml:space="preserve">                                          </w:t>
      </w:r>
      <w:r>
        <w:rPr>
          <w:rFonts w:cs="Comic Sans MS" w:ascii="Comic Sans MS" w:hAnsi="Comic Sans MS"/>
          <w:b/>
          <w:sz w:val="28"/>
        </w:rPr>
        <w:t>Viata lui Muhammad</w:t>
      </w:r>
    </w:p>
    <w:p>
      <w:pPr>
        <w:pStyle w:val="Normal"/>
        <w:rPr>
          <w:rFonts w:ascii="Comic Sans MS" w:hAnsi="Comic Sans MS" w:cs="Comic Sans MS"/>
          <w:b/>
          <w:b/>
          <w:sz w:val="28"/>
        </w:rPr>
      </w:pPr>
      <w:r>
        <w:rPr>
          <w:rFonts w:cs="Comic Sans MS" w:ascii="Comic Sans MS" w:hAnsi="Comic Sans MS"/>
          <w:b/>
          <w:sz w:val="28"/>
        </w:rPr>
      </w:r>
    </w:p>
    <w:p>
      <w:pPr>
        <w:pStyle w:val="Normal"/>
        <w:rPr>
          <w:sz w:val="24"/>
        </w:rPr>
      </w:pPr>
      <w:r>
        <w:rPr>
          <w:sz w:val="24"/>
        </w:rPr>
        <w:t>A trǎit intre anii 571 şi 632.</w:t>
      </w:r>
    </w:p>
    <w:p>
      <w:pPr>
        <w:pStyle w:val="Normal"/>
        <w:rPr>
          <w:rFonts w:ascii="Comic Sans MS" w:hAnsi="Comic Sans MS" w:cs="Comic Sans MS"/>
          <w:b/>
          <w:b/>
          <w:sz w:val="28"/>
        </w:rPr>
      </w:pPr>
      <w:r>
        <w:rPr>
          <w:rFonts w:cs="Comic Sans MS" w:ascii="Comic Sans MS" w:hAnsi="Comic Sans MS"/>
          <w:b/>
          <w:sz w:val="28"/>
        </w:rPr>
      </w:r>
    </w:p>
    <w:p>
      <w:pPr>
        <w:pStyle w:val="Normal"/>
        <w:rPr/>
      </w:pPr>
      <w:r>
        <w:rPr>
          <w:b/>
          <w:sz w:val="28"/>
        </w:rPr>
        <w:t xml:space="preserve">         </w:t>
      </w:r>
      <w:r>
        <w:rPr>
          <w:sz w:val="28"/>
        </w:rPr>
        <w:t>Muhammed a fost orfan, tatal sǎu,Abdulah, murind înainte ca el sǎ se nascǎ, iar mama lui,Amine, când el încǎ era tânǎr.Din acest motiv el a fost crescut prima datǎ de câtre bunicul sǎu,Abdul Mutalib, iar mai târziu de unchiul sǎu Abu Talib.</w:t>
      </w:r>
    </w:p>
    <w:p>
      <w:pPr>
        <w:pStyle w:val="Normal"/>
        <w:rPr>
          <w:sz w:val="28"/>
        </w:rPr>
      </w:pPr>
      <w:r>
        <w:rPr>
          <w:sz w:val="28"/>
        </w:rPr>
        <w:t>Amândoi l-au iubit  foarte mult şi au avut grijǎ de el.</w:t>
      </w:r>
    </w:p>
    <w:p>
      <w:pPr>
        <w:pStyle w:val="TextBody"/>
        <w:rPr/>
      </w:pPr>
      <w:r>
        <w:rPr/>
        <w:t>Muhammad era încǎ un bǎiat, cǎnd a lucrat ca pastor. Mai târziu, când deja era bǎrbat în toatǎ firea, unchiul sǎu Abu Talib,l-a luat în cǎlǎtoriile sale de afaceri. Mecca era cel mai dezvoltat oraş din punct de vedere economic, deci cel mai potrivit loc pentru ei.</w:t>
      </w:r>
    </w:p>
    <w:p>
      <w:pPr>
        <w:pStyle w:val="Normal"/>
        <w:rPr>
          <w:sz w:val="28"/>
        </w:rPr>
      </w:pPr>
      <w:r>
        <w:rPr>
          <w:sz w:val="28"/>
        </w:rPr>
        <w:t xml:space="preserve">         </w:t>
      </w:r>
      <w:r>
        <w:rPr>
          <w:sz w:val="28"/>
        </w:rPr>
        <w:t>În Mecca trǎia o vǎduvǎ bogatǎ pe care o chema Khadija. Ea deţinea o mare parte din caravanele care veneau la Mecca, loc în care urma sǎ lucreze şi Muhammad. Dupǎ ceva vreme, Muhammad, se însoarǎ cu aceastǎ vǎduvǎ şi se stabileşte în Mecca, trâind o viaţǎ fericitǎ impreunǎ cu cei 6 copii: Umul, Abdulah, Fatima, Eiyved, Kasim şi Lsum.</w:t>
      </w:r>
    </w:p>
    <w:p>
      <w:pPr>
        <w:pStyle w:val="Normal"/>
        <w:rPr>
          <w:sz w:val="28"/>
        </w:rPr>
      </w:pPr>
      <w:r>
        <w:rPr>
          <w:sz w:val="28"/>
        </w:rPr>
        <w:t xml:space="preserve"> </w:t>
      </w:r>
      <w:r>
        <w:rPr>
          <w:sz w:val="28"/>
        </w:rPr>
        <w:t>Lângǎ Mecca, în peşterile din muntele Hira, Muhammad obişnuia sǎ stea  şi sǎ se gândeascǎ la lucruri ca: “ Mǎ întreb cum s-a întâmplat, am fost odatǎ orfan, acum sunt un om bogat, am o nevastǎ frumoasǎ, copii pe care-I îi iubesc, dar tot nu sunt fericit. Aici în Mecca nimeni nu ajutǎ un copil orfan sau un om bolnav, toţi alergând dupǎ bani…”. Acest gen de gânduri nu i-au dat pace mulţi ani.</w:t>
      </w:r>
    </w:p>
    <w:p>
      <w:pPr>
        <w:pStyle w:val="TextBody"/>
        <w:rPr/>
      </w:pPr>
      <w:r>
        <w:rPr/>
        <w:t xml:space="preserve">           </w:t>
      </w:r>
      <w:r>
        <w:rPr/>
        <w:t>Când avea 50 de ani, într-o zi obişnuitǎ pe care şi-o petrecuse in peştera din muntele Hira,lui Muhammad i-a apǎrut un înger care l-a intrebat  cine a creat lumea şi omul. Muhammad îşi dǎdu-se seama despre ce era vorba, el trebuia sǎ se ducǎ în Mecca sǎ le spunǎ oamenilor cǎ Allah a fost creatorul lumii şi cǎ oamenii ar trebuii sǎ creadǎ in el şi numai în el. O bunǎ perioadǎ de timp Muhammad nu a pǎrǎsit peştera din muntele Hira meditând la fapta pe care a trǎit-o. În tot acest timp el credea cǎ oamenii care trǎiesc in Mecca sunt lacomi si nu au grijǎ decât de ei datoritǎ faptului cǎ ei nu credeau in Allah. Când s-a întors în Mecca I-a povestit toate cele întâmplate soţiei sale, i-ar zilele urmǎtoare a încercat sǎ-i convingǎ şi pe ceilalţi sǎ creadǎ in Allah. Dar nimeni nu-l ascultau, mulţi l-au ignorat, dar majoritatea era prea ocupatǎ fǎcând bani. În aceastǎ perioadǎ de timp acest înger tot apǎrea şi-i spunea cǎ el este alesul, el este profetul. Atfel profetul Muhammed  a continuat sǎ îi facǎ pe oameni sǎ creadǎ in Allah, sǎ ajute aproapele şi sǎ facǎ numai lucruri bune . Iarǎ-şi nimeni nu l-a ascultat , ba chiar unii au aruncat cu pietre în el. Dupǎ aceste încercǎri, oamenii l-au crezut nebun, şi l-au expulzat ,impreunǎ cu toatǎ familia şi rudele sale, aceştia trǎind în sǎlbǎticie timp de 3 ani, în acest interval de timp nevasta lui murind. Dupǎ acest timp îngerul apare din nou şi-i spune sǎ se mutǎ împreunǎ cu familia lui într-un oraş numit Medina. Aici el îşi face mulţi adepţi , continuând sǎ primeascǎ mesaje de la Allah prim intermediul îngerului Gabriel. Muhammad scrie aceste mesaje intr-o carte sfântǎ numitǎ Kuran. Împreunǎ cu prietenii lui,Muhammad , a construit o moschee în care se rufa de 5 ori pe zi. Odatǎ pe an ei ţin post o lunǎ , învǎţând sǎ mǎnânce cât mai puţin, astfel rǎmǎnând mâncare şi pentru sǎraci. Muhammad şi supuşii sǎi credeau în Allah, ei fiind numiţi musulmani. Cei care nu credeau în Allah se numeau atei. Muhammad şi adepţii sǎi au avut de înfruntat multe atacuri din partea duşmanilor sǎi, ei fiind ajutaţi de Allah. Ei însǎ nu doreau rǎzboi şi astfel o mare parte din duşmanii sǎi i s-au alǎturat. Astfel triumfǎtor în lupte Muhammad şî adepţii sǎi au plecat la Mecca unde au ţinut “discurs” despre Allah. Dupǎ aceea toţi cei din Medina mergeau odatǎ pe an în Mecca deoarece acolo era  piatra sfântǎ numitǎ Ka’ba, care a fost construitǎ de profetul Ibrahim, care a trǎit cu mulţi ani înaintea lui Muhammad. El a spus cǎ de câte ori cineva vede aceastǎ piatrǎ sǎ-şi aminteascǎ cǎ ar trebuii sǎ creadǎ în Allah, şi numai în el cǎ acestea sunt dorinţele Lui pentru omenire.</w:t>
      </w:r>
    </w:p>
    <w:p>
      <w:pPr>
        <w:pStyle w:val="Normal"/>
        <w:rPr>
          <w:sz w:val="28"/>
        </w:rPr>
      </w:pPr>
      <w:r>
        <w:rPr>
          <w:sz w:val="28"/>
        </w:rPr>
        <w:t xml:space="preserve">        </w:t>
      </w:r>
      <w:r>
        <w:rPr>
          <w:sz w:val="28"/>
        </w:rPr>
        <w:t>Vor exista mulţi profeţi care vor transmite mesajul Lui Allah, creatorul lumii şi al universului, şi vor avea grijǎ ca mesajele Lui ,scrise in Kuran , sǎ fie auzite.</w:t>
      </w:r>
    </w:p>
    <w:p>
      <w:pPr>
        <w:pStyle w:val="Normal"/>
        <w:rPr>
          <w:sz w:val="28"/>
        </w:rPr>
      </w:pPr>
      <w:r>
        <w:rPr>
          <w:sz w:val="28"/>
        </w:rPr>
      </w:r>
    </w:p>
    <w:p>
      <w:pPr>
        <w:pStyle w:val="Normal"/>
        <w:rPr>
          <w:sz w:val="28"/>
        </w:rPr>
      </w:pPr>
      <w:r>
        <w:rPr>
          <w:sz w:val="28"/>
        </w:rPr>
      </w:r>
    </w:p>
    <w:p>
      <w:pPr>
        <w:pStyle w:val="Normal"/>
        <w:rPr>
          <w:sz w:val="28"/>
        </w:rPr>
      </w:pPr>
      <w:r>
        <w:rPr>
          <w:sz w:val="28"/>
        </w:rPr>
        <w:t xml:space="preserve">                                                                                </w:t>
      </w:r>
      <w:r>
        <w:rPr>
          <w:sz w:val="28"/>
        </w:rPr>
        <w:t>Doggy</w:t>
      </w:r>
    </w:p>
    <w:p>
      <w:pPr>
        <w:pStyle w:val="Normal"/>
        <w:rPr>
          <w:sz w:val="28"/>
        </w:rPr>
      </w:pPr>
      <w:r>
        <w:rPr>
          <w:sz w:val="28"/>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12T23:52:00Z</dcterms:created>
  <dc:creator>doggy</dc:creator>
  <dc:description>Viata profetului(versiunea in romana)</dc:description>
  <dc:language>en-US</dc:language>
  <cp:lastModifiedBy>DVD</cp:lastModifiedBy>
  <dcterms:modified xsi:type="dcterms:W3CDTF">2005-01-12T13:05:00Z</dcterms:modified>
  <cp:revision>3</cp:revision>
  <dc:subject/>
  <dc:title>Viata lui Muhammad</dc:title>
</cp:coreProperties>
</file>