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36"/>
          <w:szCs w:val="36"/>
          <w:u w:val="single"/>
        </w:rPr>
      </w:pPr>
      <w:r>
        <w:rPr>
          <w:b/>
          <w:bCs/>
          <w:color w:val="0000FF"/>
          <w:sz w:val="36"/>
          <w:szCs w:val="36"/>
          <w:u w:val="single"/>
        </w:rPr>
        <w:t xml:space="preserve">ZAMOLXE </w:t>
        <w:br/>
        <w:t xml:space="preserve">SI </w:t>
      </w:r>
    </w:p>
    <w:p>
      <w:pPr>
        <w:pStyle w:val="NormalWeb"/>
        <w:jc w:val="center"/>
        <w:rPr/>
      </w:pPr>
      <w:r>
        <w:rPr>
          <w:b/>
          <w:bCs/>
          <w:color w:val="0000FF"/>
          <w:sz w:val="36"/>
          <w:szCs w:val="36"/>
          <w:u w:val="single"/>
        </w:rPr>
        <w:t>KOGAIONUL</w:t>
      </w:r>
      <w:r>
        <w:rPr>
          <w:b/>
          <w:bCs/>
          <w:color w:val="0000FF"/>
          <w:sz w:val="36"/>
          <w:szCs w:val="36"/>
        </w:rPr>
        <w:t xml:space="preserve"> </w:t>
      </w:r>
    </w:p>
    <w:p>
      <w:pPr>
        <w:pStyle w:val="NormalWeb"/>
        <w:jc w:val="center"/>
        <w:rPr>
          <w:b/>
          <w:b/>
          <w:bCs/>
          <w:color w:val="0000FF"/>
          <w:sz w:val="36"/>
          <w:szCs w:val="36"/>
        </w:rPr>
      </w:pPr>
      <w:r>
        <w:rPr>
          <w:b/>
          <w:bCs/>
          <w:color w:val="0000FF"/>
          <w:sz w:val="36"/>
          <w:szCs w:val="36"/>
        </w:rPr>
      </w:r>
    </w:p>
    <w:p>
      <w:pPr>
        <w:pStyle w:val="NormalWeb"/>
        <w:jc w:val="both"/>
        <w:rPr/>
      </w:pPr>
      <w:r>
        <w:rPr>
          <w:b/>
          <w:bCs/>
          <w:sz w:val="27"/>
          <w:szCs w:val="27"/>
        </w:rPr>
        <w:t xml:space="preserve">"Muntele care se ascunde privirilor" nu se vrea o formulare metaforicã, ci o realitate a cãrei acceptare si întelegere îl ancoreazã într-un spatiu geografic determinat în contextul unor legi fizice. Este vorba de Muntele Gugu (2.291 m) din Masivul Tarcu-Godeanu, semn de hotar, convergent, pentru cele trei provincii istorice: Banatul, Ardealul si Oltenia, care constituiau arealul spiritualitãtii si politicului geto-dacilor, dar si a ceea ce avea sã fie Dacia Felix, dupã cucerirea de catre imperiu. Personajul Zalmoxis (denumire datã de Herodot (484-425 î.e.n.) în "Istorii") sau Zamolxis (dupã Strabon (63 î.e.n.-19 e.n.) în "Geografia") pare a se regãsi sub aceastã denumire de-a lungul secolelor în formele de manifestare spiritualã la geto-daci, precum si la traci, cu un specific aparte pentru teritoriile nord-dunãrene, prin personaje cu rol de mari preoti, care s-au identificat cu zeul suprem al cãrui nume l-au împrumutat. Herodot, pãrintele istoriei, îl plaseazã pe unul din acesti Zalmoxis ca si contemporan cu Pitagora, iar pentru a-i da o dimensiune perenã, adaugã: "...mi se pare, însã, cã el a trãit cu multi ani înainte de Pitagora"(Istorii. IV.96). Personajul Zalmoxis, contemporan cu Pitagora, era considerat un reformator, pentru cã el, prin învãtãturile pe care le propovãduia, a adus "zalmoxianismul " mai aproape de puterea de întelegere a poporului, popor care l-a cinstit ca pe unul "vrednic de domnie", adicã de a conduce, a sfãtui. În baza afirmatiilor lui Herodot cu privire la Zalmoxis, despre care spune - legat de natura lui umanã- cã "fiind doar un muritor, a fost rob, în Samos, robul lui Pitagora", se pot formula câteva idei: - Cunoscând cã Pitagora (cca 580 - 500 î.e.n.) a fãcut cãlãtorii de studii în Iudeea, Persia, Fenicia, Egipt, apoi Sparta si Creta, se pare cã l-ar fi întâlnit pe acel epopt în zalmoxianism în cãlãtoria din Egipt, unde, conform lui Strabon, deprinsese cunostinte astronomice de la initiatii (preotii) de acolo. Este posibil ca Pitagora si epoptul în zalmoxianism, care va deveni un Zamolxis, sã se fi apropiat ca dascãl-învãtãcel si nu neapãrat ca stãpân-sclav. Trebuie subliniat cã si la epoptii în zalmoxianism cãlãtoriile de studii erau relativ curente, dacã se au în vedere cele scrise de Lucian de Samosata în "Scitul sau oaspetele", unde este vorba de Toxaris - figurã legendarã- care a vizitat Atena în vremea lui Solon (sec VII î.e.n.), cu mult înaintea lui Anacharsis. - Initierea va fi durat pânã la anul 531 î.e.n., când Pitagora emigreazã în Italia meridionalã, la Crotona, unde fundeazã o comunitate religioasã si politicã, datoritã cãreia cetatea obtine suprematia în regiune, devenind un model, ulterior, si pentru Tarent si Siracuza. Aici este posibil ca epoptul în zalmoxianism, devenit colaborator apropiat lui Pitagora, sã se fi "îmbogãtit"(cf. Herodot. IV.95), ca dupã aceea "...sã se întoarcã în patria lui, unde a clãdit o casã pentru adunarea bãrbatilor, în care îi punea sã benchetuiascã pe fruntasii tãrii, învãtându-i..." (Herodot) Ceea ce pare o certitudine în relatia celor doi, este faptul cã getul a fost profund marcat de cunostiintele astronomice învãtate în Egipt si la Samos, la care se adaugã initierea fãcutã de Pitagora în matematicã si filozofie. Herodot subliniazã: "Zalmoxis avuse legãturi cu grecii si cu Pitagora, un însemnat gânditor al acestora...". Pitagora i-a transmis getului - ca o premierã pentru lumea sa - realitatea cã matematica este o stiintã demonstrativã, iar numerele, principiul, rãdãcina si sursa tuturor lucrurilor. </w:t>
      </w:r>
      <w:r>
        <w:rPr>
          <w:b/>
          <w:bCs/>
          <w:sz w:val="27"/>
          <w:szCs w:val="27"/>
        </w:rPr>
        <w:drawing>
          <wp:anchor behindDoc="0" distT="0" distB="0" distL="0" distR="114935" simplePos="0" locked="0" layoutInCell="0" allowOverlap="1" relativeHeight="3">
            <wp:simplePos x="0" y="0"/>
            <wp:positionH relativeFrom="column">
              <wp:align>left</wp:align>
            </wp:positionH>
            <wp:positionV relativeFrom="paragraph">
              <wp:posOffset>2952750</wp:posOffset>
            </wp:positionV>
            <wp:extent cx="4114800" cy="2943225"/>
            <wp:effectExtent l="0" t="0" r="0" b="0"/>
            <wp:wrapTight wrapText="bothSides">
              <wp:wrapPolygon edited="0">
                <wp:start x="-46" y="0"/>
                <wp:lineTo x="-46" y="21491"/>
                <wp:lineTo x="21600" y="21491"/>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114800" cy="2943225"/>
                    </a:xfrm>
                    <a:prstGeom prst="rect">
                      <a:avLst/>
                    </a:prstGeom>
                  </pic:spPr>
                </pic:pic>
              </a:graphicData>
            </a:graphic>
          </wp:anchor>
        </w:drawing>
        <w:t xml:space="preserve">Atentia s-a concentrat asupra numãrului 10, care apãrea sub forma unui triunghi, cu laturile alcãtuite din patru unitãti (tetraktys) In cosmologie, Pitagora îi va fi transmis cã numãrul avea un rol esential, el constituind partea rationalã a universului, granita lui cu infinitul. . Ceea ce s-a pãstrat din toate acestea, implantate de Zalmoxisul secolului VI î.e.n. în structura spiritualã a geto-dacilor nord-dunãreni, ca formã de gândire si conceptie, independent de elementele filozofice si stiintifice, a fost o profundã religiozitate. Trebuie mentionat cã în acea perioadã istoricã, când noul Zalmoxis reforma religia geto-dacilor, tulburãtor, în întreaga lume anticã se întâmplau lucruri deosebite, decisive pentru istoria umanitãtii: - La Babilon, în timpul lui Nabucodonosor, se construia (între 605-526 î.e.n.) zigguratul Etemenaki, cunoscut ca "Turnul lui Babel", în mod cert si cu rol de observator astronomic. - Trãia si crea filozoful chinez Lao-Tse (604-531 î.e.n.), întemeietorul daoismului. - Trãia si crea Zarathustra (599-522 î.e.n.), filozof si întemeietor al religiei iraniene. - Trãia Sakya-muni, adicã Gauthama Buddha (555-486 î.e.n.), întemeietorul budismului. - Trãia filozoful si moralistul Kon -Fu -Tzî (551 - 479 î.e.n.), întemeietorul confucianismului. - Se scriau cele mai vechi pãrti ale Bibliei, parte redactate în sec. VI î.e.n. - În Capitoliul din Roma se instala un simbol de origine etruscã, "Lupoaica", devenitã simbolul cetãtii Eterne . O explicatie la aparitia aceastei incredibile liste de reformatori si reforme, ar putea fi cele spuse de Diodor din Sicilia (?-21 e.n.): "Într-adevãr, se povesteste la arieni cã Zarathustra a fãcut sã se creadã cã o zeitate bunã i-a dat legile întocmite de el. La asa-numitii geti, care se cred nemuritori, Zamolxis sustine si el cã a intrat în legãturi cu zeita Hestia, iar la iudei Moise cu divinitatea cãreia îi spune Iahve..."("Biblioteca istorica" 1.94.2.) Dupã întoarcerea acasã, ZAMOLXE avea sã construiascã amintita "casã" în care-i aduna pe puternicii tãrii, punându-i sã "benchetuiascã", cert fiind vorba de mese rituale, învãtându-i cã sunt nemuritori. Aceastã "casã" trebuie sã se fi aflat într-o zonã accesibilã si frecventatã. Herodot specificã, legat de casa în care marele preot fãcea cunoscute învãtãturile sale în "adunarea bãrbatilor", cã era o constructie cu caracter public si aminteste cã noul Zamolxis a poruncit sã i se construiascã apoi si o locuintã subpãmânteanâ, de uz personal, în care avea sã trãiascã timp de trei ani, fãcând prorociri bazate pe semne ceresti si primind numele de zeu, dupã care s-a retras, "petrecându-si viata într-o pesterã..." Între perioada de locuire în acel centru unde era "casa bãrbatilor" si retragere, din textele lui Herodot si Strabon se constatã cã a existat o perioadã de locuire de trei ani într-o locuintã subpãmânteanã, care a însemnat prorociri pe bazã de semne ceresti, ceea ce ne poate duce la concluzia cã acea locuintã ar fi putut fi un observator astronomic, construit undeva într-o zonã favorabilã observãrii mersului astrelor si planetelor, care nu putea fi decât un munte, devenit o zonã sacrã. De-a lungul timpului, au fost numeroase propuneri ale istoricilor în legãturã cu "zona sacrã" sau "muntele sacru", în mai tot lantul Carpatilor, cum ar fi Muntii Cãlimani (M. Sadoveanu) sau Vf. Omul (N. Densusianu). Împotriva acestor variante de amplasare a Kogaionului- muntele sfânt- s-au ridicat obiectii legate de faptul cã muntele în cauzã trebuia sã fie, neapãrat,"un munte ascuns", asa cum pretind vechile traditii. În legãturã cu localizarea Kogaionului (Cogaenum, Kogaionon, Gogaionul), trebuie amintit cã majoritatea istoricilor, urmând pe Constantin si Hadrian Daicoviciu, sustin ideea cã muntele "Kogaionon" al dacilor este Dealul Muncelului ( Dealul Grãdistei), din Muntii Orãstiei, cu complexul sãu de sanctuare. Istorici de seamã ca C.C. Giurescu si Dinu C. Giurescu par a admite cã Cogheonul ar fi actualul munte Gugu, bazat, în principal, pe existenta unei pesteri situatã aproape de vârf, adusã în atentie de naturalistul Alexandru Borza în anul 1942, dar si pe o similitudine de fonetism: Cogheon, Coghen,Gugu, atât pentru munte, cât si pentru apa care curge în preajma lui (amintitã de Strabon) Conform vechilor traditii, o însusire a muntelui sacru trebuia sã fie aceea de a se ascunde privirilor, dar nu într-o banalã ceatã, care ar exclude ideea de supranatural. Or, un asemenea fenomen, real, a fost descris: "...acest cel mai înalt pisc al masivului Godeanu uneori se ascunde. Dacã vii din Retezat spre apus si e senin si soarele strãluceste în sens avantajos, Gugu poate fi învãluit în ceatã, sau cine stie cum si în ce, fiindcã pentru vedere apar numai cerul si orizontul, ca si cum muntele ar fi strãveziu. Nu se întâmplã totdeauna aceasta, poate destul de rar, dar uneori muntele Gugu se ascunde." (Victor Kernbach-"Muntele ascuns al lui Zamolxis", România pitoreascã nr.7/1972). Înainte de a da o explicatie acceptului de egalitate între "muntele sacru" si Vf. Gugu, trebuie subliniat cã este vorba de un fenomen optic de totalã refractie a luminii, care se produce în anumite conditii meteo. El se datoreazã straturilor de aer, cu densitãti diferite, care se "pliazã" pe versantii estici ai muntilor din zonã, în conditii de calm atmosferic local. Fenomenul, de o deosebitã complexitate, poate fi explicat prin rolul de factor determinant ce-l are "centrul de frig local", generat de prezenta a douã cãldãri glaciare în imediata apropiere a vârfului Gugu si a vârfului Cracul Pesterii, care modificã densitatea stratului de aer si, implicit, indicele de refractie. Un alt fenomen asociat acestui "centru" este cel de drenare a nebulozitãtii (ceatã, nori) de pe versantul estic al celor douã vârfuri sub forma unui condens în albia </w:t>
      </w:r>
      <w:r>
        <w:rPr>
          <w:b/>
          <w:bCs/>
          <w:sz w:val="27"/>
          <w:szCs w:val="27"/>
        </w:rPr>
        <w:drawing>
          <wp:anchor behindDoc="0" distT="0" distB="0" distL="114935" distR="0" simplePos="0" locked="0" layoutInCell="0" allowOverlap="1" relativeHeight="4">
            <wp:simplePos x="0" y="0"/>
            <wp:positionH relativeFrom="column">
              <wp:align>right</wp:align>
            </wp:positionH>
            <wp:positionV relativeFrom="paragraph">
              <wp:posOffset>4457700</wp:posOffset>
            </wp:positionV>
            <wp:extent cx="3215640" cy="3553460"/>
            <wp:effectExtent l="0" t="0" r="0" b="0"/>
            <wp:wrapTight wrapText="bothSides">
              <wp:wrapPolygon edited="0">
                <wp:start x="-60" y="0"/>
                <wp:lineTo x="-60" y="21545"/>
                <wp:lineTo x="21600" y="21545"/>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15640" cy="3553460"/>
                    </a:xfrm>
                    <a:prstGeom prst="rect">
                      <a:avLst/>
                    </a:prstGeom>
                  </pic:spPr>
                </pic:pic>
              </a:graphicData>
            </a:graphic>
          </wp:anchor>
        </w:drawing>
        <w:t xml:space="preserve">pârâului Branului. Pe versantul vestic, fenomenul determinã precipitatii, care alimenteazã pârâul Izvorul Gugului. In aceste conditii, mai ales deasupra versantului rãsãritean, este frecvent cer senin. Caracteristicile mentionate conferã locului o trãsãturã de "sacralitate", dar mai ales versantului estic îi oferã conditii ce permit observarea cerului. Conexând cele de mai sus cu afirmatia lui Strabon legatã de faptul cã Zamolxis "întemeiat pe semne ceresti, fãcea prorociri..", se pot avansa urmãtoarele: - În perioada în care Zamolxis "îi învãta pe fruntasii tãrii", în sec VI î.e.n., în zona paralelei 45, clima Europei se rãcise considerabil (dovadã studiile de climatologie istoricã, pe baza miscãrilor ghetarului Fernau), rezultând si o nebulozitate accentuatã si de lungã duratã, ceea ce ridica probleme în privinta amplasãrii unui observator astronomic. - Zamolxis a cãutat un loc, de unde, în ciuda conditiilor neprielnice, sã poatã observa nestingherit cerul. Acest loc a fost gãsit, era "o locuintã subpãmânteanã", în fapt o crevasã naturalã în apropierea vârfului muntelui, care a fost modificatã, pentru a obtine un coridor din care se putea observa cerul într-o anumitã dechidere unghiularã. - Dupã ce lucrarea a fost terminatã, Zamolxis "dispare din mijlocul tracilor, coborând în locuinta lui de sub pãmânt. A trãit acolo trei ani. Tracii doreau mult sã- aibã, jelindu-l ca pe un mort. In al patrulea an, el le-a apãrut si astfel Zamolxis fãcu vrednice de crezare învãtãturile lui..."(Herodot.IV.95). Desi vreme de trei ani a lãsat sã se creadã cã este mort, ca apoi sã aparã iar în comunitate, se pare cã Zamolxis nu a urmãrit o "reînviere" care sã întãreascã învãtãturile lui despre nemurire, ci cu totul altceva. Scopul autoizolãrii de trei ani a fost observarea unui anumit fenomen ceresc, considerat de o deosebitã importantã. Locuinta subpãmânteanã, ca un observator astronomic si poate ca o constructie ce permitea urmãrirea astrelor si ziua, pentru cã, desi fântânarii se feresc sã o spunã, se stie cã din fundul fântânilor adânci se poate vedea si ziua licãrirea stelelor, datoritã reflexiei razelor de luminã sub un anumit unghi de incidentã în mediul dat. În plus, dacã lumina soarelui n-ar "estompa" în timpul zilei cerul, atunci s-ar putea observa cum în 24 de ore constelatiile zodiacului se perindã una dupã alta, la o orã si jumãtate, deasupra orizontului. Terenul ales, un "amfiteatru" cu "amplificare" naturalã, datoritã orografiei locului, ar fi putut sã fi fost incinta sacrã, unde, dupã reaparitie, se asista la "revenirile" zeului si de unde acesta îsi fãcea cunoscute învãtãturile si prorocirile pe baza observatiilor astronomice. Referitor la aceste cunostiinte, ele erau extrem de avansate pentru acea epocã, iar Iordanes (sec.VI e.n.), istoric al gotilor, atrage atentia cã geto-dacii, în timpul regelui Burebista si a marelui preot Deceneu, cunosteau "teoria celor douãsprezece semne ale zodiacului, cum creste si scade orbita Lunii, cu cât globul de foc al Soarelui întrece mãsura globului pãmântesc, sub ce nume si sub ce semne cele treisute si patruzeci si sase de stele trec în drumul lor cel repede de la râsârit la apus, spre a se apropia sau depãrta de polul ceresc, eclipsele solare, rotatia cerului, regulile prestabilite ale astrelor care se grãbesc sã atingã regiunea orientalã si sunt duse înapoi în regiunea occidentalã". Este ceva, nu? Amplasarea "observatorului astronomic" din Gugu, semnalat pentru prima datã de Alexandru Borza ("Sanctuarul Dacilor",Publicatiile Institutului Social Banat-Crisana,Timisoara, 1942), permite observarea cerului pe o deschidere de cca. 160 grade, pe directa de la NE la S. În situatia datã, în perioada solstitiului de iarnã se putea observa Constelatia Gemenii, care prin orbita ei culmineazã deasupra orizontului de sud. Cerul nocturn din solstitiul de varã permitea observarea culminatiei Constelatiei Sãgetãtorului, tot deasupra orizontului sudic, ea având orbita cea mai joasã dintre toate constelatiile zodiacului. Între orbitele celor douã constelatii, se înscriu orbitele celorlalte constelatii zodiacale. Vârful Cracul Gugului cu "observatorul astronomic" îsi primeste astfel încã o legitimitate. Trebuie subliniat cã la o încercare, astãzi, de a se reconstitui "cerul" observat de Zamolxis, ar apãrea probleme majore, datoritã procesiei echinoctiilor în timpul celor peste 2.500 de ani trecuti, în care punctul vernal si semnele zodiacului s-au deplasat în sens retrograd cu cca. 28 de grade fatã de constelatiile zodiacale. In ce priveste "observatorul", acesta este o crevasã amenajatã în Vf. Cracul Gugului, dimensiunile fiind: lungime 10m, lãtime 2 m, înãltime 2-3 m, coordonatele geografice fiind 45 16' 54'' latitudine nordicã si 22 42' 44'' longitudine esticã, altitudinea fiind de de 2.150 m. Accesul nu este deloc facil, muntele putând fi abordat dinspre vest, dar mai ales dinspre est, unde se gãsesc si astãzi stânele, care acum douã milenii si jumãtate "asigurau" probabil pe cel de la "observator". Acolo se poate ajunge venind doar pe plaiuri, pe creste, dinspre (fapt semnificativ) Depresiunea Hateg, Valea Jiului sau Valea Cernei. </w:t>
      </w:r>
      <w:r>
        <w:drawing>
          <wp:anchor behindDoc="1" distT="0" distB="0" distL="0" distR="114935" simplePos="0" locked="0" layoutInCell="0" allowOverlap="1" relativeHeight="2">
            <wp:simplePos x="0" y="0"/>
            <wp:positionH relativeFrom="column">
              <wp:align>left</wp:align>
            </wp:positionH>
            <wp:positionV relativeFrom="paragraph">
              <wp:posOffset>3942080</wp:posOffset>
            </wp:positionV>
            <wp:extent cx="2857500" cy="3343275"/>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57500" cy="3343275"/>
                    </a:xfrm>
                    <a:prstGeom prst="rect">
                      <a:avLst/>
                    </a:prstGeom>
                  </pic:spPr>
                </pic:pic>
              </a:graphicData>
            </a:graphic>
          </wp:anchor>
        </w:drawing>
      </w:r>
      <w:r>
        <w:rPr>
          <w:b/>
          <w:bCs/>
          <w:sz w:val="27"/>
          <w:szCs w:val="27"/>
        </w:rPr>
        <w:t>Riscul secundar al vârfului Gugu - Cracul Pesterii - este alcãtuit din blocuri de granit dezagregate, peisajul oferit de clivajul rocilor dizlocate si prãvãlite de climatul aspru de altitudine, fiind spectaculos. Cu toatã inaccesibilitatea muntelui si duritatea rocilor, "pestera" sugereazã o muncã titanicã de amenajare, intrarea amintind de o poartã megaliticã. realizarea constructiei subpãmântene a marelui preot a necesitat calcule si eforturi, care nu puteau avea decât o motivatie - o credintã intensã, capabilã sã mobilizeze energii spirituale si materiale la un înalt nivel.. În afarã de acel "confort astronomic" necesar, locul trebuia sã mai continã si unele simboluri ale marelui preot, cum ar fi tringhiul dreptunghic format de cele trei vârfuri, posibile elemente de triangulatie pentru mãsurãtori ceresti.</w:t>
      </w:r>
    </w:p>
    <w:p>
      <w:pPr>
        <w:pStyle w:val="NormalWeb"/>
        <w:jc w:val="both"/>
        <w:rPr>
          <w:b/>
          <w:b/>
          <w:bCs/>
          <w:sz w:val="20"/>
          <w:szCs w:val="20"/>
        </w:rPr>
      </w:pPr>
      <w:r>
        <w:rPr>
          <w:b/>
          <w:bCs/>
          <w:sz w:val="20"/>
          <w:szCs w:val="20"/>
        </w:rPr>
      </w:r>
    </w:p>
    <w:p>
      <w:pPr>
        <w:pStyle w:val="NormalWeb"/>
        <w:jc w:val="both"/>
        <w:rPr/>
      </w:pPr>
      <w:r>
        <w:rPr>
          <w:sz w:val="27"/>
          <w:szCs w:val="27"/>
        </w:rPr>
        <w:t xml:space="preserve">Considerat zeu, reformator al religiei sau profet, Zalmoxis </w:t>
      </w:r>
      <w:r>
        <w:rPr>
          <w:i/>
          <w:iCs/>
          <w:sz w:val="27"/>
          <w:szCs w:val="27"/>
        </w:rPr>
        <w:t>întrupează geniul religios al daco-geţilor, pentru că, în ultimă instanţă el reprezintă spiritualitatea autohtonilor, a acelor strămoşi aproape mitici învinşi de romani</w:t>
      </w:r>
      <w:r>
        <w:rPr>
          <w:sz w:val="27"/>
          <w:szCs w:val="27"/>
        </w:rPr>
        <w:t>.</w:t>
      </w:r>
    </w:p>
    <w:p>
      <w:pPr>
        <w:pStyle w:val="NormalWeb"/>
        <w:jc w:val="both"/>
        <w:rPr/>
      </w:pPr>
      <w:r>
        <w:rPr>
          <w:sz w:val="27"/>
          <w:szCs w:val="27"/>
        </w:rPr>
        <w:t xml:space="preserve">Literatura îi atribuie sensuri simbolice, de figură aurorală a spaţiului mitic românesc. În poemul </w:t>
      </w:r>
      <w:r>
        <w:rPr>
          <w:i/>
          <w:iCs/>
          <w:sz w:val="27"/>
          <w:szCs w:val="27"/>
        </w:rPr>
        <w:t>Memento mori</w:t>
      </w:r>
      <w:r>
        <w:rPr>
          <w:sz w:val="27"/>
          <w:szCs w:val="27"/>
        </w:rPr>
        <w:t>, Eminescu îl prezintă în ipostaza de zeu războinic:</w:t>
      </w:r>
    </w:p>
    <w:p>
      <w:pPr>
        <w:pStyle w:val="NormalWeb"/>
        <w:jc w:val="both"/>
        <w:rPr>
          <w:i/>
          <w:i/>
          <w:iCs/>
          <w:sz w:val="27"/>
          <w:szCs w:val="27"/>
        </w:rPr>
      </w:pPr>
      <w:r>
        <w:rPr>
          <w:i/>
          <w:iCs/>
          <w:sz w:val="27"/>
          <w:szCs w:val="27"/>
        </w:rPr>
        <w:t>Şi Zamolxe, cu uraganul cel bătrân, prin drum de nouri</w:t>
      </w:r>
    </w:p>
    <w:p>
      <w:pPr>
        <w:pStyle w:val="NormalWeb"/>
        <w:jc w:val="both"/>
        <w:rPr/>
      </w:pPr>
      <w:r>
        <w:rPr>
          <w:i/>
          <w:iCs/>
          <w:sz w:val="27"/>
          <w:szCs w:val="27"/>
        </w:rPr>
        <w:t>Mişcă caii lui de fulger şi-a lui car</w:t>
      </w:r>
      <w:r>
        <w:rPr>
          <w:sz w:val="27"/>
          <w:szCs w:val="27"/>
        </w:rPr>
        <w:t>.</w:t>
      </w:r>
    </w:p>
    <w:p>
      <w:pPr>
        <w:pStyle w:val="NormalWeb"/>
        <w:jc w:val="both"/>
        <w:rPr>
          <w:sz w:val="27"/>
          <w:szCs w:val="27"/>
        </w:rPr>
      </w:pPr>
      <w:r>
        <w:rPr>
          <w:sz w:val="27"/>
          <w:szCs w:val="27"/>
        </w:rPr>
        <w:t>Înveşmântat cu hlamidă albă, Zamolxe conduce oştirea dacă împotriva romanilor; portretul său este realizat în replică la cel al lui Zeus</w:t>
      </w:r>
    </w:p>
    <w:p>
      <w:pPr>
        <w:pStyle w:val="NormalWeb"/>
        <w:jc w:val="both"/>
        <w:rPr/>
      </w:pPr>
      <w:r>
        <w:rPr>
          <w:sz w:val="27"/>
          <w:szCs w:val="27"/>
        </w:rPr>
        <w:t xml:space="preserve">: </w:t>
      </w:r>
      <w:r>
        <w:rPr>
          <w:i/>
          <w:iCs/>
          <w:sz w:val="27"/>
          <w:szCs w:val="27"/>
        </w:rPr>
        <w:t>Ca o negur-argintie barba lui flutură-n soare,</w:t>
      </w:r>
    </w:p>
    <w:p>
      <w:pPr>
        <w:pStyle w:val="NormalWeb"/>
        <w:jc w:val="both"/>
        <w:rPr>
          <w:i/>
          <w:i/>
          <w:iCs/>
          <w:sz w:val="27"/>
          <w:szCs w:val="27"/>
        </w:rPr>
      </w:pPr>
      <w:r>
        <w:rPr>
          <w:i/>
          <w:iCs/>
          <w:sz w:val="27"/>
          <w:szCs w:val="27"/>
        </w:rPr>
        <w:t>Pletele-n furtună-nflate albe ard ca o ninsoare,</w:t>
      </w:r>
    </w:p>
    <w:p>
      <w:pPr>
        <w:pStyle w:val="NormalWeb"/>
        <w:jc w:val="both"/>
        <w:rPr>
          <w:i/>
          <w:i/>
          <w:iCs/>
          <w:sz w:val="27"/>
          <w:szCs w:val="27"/>
        </w:rPr>
      </w:pPr>
      <w:r>
        <w:rPr>
          <w:i/>
          <w:iCs/>
          <w:sz w:val="27"/>
          <w:szCs w:val="27"/>
        </w:rPr>
        <w:t>Colţuroasa lui coroană e ca fulger împietrit,</w:t>
      </w:r>
    </w:p>
    <w:p>
      <w:pPr>
        <w:pStyle w:val="NormalWeb"/>
        <w:jc w:val="both"/>
        <w:rPr>
          <w:i/>
          <w:i/>
          <w:iCs/>
          <w:sz w:val="27"/>
          <w:szCs w:val="27"/>
        </w:rPr>
      </w:pPr>
      <w:r>
        <w:rPr>
          <w:i/>
          <w:iCs/>
          <w:sz w:val="27"/>
          <w:szCs w:val="27"/>
        </w:rPr>
        <w:t>Împletit cu stele albastre. Răsturnat în car cu rune,</w:t>
      </w:r>
    </w:p>
    <w:p>
      <w:pPr>
        <w:pStyle w:val="NormalWeb"/>
        <w:jc w:val="both"/>
        <w:rPr>
          <w:i/>
          <w:i/>
          <w:iCs/>
          <w:sz w:val="27"/>
          <w:szCs w:val="27"/>
        </w:rPr>
      </w:pPr>
      <w:r>
        <w:rPr>
          <w:i/>
          <w:iCs/>
          <w:sz w:val="27"/>
          <w:szCs w:val="27"/>
        </w:rPr>
        <w:t>Cu-a lui mână arată drumul la oştirile-i bătrâne</w:t>
      </w:r>
    </w:p>
    <w:p>
      <w:pPr>
        <w:pStyle w:val="NormalWeb"/>
        <w:jc w:val="both"/>
        <w:rPr/>
      </w:pPr>
      <w:r>
        <w:rPr>
          <w:i/>
          <w:iCs/>
          <w:sz w:val="27"/>
          <w:szCs w:val="27"/>
        </w:rPr>
        <w:t>Şi de dor de bătălie crunt e ochiul strălucit</w:t>
      </w:r>
      <w:r>
        <w:rPr>
          <w:sz w:val="27"/>
          <w:szCs w:val="27"/>
        </w:rPr>
        <w:t>.</w:t>
      </w:r>
    </w:p>
    <w:p>
      <w:pPr>
        <w:pStyle w:val="NormalWeb"/>
        <w:jc w:val="both"/>
        <w:rPr/>
      </w:pPr>
      <w:r>
        <w:rPr>
          <w:sz w:val="27"/>
          <w:szCs w:val="27"/>
        </w:rPr>
        <w:t xml:space="preserve">În poemul </w:t>
      </w:r>
      <w:r>
        <w:rPr>
          <w:i/>
          <w:iCs/>
          <w:sz w:val="27"/>
          <w:szCs w:val="27"/>
        </w:rPr>
        <w:t>Gemenii</w:t>
      </w:r>
      <w:r>
        <w:rPr>
          <w:sz w:val="27"/>
          <w:szCs w:val="27"/>
        </w:rPr>
        <w:t xml:space="preserve"> apare ca zeu al armoniei, însoţit de lună şi soare:</w:t>
      </w:r>
    </w:p>
    <w:p>
      <w:pPr>
        <w:pStyle w:val="NormalWeb"/>
        <w:jc w:val="both"/>
        <w:rPr>
          <w:i/>
          <w:i/>
          <w:iCs/>
          <w:sz w:val="27"/>
          <w:szCs w:val="27"/>
        </w:rPr>
      </w:pPr>
      <w:r>
        <w:rPr>
          <w:i/>
          <w:iCs/>
          <w:sz w:val="27"/>
          <w:szCs w:val="27"/>
        </w:rPr>
        <w:t>În capul mesei şade Zamolxe, zeul getic,</w:t>
      </w:r>
    </w:p>
    <w:p>
      <w:pPr>
        <w:pStyle w:val="NormalWeb"/>
        <w:jc w:val="both"/>
        <w:rPr>
          <w:i/>
          <w:i/>
          <w:iCs/>
          <w:sz w:val="27"/>
          <w:szCs w:val="27"/>
        </w:rPr>
      </w:pPr>
      <w:r>
        <w:rPr>
          <w:i/>
          <w:iCs/>
          <w:sz w:val="27"/>
          <w:szCs w:val="27"/>
        </w:rPr>
        <w:t>Ce lesne urcă lumea cu umăru-i atletic.</w:t>
      </w:r>
    </w:p>
    <w:p>
      <w:pPr>
        <w:pStyle w:val="NormalWeb"/>
        <w:jc w:val="both"/>
        <w:rPr>
          <w:i/>
          <w:i/>
          <w:iCs/>
          <w:sz w:val="27"/>
          <w:szCs w:val="27"/>
        </w:rPr>
      </w:pPr>
      <w:r>
        <w:rPr>
          <w:i/>
          <w:iCs/>
          <w:sz w:val="27"/>
          <w:szCs w:val="27"/>
        </w:rPr>
        <w:t>În dreapta lui sub vălul de ceaţă mândrul soare,</w:t>
      </w:r>
    </w:p>
    <w:p>
      <w:pPr>
        <w:pStyle w:val="NormalWeb"/>
        <w:jc w:val="both"/>
        <w:rPr/>
      </w:pPr>
      <w:r>
        <w:rPr>
          <w:i/>
          <w:iCs/>
          <w:sz w:val="27"/>
          <w:szCs w:val="27"/>
        </w:rPr>
        <w:t>În stânga-i şade luna sfioasă, zâmbitoare</w:t>
      </w:r>
      <w:r>
        <w:rPr>
          <w:sz w:val="27"/>
          <w:szCs w:val="27"/>
        </w:rPr>
        <w:t>....</w:t>
      </w:r>
    </w:p>
    <w:p>
      <w:pPr>
        <w:pStyle w:val="NormalWeb"/>
        <w:jc w:val="both"/>
        <w:rPr/>
      </w:pPr>
      <w:r>
        <w:rPr>
          <w:sz w:val="27"/>
          <w:szCs w:val="27"/>
        </w:rPr>
        <w:t xml:space="preserve">Tot ca zeu suprem, capabil să readucă viaţa în trupul îngheţat de moarte este înfăţişat şi în poemul </w:t>
      </w:r>
      <w:r>
        <w:rPr>
          <w:i/>
          <w:iCs/>
          <w:sz w:val="27"/>
          <w:szCs w:val="27"/>
        </w:rPr>
        <w:t>Strigoii</w:t>
      </w:r>
      <w:r>
        <w:rPr>
          <w:sz w:val="27"/>
          <w:szCs w:val="27"/>
        </w:rPr>
        <w:t>.</w:t>
      </w:r>
    </w:p>
    <w:p>
      <w:pPr>
        <w:pStyle w:val="NormalWeb"/>
        <w:jc w:val="both"/>
        <w:rPr/>
      </w:pPr>
      <w:r>
        <w:rPr>
          <w:sz w:val="27"/>
          <w:szCs w:val="27"/>
        </w:rPr>
        <w:t xml:space="preserve">Lucian Blaga scrie o dramă întitulată </w:t>
      </w:r>
      <w:r>
        <w:rPr>
          <w:i/>
          <w:iCs/>
          <w:sz w:val="27"/>
          <w:szCs w:val="27"/>
        </w:rPr>
        <w:t>Zamolxe</w:t>
      </w:r>
      <w:r>
        <w:rPr>
          <w:sz w:val="27"/>
          <w:szCs w:val="27"/>
        </w:rPr>
        <w:t xml:space="preserve">, în care abordează problema naşterii religiilor; subintitulată </w:t>
      </w:r>
      <w:r>
        <w:rPr>
          <w:i/>
          <w:iCs/>
          <w:sz w:val="27"/>
          <w:szCs w:val="27"/>
        </w:rPr>
        <w:t>mit păgân</w:t>
      </w:r>
      <w:r>
        <w:rPr>
          <w:sz w:val="27"/>
          <w:szCs w:val="27"/>
        </w:rPr>
        <w:t>, scrierea sa îl prezintă pe Zamolxe ca profet izgonit din cetate pentru că propăvăduieşte credinţa în Marele Orb; timp de şapte ani trăieşte într-o peşteră din mijlocul pădurii. Între timp, ideile lui se răspândesc în cetate. Simţindu-se ameninţat de noua religie, marele mag al dacilor hotărăşte să-l transforme pe Zamolxe în zeu. Îi comandă o statuie, iar când profetul se reântoarce în postura de străin sălbăticit găseşte lumea adunată la templu pentru a-i înălţa statuia. Magul îi explică acest demers:</w:t>
      </w:r>
    </w:p>
    <w:p>
      <w:pPr>
        <w:pStyle w:val="NormalWeb"/>
        <w:jc w:val="both"/>
        <w:rPr>
          <w:i/>
          <w:i/>
          <w:iCs/>
          <w:sz w:val="27"/>
          <w:szCs w:val="27"/>
        </w:rPr>
      </w:pPr>
      <w:r>
        <w:rPr>
          <w:i/>
          <w:iCs/>
          <w:sz w:val="27"/>
          <w:szCs w:val="27"/>
        </w:rPr>
        <w:t>Poporul se răzbună</w:t>
      </w:r>
    </w:p>
    <w:p>
      <w:pPr>
        <w:pStyle w:val="NormalWeb"/>
        <w:jc w:val="both"/>
        <w:rPr>
          <w:i/>
          <w:i/>
          <w:iCs/>
          <w:sz w:val="27"/>
          <w:szCs w:val="27"/>
        </w:rPr>
      </w:pPr>
      <w:r>
        <w:rPr>
          <w:i/>
          <w:iCs/>
          <w:sz w:val="27"/>
          <w:szCs w:val="27"/>
        </w:rPr>
        <w:t>fără să vrea fără să ştie.</w:t>
      </w:r>
    </w:p>
    <w:p>
      <w:pPr>
        <w:pStyle w:val="NormalWeb"/>
        <w:jc w:val="both"/>
        <w:rPr>
          <w:i/>
          <w:i/>
          <w:iCs/>
          <w:sz w:val="27"/>
          <w:szCs w:val="27"/>
        </w:rPr>
      </w:pPr>
      <w:r>
        <w:rPr>
          <w:i/>
          <w:iCs/>
          <w:sz w:val="27"/>
          <w:szCs w:val="27"/>
        </w:rPr>
        <w:t>Ai încercat să-l scapi de zei</w:t>
      </w:r>
    </w:p>
    <w:p>
      <w:pPr>
        <w:pStyle w:val="NormalWeb"/>
        <w:jc w:val="both"/>
        <w:rPr>
          <w:i/>
          <w:i/>
          <w:iCs/>
          <w:sz w:val="27"/>
          <w:szCs w:val="27"/>
        </w:rPr>
      </w:pPr>
      <w:r>
        <w:rPr>
          <w:i/>
          <w:iCs/>
          <w:sz w:val="27"/>
          <w:szCs w:val="27"/>
        </w:rPr>
        <w:t>şi azi îţi ai şi tu</w:t>
      </w:r>
    </w:p>
    <w:p>
      <w:pPr>
        <w:pStyle w:val="NormalWeb"/>
        <w:jc w:val="both"/>
        <w:rPr>
          <w:i/>
          <w:i/>
          <w:iCs/>
          <w:sz w:val="27"/>
          <w:szCs w:val="27"/>
        </w:rPr>
      </w:pPr>
      <w:r>
        <w:rPr>
          <w:i/>
          <w:iCs/>
          <w:sz w:val="27"/>
          <w:szCs w:val="27"/>
        </w:rPr>
        <w:t>un chip de piatră printre ei!</w:t>
      </w:r>
    </w:p>
    <w:p>
      <w:pPr>
        <w:pStyle w:val="NormalWeb"/>
        <w:jc w:val="both"/>
        <w:rPr>
          <w:sz w:val="27"/>
          <w:szCs w:val="27"/>
        </w:rPr>
      </w:pPr>
      <w:r>
        <w:rPr>
          <w:sz w:val="27"/>
          <w:szCs w:val="27"/>
        </w:rPr>
        <w:t>Furios pe manevra preotului, îşi distruge statuia stârnind revolta mulţimii care îl ucide cu bucăţi din statuie. În final, lumea recunoaşte în cel mort pe Zamolxe şi realizează că prin moartea sa le-a fost redat Dumnezeul Orb. Blaga sugerează discret că înstituirea unei ordini religioase are nevoie de o jertfă; de altfel, în singurătatea peşterii sale Zamolxe primeşte mai multe semne care îi vestesc sacrificiul.</w:t>
      </w:r>
    </w:p>
    <w:p>
      <w:pPr>
        <w:pStyle w:val="NormalWeb"/>
        <w:jc w:val="both"/>
        <w:rPr/>
      </w:pPr>
      <w:r>
        <w:rPr>
          <w:sz w:val="27"/>
          <w:szCs w:val="27"/>
        </w:rPr>
        <w:t>Putine referinte antice descriu,nu intotdeauna la fel ,zeul suprem al daco-getilor,Zamolxis prezentindu-l fie ca pe o divinitate htonica ,fie personificind cerul sau prin cumul de atribute—erou civilizator,zeu mesianic,invatator si judecator al oamenilor vii si gazda cereasca prielnica si mintuitoare a mortilor,aratindu-ne deci o divinitate totala.</w:t>
      </w:r>
      <w:r>
        <w:drawing>
          <wp:anchor behindDoc="0" distT="0" distB="0" distL="114935" distR="0" simplePos="0" locked="0" layoutInCell="0" allowOverlap="1" relativeHeight="5">
            <wp:simplePos x="0" y="0"/>
            <wp:positionH relativeFrom="column">
              <wp:align>right</wp:align>
            </wp:positionH>
            <wp:positionV relativeFrom="paragraph">
              <wp:posOffset>989965</wp:posOffset>
            </wp:positionV>
            <wp:extent cx="3343275" cy="3276600"/>
            <wp:effectExtent l="0" t="0" r="0" b="0"/>
            <wp:wrapTight wrapText="bothSides">
              <wp:wrapPolygon edited="0">
                <wp:start x="-59" y="0"/>
                <wp:lineTo x="-59" y="21534"/>
                <wp:lineTo x="21599" y="21534"/>
                <wp:lineTo x="21599" y="0"/>
                <wp:lineTo x="-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343275" cy="3276600"/>
                    </a:xfrm>
                    <a:prstGeom prst="rect">
                      <a:avLst/>
                    </a:prstGeom>
                  </pic:spPr>
                </pic:pic>
              </a:graphicData>
            </a:graphic>
          </wp:anchor>
        </w:drawing>
      </w:r>
      <w:r>
        <w:rPr>
          <w:sz w:val="27"/>
          <w:szCs w:val="27"/>
        </w:rPr>
        <w:t>Comentatorii istoriei dacilor au ocolit adesea tocmai elementele din care se poate deduce ,cu minima incertitudine,ca Zamolxe a fost un erou national,unul din acele personaje ilustre pe care mitologia le numeste initiati,ceea ce se intimpla de obicei in epoca de formarea miturilor,cind ,dupa disparitia sa ,eroul,care a fost invatator si judecator al poporului sau ,a fost transformat in zeu.</w:t>
      </w:r>
    </w:p>
    <w:p>
      <w:pPr>
        <w:pStyle w:val="NormalWeb"/>
        <w:jc w:val="both"/>
        <w:rPr>
          <w:sz w:val="27"/>
          <w:szCs w:val="27"/>
        </w:rPr>
      </w:pPr>
      <w:r>
        <w:rPr>
          <w:sz w:val="27"/>
          <w:szCs w:val="27"/>
        </w:rPr>
        <w:t>Izvoarele antice sint putine si incerte:</w:t>
      </w:r>
    </w:p>
    <w:p>
      <w:pPr>
        <w:pStyle w:val="NormalWeb"/>
        <w:jc w:val="both"/>
        <w:rPr/>
      </w:pPr>
      <w:r>
        <w:rPr>
          <w:sz w:val="27"/>
          <w:szCs w:val="27"/>
        </w:rPr>
        <w:t>"</w:t>
      </w:r>
      <w:r>
        <w:rPr>
          <w:i/>
          <w:iCs/>
          <w:sz w:val="27"/>
          <w:szCs w:val="27"/>
        </w:rPr>
        <w:t>astfel se spune ca un oarecare get,numit Zamolxe,a fost sclavul lui Pitagora.De la filosof a obtinut oarecare informatii despre fenomenele ceresti,in timpul peregrinarii sale in Egipt.Intors in patrie,Zamolxe a dobindit respectul cirmuitorilor si pe al poporului,ca talmacitor al fenomenelor ceresti.In cele din urma a izbutit sa-l convinga pe rege sa si-l faca asociat ,ca pe un om ce avea insusirea de a dezvalui vointa zeilor.La inceput i s-a incredintat doar functia de sacerdot al celui mai venerat dintre zeii lor ,iar apoi l-au proclamat zeu pe el insusi.Zamolxe si-a ales o anume pestera ,inaccesibila tuturor celorlalti,si acolo isi petrecea viata,intilnindu-se rar cu oamenii,afara de rege si de dregatorii lui.Regele ,cind a vazut ca oamenii sint mult mai supusi fata de el decit mai inainte,ca fata de unul care le da porunci dupa indemnul zeilor,i-a dat tot sprijinul.Acest obicei a dainuit pina in vremea noastra;dupa datina,mereu se gasea un astfel de om care ajungea sfetnicul regelui,iar la geti acest om era chiar numit zeu.Pina si muntele cu pestera a fost socotit sfint si asa il si numesc.Numele lui este Kogaionon,la fel ca al riului care cuege pe linga el.Apoi cind peste geti a ajuns sa domneasca Burebista,impotriva caruia divinul Cezar s-a pregatit sa porneasca o expeditie,aceasta cinste o tinea Deceneu.Iar practica pythagoreica de a se abtine de la carne a ramas la ei ca o porunca data de Zamolxe"</w:t>
      </w:r>
    </w:p>
    <w:p>
      <w:pPr>
        <w:pStyle w:val="NormalWeb"/>
        <w:jc w:val="both"/>
        <w:rPr>
          <w:sz w:val="27"/>
          <w:szCs w:val="27"/>
        </w:rPr>
      </w:pPr>
      <w:r>
        <w:rPr>
          <w:sz w:val="27"/>
          <w:szCs w:val="27"/>
        </w:rPr>
        <w:t>(Strabon,Geografia,VII ,3,5)</w:t>
      </w:r>
    </w:p>
    <w:p>
      <w:pPr>
        <w:pStyle w:val="NormalWeb"/>
        <w:jc w:val="both"/>
        <w:rPr>
          <w:i/>
          <w:i/>
          <w:iCs/>
          <w:sz w:val="27"/>
          <w:szCs w:val="27"/>
        </w:rPr>
      </w:pPr>
      <w:r>
        <w:rPr>
          <w:i/>
          <w:iCs/>
          <w:sz w:val="27"/>
          <w:szCs w:val="27"/>
        </w:rPr>
        <w:t>"Dupa aceea am aflat de la helenii care locuiesc in Hellespont si in Pont,ca acest Zamolxis ar fi trait in Samos ca sclav al lui Pitagora,fiul lui Mnesachos.Dobindind ,dupa aceea libertate,ar fi strins multa bogatie si astfel,cu averea cistigata,s-ar fi intors,printre ai sai,bogat.Deoarece tracii traiau in cumplita saracie si erau lipsiti de invatatura ,acest Zamolxe,intru-cit traise printre eleni,indeosebi in preajma lui Pitagora,omul cel mai intelept al Helladei,cunoscind astfel modul de viata ionian si niste moravuri mai de soi decit cele din Tracia,a cerut sa i se cladeasca o sala de primire unde le oferea ospete, cetatenilor de vaza; in timpul ospetelor,ii invata ca nici el ,nici oaspetii sai,nici urmasii lor,nu vor muri vreodata,ci numai se vor muta intr-un loc unde,traind de-a pururi ,vor avea parte de toate bunatatile.In tot acest rastimp ,cit isi gazduia oaspetii vorbindu-le astfel,poruncise sa i se faca o locuinta subterana.Cind locuinta a fost gata,el a disparut dintre traci,coborind in adincimea incaperilor subterane,unde a stat ascuns trei ani.Tracii l-au regretat si l-au bocit ca pe un mort.Dar in al patrulea an,a aparut iarasi dinaintea tracilor,facindu-i astfel sa creada tot ce le spunea.Iata ce istorisesc helenii ca ar fi facut.Intrucit il priveste pe Zamolxe,ca si locuinta lui de sub pamint,eu nici nu tagaduiesc toate cite s-au spus,nici nu le cred insa prea mult.Cred totusi ca acesta a trait mult inainte de Pitagora.Dar de nu va fi fost Zamolxe decit un om ori nu va fi fost decit un zeu de pe meleagurile Getiei,il parasesc"</w:t>
      </w:r>
    </w:p>
    <w:p>
      <w:pPr>
        <w:pStyle w:val="NormalWeb"/>
        <w:jc w:val="both"/>
        <w:rPr>
          <w:sz w:val="27"/>
          <w:szCs w:val="27"/>
        </w:rPr>
      </w:pPr>
      <w:r>
        <w:rPr>
          <w:sz w:val="27"/>
          <w:szCs w:val="27"/>
        </w:rPr>
        <w:t>(Herodot,Istorii,IV,95—96)</w:t>
      </w:r>
    </w:p>
    <w:p>
      <w:pPr>
        <w:pStyle w:val="NormalWeb"/>
        <w:jc w:val="both"/>
        <w:rPr>
          <w:i/>
          <w:i/>
          <w:iCs/>
          <w:sz w:val="27"/>
          <w:szCs w:val="27"/>
        </w:rPr>
      </w:pPr>
      <w:r>
        <w:rPr>
          <w:i/>
          <w:iCs/>
          <w:sz w:val="27"/>
          <w:szCs w:val="27"/>
        </w:rPr>
        <w:t>"La fel este si acum cu descintecul nostru.L-am invatat acolo,inarmata,de la unul dintre medicii traci ai lui Zamolxe,despre care se spune ca ii fac pe oameni nemuritori.Iar acel trac ma incredinta ca au dreptate confratii sai din Hellada sa sprijin ceea ce ziceau adineauri.Dar,a adaugat el,Zamolxe,care e regele nostru,dovedeste,ca un zeu ce este,ca tot asa cum nu se cuvine sa incerca a vindeca ochii fara sa fi vindecat capul,nici Sa tamaduim capul fara sa tinem seama de trup,cu atit mai mult nu trebuie sa incercam a vindeca trupul fara a cauta sa tamaduim sufletul ; pricina pentru care cele mai multe boli nu se supun artei medicilor Helladei este ca ei nesocotesc intregul,pe care ar trebui sa-l ingrijeasca,iar daca acestui intreg nu-i merge bine,nu poate sa-i mearga bine nici partii."</w:t>
      </w:r>
    </w:p>
    <w:p>
      <w:pPr>
        <w:pStyle w:val="NormalWeb"/>
        <w:jc w:val="both"/>
        <w:rPr>
          <w:sz w:val="27"/>
          <w:szCs w:val="27"/>
        </w:rPr>
      </w:pPr>
      <w:r>
        <w:rPr>
          <w:sz w:val="27"/>
          <w:szCs w:val="27"/>
        </w:rPr>
        <w:t>(Platon,Charmides,156 d—e)—Socrate intr-un dialog platonician.—</w:t>
      </w:r>
    </w:p>
    <w:p>
      <w:pPr>
        <w:pStyle w:val="NormalWeb"/>
        <w:jc w:val="both"/>
        <w:rPr>
          <w:i/>
          <w:i/>
          <w:iCs/>
          <w:sz w:val="27"/>
          <w:szCs w:val="27"/>
        </w:rPr>
      </w:pPr>
      <w:r>
        <w:rPr>
          <w:i/>
          <w:iCs/>
          <w:sz w:val="27"/>
          <w:szCs w:val="27"/>
        </w:rPr>
        <w:t>"Zamolxe—pretindea ca lui ii daduse legile Hestia"</w:t>
      </w:r>
    </w:p>
    <w:p>
      <w:pPr>
        <w:pStyle w:val="NormalWeb"/>
        <w:jc w:val="both"/>
        <w:rPr>
          <w:sz w:val="27"/>
          <w:szCs w:val="27"/>
        </w:rPr>
      </w:pPr>
      <w:r>
        <w:rPr>
          <w:sz w:val="27"/>
          <w:szCs w:val="27"/>
        </w:rPr>
        <w:t>(Diodor din Sicilia)</w:t>
      </w:r>
    </w:p>
    <w:p>
      <w:pPr>
        <w:pStyle w:val="NormalWeb"/>
        <w:jc w:val="both"/>
        <w:rPr>
          <w:sz w:val="27"/>
          <w:szCs w:val="27"/>
        </w:rPr>
      </w:pPr>
      <w:r>
        <w:rPr>
          <w:sz w:val="27"/>
          <w:szCs w:val="27"/>
        </w:rPr>
        <w:t>Zamolxe mai este amintit de Apulius, de Lucian din Samosata,de Enea din Gaza ,Origene(Contra Celsum,III,54),Porphirius (232-304),Iamblichos,</w:t>
      </w:r>
    </w:p>
    <w:p>
      <w:pPr>
        <w:pStyle w:val="NormalWeb"/>
        <w:jc w:val="both"/>
        <w:rPr>
          <w:sz w:val="27"/>
          <w:szCs w:val="27"/>
        </w:rPr>
      </w:pPr>
      <w:r>
        <w:rPr>
          <w:sz w:val="27"/>
          <w:szCs w:val="27"/>
        </w:rPr>
        <w:t>Iulian Apostatul,Hesychios din Alexandria,</w:t>
      </w:r>
    </w:p>
    <w:p>
      <w:pPr>
        <w:pStyle w:val="NormalWeb"/>
        <w:jc w:val="both"/>
        <w:rPr>
          <w:sz w:val="27"/>
          <w:szCs w:val="27"/>
        </w:rPr>
      </w:pPr>
      <w:r>
        <w:rPr>
          <w:sz w:val="27"/>
          <w:szCs w:val="27"/>
        </w:rPr>
        <w:t>Clement Alexandrinul(Stromateis,V,213),Iordanes(Getica,V,40)</w:t>
      </w:r>
    </w:p>
    <w:p>
      <w:pPr>
        <w:pStyle w:val="NormalWeb"/>
        <w:jc w:val="both"/>
        <w:rPr>
          <w:sz w:val="27"/>
          <w:szCs w:val="27"/>
        </w:rPr>
      </w:pPr>
      <w:r>
        <w:rPr>
          <w:sz w:val="27"/>
          <w:szCs w:val="27"/>
        </w:rPr>
        <w:t>In plus ,Platon il mai compara pe Zamolxe cu hiperboreul Abaris ,socotindu-i pe amindoi mari mesteri in arta incantatiei.</w:t>
      </w:r>
    </w:p>
    <w:p>
      <w:pPr>
        <w:pStyle w:val="NormalWeb"/>
        <w:jc w:val="both"/>
        <w:rPr>
          <w:sz w:val="27"/>
          <w:szCs w:val="27"/>
        </w:rPr>
      </w:pPr>
      <w:r>
        <w:rPr>
          <w:sz w:val="27"/>
          <w:szCs w:val="27"/>
        </w:rPr>
        <w:t>Din reperele antice se poate trasa un contur al personalitatii de zeu a lui Zamolxe care ca daimon get (Herodot) avea un raport cu un sistem de mistere initiatice(magia psihomedicala-[Platon] si mitul unitatii trup-spirit[divinitate-omenire] confirmata de trimiterea la calendarul specific dacic ,si de asemenea cu trimiterea la doctrina orfica ) si de lipsa totala a thanatofobiei la geto-daci subliniaza caracterul cu desavirsire original a lui Zamolxe in panteonul lumii antice.Caracterul de zeu urano-solar este subliniat de lipsa acoperisurilor la templele dacice,zeul era adorat pe virfuri de munte(Kogaion), de ritualul funerar(incinerarea sugereaza ridicarea la cer odata cu fumul) si cu atit mai mult de ritualul trimiterii solului la Zamolxe,care soli,aruncati fiind in sus ca sa cada in sulite,se credea ca vor ajunge sus la zeu in cer nu ca umbre ci corporal(trupul lor era impiedicat sa moara avind contact cu pamintul si desigur dupa jertfa trupul era ars pe rug)</w:t>
      </w:r>
    </w:p>
    <w:p>
      <w:pPr>
        <w:pStyle w:val="NormalWeb"/>
        <w:jc w:val="both"/>
        <w:rPr>
          <w:sz w:val="27"/>
          <w:szCs w:val="27"/>
        </w:rPr>
      </w:pPr>
      <w:r>
        <w:rPr>
          <w:sz w:val="27"/>
          <w:szCs w:val="27"/>
        </w:rPr>
        <w:t>Herodot ne arata si ritualul trimiterii solului:</w:t>
      </w:r>
    </w:p>
    <w:p>
      <w:pPr>
        <w:pStyle w:val="NormalWeb"/>
        <w:jc w:val="both"/>
        <w:rPr>
          <w:i/>
          <w:i/>
          <w:iCs/>
          <w:sz w:val="27"/>
          <w:szCs w:val="27"/>
        </w:rPr>
      </w:pPr>
      <w:r>
        <w:rPr>
          <w:i/>
          <w:iCs/>
          <w:sz w:val="27"/>
          <w:szCs w:val="27"/>
        </w:rPr>
        <w:t>"tot la al cincilea an, ei (geto-dacii )trimit la Zamolxe un sol,tras la sorti,cu porunca sa-i faca cunoscute lucrurile de care ,de fiecare data, au nevoie.Iata cum il trimit pe sol.Unii dintre ei primesc porunca sa tina trei sulite(cu virful in sus),iar altii,apucind de miini si de picioare pe cel ce urmeaza sa fie trimis la Zamolxe si ridicindu-l in sus il arunca in sulite.Daca—strapuns de sulite---acesta moare,getii socot ca zeul le este binevoitor.Iar daca nu moare,aduc invinuiri solului zicind ca este un om ticalos si,dupa invinuirile aduse,trimit pe altul,caruia ii dau insarcinari inca fiind in viata. Aceiasi traci,cind tuna si fulgera,trag cu sagetile in sus,spre cer,si ameninta divinitatea(care provoaca aceste fenomene) deoarece ei cred ca nu exista alt zeu in afara de al lor"</w:t>
      </w:r>
    </w:p>
    <w:p>
      <w:pPr>
        <w:pStyle w:val="NormalWeb"/>
        <w:jc w:val="both"/>
        <w:rPr>
          <w:sz w:val="27"/>
          <w:szCs w:val="27"/>
        </w:rPr>
      </w:pPr>
      <w:r>
        <w:rPr>
          <w:sz w:val="27"/>
          <w:szCs w:val="27"/>
        </w:rPr>
        <w:t>(Herodot ,Istorii,IV,94)</w:t>
      </w:r>
    </w:p>
    <w:p>
      <w:pPr>
        <w:pStyle w:val="NormalWeb"/>
        <w:jc w:val="both"/>
        <w:rPr>
          <w:sz w:val="27"/>
          <w:szCs w:val="27"/>
        </w:rPr>
      </w:pPr>
      <w:r>
        <w:rPr>
          <w:sz w:val="27"/>
          <w:szCs w:val="27"/>
        </w:rPr>
        <w:t>Multitudinea de aspecte ne pot ajuta sa construim un portet mitic,astfel Zamolxe a fost : DAIMON GETIC(Herodot),INITIAT(Strabon,Iordanes,Herodot),MEDIC PSIHOTERAPEUT(Platon), LEGISLATOR(Diodor din Sicilia),PROFET(Strabon),MARE PREOT SI REFORMATOR RELIGIOS(Herodot,Iordanes,Strabon),ZEUL CARPATIC AL NEMURIRII(Al.Busuioceanu),ZEU TOTEMIC URS(R.Vulcanescu),ZEUL-MOS (N.Densusianu)</w:t>
      </w:r>
    </w:p>
    <w:p>
      <w:pPr>
        <w:pStyle w:val="NormalWeb"/>
        <w:jc w:val="both"/>
        <w:rPr>
          <w:sz w:val="27"/>
          <w:szCs w:val="27"/>
        </w:rPr>
      </w:pPr>
      <w:r>
        <w:rPr>
          <w:sz w:val="27"/>
          <w:szCs w:val="27"/>
        </w:rPr>
        <w:t>In linii mari doctrina zamolxiana respecta urmatoarele principii:nemurirea ca atare(Herodot) sau imortalitatea sufletului(neexistind credinta celtica in metempsihoza);vindecarea prin corelatia trup-spirit ceea ce indica omul integral(Platon);ascetismul—urmarind sa nu foloseasca nimic viu in hrana;predicarea curajului cel putin la ktistai(Strabon);cunoasterea astrelor(Iordanes);morala dreptatii si a cinstei(Herodot).</w:t>
      </w:r>
    </w:p>
    <w:p>
      <w:pPr>
        <w:pStyle w:val="NormalWeb"/>
        <w:jc w:val="both"/>
        <w:rPr>
          <w:color w:val="0000FF"/>
          <w:sz w:val="27"/>
          <w:szCs w:val="27"/>
        </w:rPr>
      </w:pPr>
      <w:r>
        <w:rPr>
          <w:color w:val="0000FF"/>
          <w:sz w:val="27"/>
          <w:szCs w:val="27"/>
        </w:rPr>
      </w:r>
    </w:p>
    <w:p>
      <w:pPr>
        <w:pStyle w:val="NormalWeb"/>
        <w:jc w:val="both"/>
        <w:rPr>
          <w:sz w:val="27"/>
          <w:szCs w:val="27"/>
        </w:rPr>
      </w:pPr>
      <w:r>
        <w:rPr>
          <w:sz w:val="27"/>
          <w:szCs w:val="27"/>
        </w:rPr>
        <w:t>După unii scriitori, Zamolxis a fost daimon getic (Herodot) sclav al lui Pytagora (Herodot, Strabon, Celsus, Origene) înţelept iniţiat (Strabon, Iordanes), înţelept prepitagoreic (Herodot), erou civilizator zeificat (Herodot, Strabon) mag şi medic psihoterapeut sau rege ajuns zeu (Platon) legislator (Diodor din Sicilia), filosof savant (Iordanes), profet (Strabon), reformator religios cultural şi politic (Herodot; Iordanes), mare preot al divinităţii daco-getice supreme (Strabon), personaj mort şi înviat (Celsus), divinitate feminină (Suidas), Hiperboreu (Clemet Alexandrinul), Saman (E.R. Dodds), zeu dyonisiac după modelul Sabazius (G.G.Tocilescu) zeu celest şi atmosferic (V.Pârvan), zeu uranian (M.Eliade), zeu urano-solar evoluat dintr-un zeu htonic (H.Daicoviciu), zeu htonic (I.I.Russu), divinitate iniţiatică (T.Herseni), profet htonic, naturist şi iniţiatic al unui zeu suprem (R.Florescu), zeul carpatic al nemuririi (Al.Busuioceanu), zeu totemic întruchipând ursul (R.Vulcănescu), un zeu care reapare periodic (Al.Popescu), Zeul-Moş (N.Densuşianu, R.Vulcănescu).</w:t>
      </w:r>
    </w:p>
    <w:p>
      <w:pPr>
        <w:pStyle w:val="NormalWeb"/>
        <w:jc w:val="both"/>
        <w:rPr>
          <w:sz w:val="27"/>
          <w:szCs w:val="27"/>
        </w:rPr>
      </w:pPr>
      <w:r>
        <w:rPr>
          <w:sz w:val="27"/>
          <w:szCs w:val="27"/>
        </w:rPr>
        <w:drawing>
          <wp:anchor behindDoc="0" distT="0" distB="0" distL="0" distR="114935" simplePos="0" locked="0" layoutInCell="0" allowOverlap="1" relativeHeight="6">
            <wp:simplePos x="0" y="0"/>
            <wp:positionH relativeFrom="column">
              <wp:align>left</wp:align>
            </wp:positionH>
            <wp:positionV relativeFrom="paragraph">
              <wp:posOffset>194945</wp:posOffset>
            </wp:positionV>
            <wp:extent cx="2800350" cy="5543550"/>
            <wp:effectExtent l="0" t="0" r="0" b="0"/>
            <wp:wrapTight wrapText="bothSides">
              <wp:wrapPolygon edited="0">
                <wp:start x="-73" y="0"/>
                <wp:lineTo x="-73" y="21561"/>
                <wp:lineTo x="21600" y="21561"/>
                <wp:lineTo x="21600" y="0"/>
                <wp:lineTo x="-7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 r="-13" b="-6"/>
                    <a:stretch>
                      <a:fillRect/>
                    </a:stretch>
                  </pic:blipFill>
                  <pic:spPr bwMode="auto">
                    <a:xfrm>
                      <a:off x="0" y="0"/>
                      <a:ext cx="2800350" cy="5543550"/>
                    </a:xfrm>
                    <a:prstGeom prst="rect">
                      <a:avLst/>
                    </a:prstGeom>
                  </pic:spPr>
                </pic:pic>
              </a:graphicData>
            </a:graphic>
          </wp:anchor>
        </w:drawing>
      </w:r>
      <w:r>
        <w:rPr>
          <w:sz w:val="27"/>
          <w:szCs w:val="27"/>
        </w:rPr>
        <w:t>Este cert că acest cult a influentat sau a fost influentat de celţi.</w:t>
      </w:r>
    </w:p>
    <w:p>
      <w:pPr>
        <w:pStyle w:val="NormalWeb"/>
        <w:jc w:val="both"/>
        <w:rPr>
          <w:sz w:val="27"/>
          <w:szCs w:val="27"/>
        </w:rPr>
      </w:pPr>
      <w:r>
        <w:rPr>
          <w:sz w:val="27"/>
          <w:szCs w:val="27"/>
        </w:rPr>
        <w:t>O dată la 4(5) ani se sacrifică un sol sacrificiul nu se producea pe pământ ci în aer iar solul era ales în urma unor teste. Dacă solul nu murea era învinuit şi se trimitea alt sol.</w:t>
      </w:r>
    </w:p>
    <w:p>
      <w:pPr>
        <w:pStyle w:val="NormalWeb"/>
        <w:jc w:val="both"/>
        <w:rPr>
          <w:sz w:val="27"/>
          <w:szCs w:val="27"/>
        </w:rPr>
      </w:pPr>
      <w:r>
        <w:rPr>
          <w:sz w:val="27"/>
          <w:szCs w:val="27"/>
        </w:rPr>
        <w:t>Doctrina zamolxiană avea, în linii mari, următoarele principii:</w:t>
      </w:r>
    </w:p>
    <w:p>
      <w:pPr>
        <w:pStyle w:val="NormalWeb"/>
        <w:jc w:val="both"/>
        <w:rPr>
          <w:sz w:val="27"/>
          <w:szCs w:val="27"/>
        </w:rPr>
      </w:pPr>
      <w:r>
        <w:rPr>
          <w:sz w:val="27"/>
          <w:szCs w:val="27"/>
        </w:rPr>
        <w:t>-nemurirea ca atare (sau numai imortalitatea sufletului).</w:t>
      </w:r>
    </w:p>
    <w:p>
      <w:pPr>
        <w:pStyle w:val="NormalWeb"/>
        <w:jc w:val="both"/>
        <w:rPr>
          <w:sz w:val="27"/>
          <w:szCs w:val="27"/>
        </w:rPr>
      </w:pPr>
      <w:r>
        <w:rPr>
          <w:sz w:val="27"/>
          <w:szCs w:val="27"/>
        </w:rPr>
        <w:t>-vindecarea prin corelatia trup-suflet</w:t>
      </w:r>
    </w:p>
    <w:p>
      <w:pPr>
        <w:pStyle w:val="NormalWeb"/>
        <w:jc w:val="both"/>
        <w:rPr>
          <w:sz w:val="27"/>
          <w:szCs w:val="27"/>
        </w:rPr>
      </w:pPr>
      <w:r>
        <w:rPr>
          <w:sz w:val="27"/>
          <w:szCs w:val="27"/>
        </w:rPr>
        <w:t>-ascentismul</w:t>
      </w:r>
    </w:p>
    <w:p>
      <w:pPr>
        <w:pStyle w:val="NormalWeb"/>
        <w:jc w:val="both"/>
        <w:rPr>
          <w:sz w:val="27"/>
          <w:szCs w:val="27"/>
        </w:rPr>
      </w:pPr>
      <w:r>
        <w:rPr>
          <w:sz w:val="27"/>
          <w:szCs w:val="27"/>
        </w:rPr>
        <w:t>-predicarea curajului,mai ales la caste ktistailor, ai căror membrii erau lipsiti de teamă</w:t>
      </w:r>
    </w:p>
    <w:p>
      <w:pPr>
        <w:pStyle w:val="NormalWeb"/>
        <w:jc w:val="both"/>
        <w:rPr>
          <w:sz w:val="27"/>
          <w:szCs w:val="27"/>
        </w:rPr>
      </w:pPr>
      <w:r>
        <w:rPr>
          <w:sz w:val="27"/>
          <w:szCs w:val="27"/>
        </w:rPr>
        <w:t>-cunoasterea astrelor</w:t>
      </w:r>
    </w:p>
    <w:p>
      <w:pPr>
        <w:pStyle w:val="NormalWeb"/>
        <w:jc w:val="both"/>
        <w:rPr>
          <w:sz w:val="27"/>
          <w:szCs w:val="27"/>
        </w:rPr>
      </w:pPr>
      <w:r>
        <w:rPr>
          <w:sz w:val="27"/>
          <w:szCs w:val="27"/>
        </w:rPr>
        <w:t>-morala dreptăţii şi a cinstei</w:t>
      </w:r>
    </w:p>
    <w:p>
      <w:pPr>
        <w:pStyle w:val="NormalWeb"/>
        <w:jc w:val="both"/>
        <w:rPr>
          <w:sz w:val="27"/>
          <w:szCs w:val="27"/>
        </w:rPr>
      </w:pPr>
      <w:r>
        <w:rPr>
          <w:sz w:val="27"/>
          <w:szCs w:val="27"/>
        </w:rPr>
        <w:t>Conturul personalităţii marelui zeu dac este absolut original în panteonul antic european, prin sistemul de mistere iniţiatice, magia psihomedicală, mitul unităţii spirit-trup, respectiv divinitate-umanitate (confirmat de trimiterea rituală a solului în cer), mitul unităţii astrale (confirmat de calendarul specific al dacilor) ca şi absenta totală a thanatofobiei (confirmată de constiinta dacilor că, iniţiati între Zamolxe ei ajung nemuritori cu adevărat).</w:t>
      </w:r>
    </w:p>
    <w:p>
      <w:pPr>
        <w:pStyle w:val="NormalWeb"/>
        <w:jc w:val="both"/>
        <w:rPr/>
      </w:pPr>
      <w:r>
        <w:rPr>
          <w:sz w:val="27"/>
          <w:szCs w:val="27"/>
        </w:rPr>
        <w:t>Urme ale cultului zamolxian se găsesc în folclorul românesc (Mosii; Caloianul) dar dintre toate cultele antice, aceste s-a pretat cel mai mult la creştinare.Crestinismul ortodox a preluat ,odata cu enoriasii si majoritatea conceptelor zamolxiene trecerea facindu-se lin si organic.populatia locala nu a fost crestinata cu edicte sau cu forta si nici nu a cunoscut razboaiele religioase.</w:t>
      </w:r>
    </w:p>
    <w:p>
      <w:pPr>
        <w:pStyle w:val="NormalWeb"/>
        <w:jc w:val="both"/>
        <w:rPr>
          <w:sz w:val="27"/>
          <w:szCs w:val="27"/>
        </w:rPr>
      </w:pPr>
      <w:r>
        <w:rPr>
          <w:sz w:val="27"/>
          <w:szCs w:val="27"/>
        </w:rPr>
        <w:t>SIMILITUDINI</w:t>
      </w:r>
    </w:p>
    <w:p>
      <w:pPr>
        <w:pStyle w:val="NormalWeb"/>
        <w:jc w:val="both"/>
        <w:rPr>
          <w:sz w:val="27"/>
          <w:szCs w:val="27"/>
        </w:rPr>
      </w:pPr>
      <w:r>
        <w:rPr>
          <w:sz w:val="27"/>
          <w:szCs w:val="27"/>
        </w:rPr>
        <w:t>Zamolxis invata ca"nici el si nici adeptii sai,nici unul din urmasii acestora nu vor muri,ci vor merge intr-un loc anume,unde vor trai pururi si vor avea parte de toate bunataturile lumii" (Fontes ,II ,19 )</w:t>
      </w:r>
    </w:p>
    <w:p>
      <w:pPr>
        <w:pStyle w:val="NormalWeb"/>
        <w:jc w:val="both"/>
        <w:rPr>
          <w:sz w:val="27"/>
          <w:szCs w:val="27"/>
        </w:rPr>
      </w:pPr>
      <w:r>
        <w:rPr>
          <w:sz w:val="27"/>
          <w:szCs w:val="27"/>
        </w:rPr>
        <w:t>Isus Cristos invata "cel ce crede in mine ,chiar de va muri va trai.Eu le dau viata vesnica si nu vor pieri niciodata […] dar cei rai vor merge la osinda vesnica iar dreptii la viata vesnica" (Ev.Matei ,25,46)</w:t>
      </w:r>
    </w:p>
    <w:tbl>
      <w:tblPr>
        <w:tblW w:w="8850" w:type="dxa"/>
        <w:jc w:val="left"/>
        <w:tblInd w:w="-164" w:type="dxa"/>
        <w:tblLayout w:type="fixed"/>
        <w:tblCellMar>
          <w:top w:w="105" w:type="dxa"/>
          <w:left w:w="105" w:type="dxa"/>
          <w:bottom w:w="105" w:type="dxa"/>
          <w:right w:w="105" w:type="dxa"/>
        </w:tblCellMar>
      </w:tblPr>
      <w:tblGrid>
        <w:gridCol w:w="4425"/>
        <w:gridCol w:w="4425"/>
      </w:tblGrid>
      <w:tr>
        <w:trPr>
          <w:trHeight w:val="3495" w:hRule="atLeast"/>
        </w:trPr>
        <w:tc>
          <w:tcPr>
            <w:tcW w:w="4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7"/>
                <w:szCs w:val="27"/>
              </w:rPr>
            </w:pPr>
            <w:r>
              <w:rPr>
                <w:sz w:val="27"/>
                <w:szCs w:val="27"/>
              </w:rPr>
              <w:t>MOSTENITORII STELELOR</w:t>
            </w:r>
          </w:p>
          <w:p>
            <w:pPr>
              <w:pStyle w:val="NormalWeb"/>
              <w:rPr>
                <w:sz w:val="27"/>
                <w:szCs w:val="27"/>
              </w:rPr>
            </w:pPr>
            <w:r>
              <w:rPr>
                <w:sz w:val="27"/>
                <w:szCs w:val="27"/>
              </w:rPr>
              <w:t xml:space="preserve">HertoValus (aprox.683ien) </w:t>
            </w:r>
          </w:p>
          <w:p>
            <w:pPr>
              <w:pStyle w:val="NormalWeb"/>
              <w:rPr>
                <w:sz w:val="27"/>
                <w:szCs w:val="27"/>
              </w:rPr>
            </w:pPr>
            <w:r>
              <w:rPr>
                <w:sz w:val="27"/>
                <w:szCs w:val="27"/>
              </w:rPr>
              <w:t>Cam la amurg,in jurul focului</w:t>
            </w:r>
          </w:p>
          <w:p>
            <w:pPr>
              <w:pStyle w:val="NormalWeb"/>
              <w:rPr>
                <w:sz w:val="27"/>
                <w:szCs w:val="27"/>
              </w:rPr>
            </w:pPr>
            <w:r>
              <w:rPr>
                <w:sz w:val="27"/>
                <w:szCs w:val="27"/>
              </w:rPr>
              <w:t>Artemis si suratele ei</w:t>
            </w:r>
          </w:p>
          <w:p>
            <w:pPr>
              <w:pStyle w:val="NormalWeb"/>
              <w:rPr>
                <w:sz w:val="27"/>
                <w:szCs w:val="27"/>
              </w:rPr>
            </w:pPr>
            <w:r>
              <w:rPr>
                <w:sz w:val="27"/>
                <w:szCs w:val="27"/>
              </w:rPr>
              <w:t>Batrini ,barbati,femei,copii</w:t>
            </w:r>
          </w:p>
          <w:p>
            <w:pPr>
              <w:pStyle w:val="NormalWeb"/>
              <w:rPr>
                <w:sz w:val="27"/>
                <w:szCs w:val="27"/>
              </w:rPr>
            </w:pPr>
            <w:r>
              <w:rPr>
                <w:sz w:val="27"/>
                <w:szCs w:val="27"/>
              </w:rPr>
              <w:t>Vegheaza in mila cerului</w:t>
            </w:r>
          </w:p>
          <w:p>
            <w:pPr>
              <w:pStyle w:val="NormalWeb"/>
              <w:rPr>
                <w:sz w:val="27"/>
                <w:szCs w:val="27"/>
              </w:rPr>
            </w:pPr>
            <w:r>
              <w:rPr>
                <w:sz w:val="27"/>
                <w:szCs w:val="27"/>
              </w:rPr>
              <w:t>Tot intrebind-o Artemis spune:</w:t>
            </w:r>
          </w:p>
          <w:p>
            <w:pPr>
              <w:pStyle w:val="NormalWeb"/>
              <w:rPr>
                <w:sz w:val="27"/>
                <w:szCs w:val="27"/>
              </w:rPr>
            </w:pPr>
            <w:r>
              <w:rPr>
                <w:sz w:val="27"/>
                <w:szCs w:val="27"/>
              </w:rPr>
              <w:t>Fericiti cei cutezatori</w:t>
            </w:r>
          </w:p>
          <w:p>
            <w:pPr>
              <w:pStyle w:val="NormalWeb"/>
              <w:rPr>
                <w:sz w:val="27"/>
                <w:szCs w:val="27"/>
              </w:rPr>
            </w:pPr>
            <w:r>
              <w:rPr>
                <w:sz w:val="27"/>
                <w:szCs w:val="27"/>
              </w:rPr>
              <w:t>Ca a lor este victoria</w:t>
            </w:r>
          </w:p>
          <w:p>
            <w:pPr>
              <w:pStyle w:val="NormalWeb"/>
              <w:rPr>
                <w:sz w:val="27"/>
                <w:szCs w:val="27"/>
              </w:rPr>
            </w:pPr>
            <w:r>
              <w:rPr>
                <w:sz w:val="27"/>
                <w:szCs w:val="27"/>
              </w:rPr>
              <w:t>In plaiurile cele sfinte</w:t>
            </w:r>
          </w:p>
          <w:p>
            <w:pPr>
              <w:pStyle w:val="NormalWeb"/>
              <w:rPr>
                <w:sz w:val="27"/>
                <w:szCs w:val="27"/>
              </w:rPr>
            </w:pPr>
            <w:r>
              <w:rPr>
                <w:sz w:val="27"/>
                <w:szCs w:val="27"/>
              </w:rPr>
              <w:t>Fericiti cei ce pling ,ca aceia</w:t>
            </w:r>
          </w:p>
          <w:p>
            <w:pPr>
              <w:pStyle w:val="NormalWeb"/>
              <w:rPr>
                <w:sz w:val="27"/>
                <w:szCs w:val="27"/>
              </w:rPr>
            </w:pPr>
            <w:r>
              <w:rPr>
                <w:sz w:val="27"/>
                <w:szCs w:val="27"/>
              </w:rPr>
              <w:t>In dalbe ceruri se vor mingiia</w:t>
            </w:r>
          </w:p>
          <w:p>
            <w:pPr>
              <w:pStyle w:val="NormalWeb"/>
              <w:rPr>
                <w:sz w:val="27"/>
                <w:szCs w:val="27"/>
              </w:rPr>
            </w:pPr>
            <w:r>
              <w:rPr>
                <w:sz w:val="27"/>
                <w:szCs w:val="27"/>
              </w:rPr>
              <w:t>Fericiti cei blinzi, ca aceia</w:t>
            </w:r>
          </w:p>
          <w:p>
            <w:pPr>
              <w:pStyle w:val="NormalWeb"/>
              <w:rPr>
                <w:sz w:val="27"/>
                <w:szCs w:val="27"/>
              </w:rPr>
            </w:pPr>
            <w:r>
              <w:rPr>
                <w:sz w:val="27"/>
                <w:szCs w:val="27"/>
              </w:rPr>
              <w:t>Vor mosteni intreg pamintul.</w:t>
            </w:r>
          </w:p>
          <w:p>
            <w:pPr>
              <w:pStyle w:val="NormalWeb"/>
              <w:rPr>
                <w:sz w:val="27"/>
                <w:szCs w:val="27"/>
              </w:rPr>
            </w:pPr>
            <w:r>
              <w:rPr>
                <w:sz w:val="27"/>
                <w:szCs w:val="27"/>
              </w:rPr>
              <w:t>Fericiti acei ce flaminzesc</w:t>
            </w:r>
          </w:p>
          <w:p>
            <w:pPr>
              <w:pStyle w:val="NormalWeb"/>
              <w:rPr>
                <w:sz w:val="27"/>
                <w:szCs w:val="27"/>
              </w:rPr>
            </w:pPr>
            <w:r>
              <w:rPr>
                <w:sz w:val="27"/>
                <w:szCs w:val="27"/>
              </w:rPr>
              <w:t>Si acei ce inseteaza de stiinta,</w:t>
            </w:r>
          </w:p>
          <w:p>
            <w:pPr>
              <w:pStyle w:val="NormalWeb"/>
              <w:rPr>
                <w:sz w:val="27"/>
                <w:szCs w:val="27"/>
              </w:rPr>
            </w:pPr>
            <w:r>
              <w:rPr>
                <w:sz w:val="27"/>
                <w:szCs w:val="27"/>
              </w:rPr>
              <w:t>Ca aceia se vor satura</w:t>
            </w:r>
          </w:p>
          <w:p>
            <w:pPr>
              <w:pStyle w:val="NormalWeb"/>
              <w:rPr>
                <w:sz w:val="27"/>
                <w:szCs w:val="27"/>
              </w:rPr>
            </w:pPr>
            <w:r>
              <w:rPr>
                <w:sz w:val="27"/>
                <w:szCs w:val="27"/>
              </w:rPr>
              <w:t>Si niciodat anu vor mai rabda</w:t>
            </w:r>
          </w:p>
          <w:p>
            <w:pPr>
              <w:pStyle w:val="NormalWeb"/>
              <w:rPr>
                <w:sz w:val="27"/>
                <w:szCs w:val="27"/>
              </w:rPr>
            </w:pPr>
            <w:r>
              <w:rPr>
                <w:sz w:val="27"/>
                <w:szCs w:val="27"/>
              </w:rPr>
              <w:t>Fericiti aceia care muncesc</w:t>
            </w:r>
          </w:p>
          <w:p>
            <w:pPr>
              <w:pStyle w:val="NormalWeb"/>
              <w:rPr>
                <w:sz w:val="27"/>
                <w:szCs w:val="27"/>
              </w:rPr>
            </w:pPr>
            <w:r>
              <w:rPr>
                <w:sz w:val="27"/>
                <w:szCs w:val="27"/>
              </w:rPr>
              <w:t>Pamintul facindu-l gradina</w:t>
            </w:r>
          </w:p>
          <w:p>
            <w:pPr>
              <w:pStyle w:val="NormalWeb"/>
              <w:rPr>
                <w:sz w:val="27"/>
                <w:szCs w:val="27"/>
              </w:rPr>
            </w:pPr>
            <w:r>
              <w:rPr>
                <w:sz w:val="27"/>
                <w:szCs w:val="27"/>
              </w:rPr>
              <w:t>Ca ei vor culege roadele</w:t>
            </w:r>
          </w:p>
          <w:p>
            <w:pPr>
              <w:pStyle w:val="NormalWeb"/>
              <w:rPr>
                <w:sz w:val="27"/>
                <w:szCs w:val="27"/>
              </w:rPr>
            </w:pPr>
            <w:r>
              <w:rPr>
                <w:sz w:val="27"/>
                <w:szCs w:val="27"/>
              </w:rPr>
              <w:t>In gradinile cerurilor</w:t>
            </w:r>
          </w:p>
          <w:p>
            <w:pPr>
              <w:pStyle w:val="NormalWeb"/>
              <w:rPr>
                <w:sz w:val="27"/>
                <w:szCs w:val="27"/>
              </w:rPr>
            </w:pPr>
            <w:r>
              <w:rPr>
                <w:sz w:val="27"/>
                <w:szCs w:val="27"/>
              </w:rPr>
              <w:t>Fericiti vor fi cei milostivi</w:t>
            </w:r>
          </w:p>
          <w:p>
            <w:pPr>
              <w:pStyle w:val="NormalWeb"/>
              <w:rPr>
                <w:sz w:val="27"/>
                <w:szCs w:val="27"/>
              </w:rPr>
            </w:pPr>
            <w:r>
              <w:rPr>
                <w:sz w:val="27"/>
                <w:szCs w:val="27"/>
              </w:rPr>
              <w:t>Ca aceia se vor mintui</w:t>
            </w:r>
          </w:p>
          <w:p>
            <w:pPr>
              <w:pStyle w:val="NormalWeb"/>
              <w:rPr>
                <w:sz w:val="27"/>
                <w:szCs w:val="27"/>
              </w:rPr>
            </w:pPr>
            <w:r>
              <w:rPr>
                <w:sz w:val="27"/>
                <w:szCs w:val="27"/>
              </w:rPr>
              <w:t>Fericiti cei curati in suflet</w:t>
            </w:r>
          </w:p>
          <w:p>
            <w:pPr>
              <w:pStyle w:val="NormalWeb"/>
              <w:rPr>
                <w:sz w:val="27"/>
                <w:szCs w:val="27"/>
              </w:rPr>
            </w:pPr>
            <w:r>
              <w:rPr>
                <w:sz w:val="27"/>
                <w:szCs w:val="27"/>
              </w:rPr>
              <w:t>Ca s-or hrani doar cu lumina</w:t>
            </w:r>
          </w:p>
          <w:p>
            <w:pPr>
              <w:pStyle w:val="NormalWeb"/>
              <w:rPr>
                <w:sz w:val="27"/>
                <w:szCs w:val="27"/>
              </w:rPr>
            </w:pPr>
            <w:r>
              <w:rPr>
                <w:sz w:val="27"/>
                <w:szCs w:val="27"/>
              </w:rPr>
              <w:t>Fericiti facatorii de pace</w:t>
            </w:r>
          </w:p>
          <w:p>
            <w:pPr>
              <w:pStyle w:val="NormalWeb"/>
              <w:rPr>
                <w:sz w:val="27"/>
                <w:szCs w:val="27"/>
              </w:rPr>
            </w:pPr>
            <w:r>
              <w:rPr>
                <w:sz w:val="27"/>
                <w:szCs w:val="27"/>
              </w:rPr>
              <w:t>Ca fii cerului se vor chema</w:t>
            </w:r>
          </w:p>
          <w:p>
            <w:pPr>
              <w:pStyle w:val="NormalWeb"/>
              <w:rPr>
                <w:sz w:val="27"/>
                <w:szCs w:val="27"/>
              </w:rPr>
            </w:pPr>
            <w:r>
              <w:rPr>
                <w:sz w:val="27"/>
                <w:szCs w:val="27"/>
              </w:rPr>
              <w:t>Fericiti cei prigoniti pentru</w:t>
            </w:r>
          </w:p>
          <w:p>
            <w:pPr>
              <w:pStyle w:val="NormalWeb"/>
              <w:rPr>
                <w:sz w:val="27"/>
                <w:szCs w:val="27"/>
              </w:rPr>
            </w:pPr>
            <w:r>
              <w:rPr>
                <w:sz w:val="27"/>
                <w:szCs w:val="27"/>
              </w:rPr>
              <w:t>Dreptate,ca a lor este cerul.</w:t>
            </w:r>
          </w:p>
          <w:p>
            <w:pPr>
              <w:pStyle w:val="NormalWeb"/>
              <w:rPr>
                <w:sz w:val="27"/>
                <w:szCs w:val="27"/>
              </w:rPr>
            </w:pPr>
            <w:r>
              <w:rPr>
                <w:sz w:val="27"/>
                <w:szCs w:val="27"/>
              </w:rPr>
              <w:t>Fericiti veti fi voi ,initiati</w:t>
            </w:r>
          </w:p>
          <w:p>
            <w:pPr>
              <w:pStyle w:val="NormalWeb"/>
              <w:rPr>
                <w:sz w:val="27"/>
                <w:szCs w:val="27"/>
              </w:rPr>
            </w:pPr>
            <w:r>
              <w:rPr>
                <w:sz w:val="27"/>
                <w:szCs w:val="27"/>
              </w:rPr>
              <w:t>In Legamintul Tainic si Nou</w:t>
            </w:r>
          </w:p>
          <w:p>
            <w:pPr>
              <w:pStyle w:val="NormalWeb"/>
              <w:rPr>
                <w:sz w:val="27"/>
                <w:szCs w:val="27"/>
              </w:rPr>
            </w:pPr>
            <w:r>
              <w:rPr>
                <w:sz w:val="27"/>
                <w:szCs w:val="27"/>
              </w:rPr>
              <w:t>Ca voi veti bea din Apa vie</w:t>
            </w:r>
          </w:p>
          <w:p>
            <w:pPr>
              <w:pStyle w:val="NormalWeb"/>
              <w:rPr>
                <w:sz w:val="27"/>
                <w:szCs w:val="27"/>
              </w:rPr>
            </w:pPr>
            <w:r>
              <w:rPr>
                <w:sz w:val="27"/>
                <w:szCs w:val="27"/>
              </w:rPr>
              <w:t>Si veti gata renasterile</w:t>
            </w:r>
          </w:p>
          <w:p>
            <w:pPr>
              <w:pStyle w:val="NormalWeb"/>
              <w:rPr>
                <w:sz w:val="27"/>
                <w:szCs w:val="27"/>
              </w:rPr>
            </w:pPr>
            <w:r>
              <w:rPr>
                <w:sz w:val="27"/>
                <w:szCs w:val="27"/>
              </w:rPr>
              <w:t>Primind pe veci ca mostenire</w:t>
            </w:r>
          </w:p>
          <w:p>
            <w:pPr>
              <w:pStyle w:val="NormalWeb"/>
              <w:rPr>
                <w:sz w:val="27"/>
                <w:szCs w:val="27"/>
              </w:rPr>
            </w:pPr>
            <w:r>
              <w:rPr>
                <w:sz w:val="27"/>
                <w:szCs w:val="27"/>
              </w:rPr>
              <w:t>Fiecare cite o stea in dar</w:t>
            </w:r>
          </w:p>
          <w:p>
            <w:pPr>
              <w:pStyle w:val="NormalWeb"/>
              <w:rPr>
                <w:sz w:val="27"/>
                <w:szCs w:val="27"/>
              </w:rPr>
            </w:pPr>
            <w:r>
              <w:rPr>
                <w:sz w:val="27"/>
                <w:szCs w:val="27"/>
              </w:rPr>
              <w:t>Veghind Divina Rinduire</w:t>
            </w:r>
          </w:p>
          <w:p>
            <w:pPr>
              <w:pStyle w:val="NormalWeb"/>
              <w:rPr>
                <w:sz w:val="27"/>
                <w:szCs w:val="27"/>
              </w:rPr>
            </w:pPr>
            <w:r>
              <w:rPr>
                <w:sz w:val="27"/>
                <w:szCs w:val="27"/>
              </w:rPr>
              <w:t>Investiti cu glorie si dar!</w:t>
            </w:r>
          </w:p>
          <w:p>
            <w:pPr>
              <w:pStyle w:val="NormalWeb"/>
              <w:spacing w:before="280" w:after="0"/>
              <w:rPr>
                <w:sz w:val="27"/>
                <w:szCs w:val="27"/>
              </w:rPr>
            </w:pPr>
            <w:r>
              <w:rPr>
                <w:sz w:val="27"/>
                <w:szCs w:val="27"/>
              </w:rPr>
              <w:t>Herto Valus "Cartea Secreta"</w:t>
            </w:r>
          </w:p>
        </w:tc>
        <w:tc>
          <w:tcPr>
            <w:tcW w:w="4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7"/>
                <w:szCs w:val="27"/>
              </w:rPr>
            </w:pPr>
            <w:r>
              <w:rPr>
                <w:sz w:val="27"/>
                <w:szCs w:val="27"/>
              </w:rPr>
              <w:t xml:space="preserve">PREDICA DE PE MUNTE A LUI ISUS </w:t>
            </w:r>
          </w:p>
          <w:p>
            <w:pPr>
              <w:pStyle w:val="NormalWeb"/>
              <w:rPr>
                <w:sz w:val="27"/>
                <w:szCs w:val="27"/>
              </w:rPr>
            </w:pPr>
            <w:r>
              <w:rPr>
                <w:sz w:val="27"/>
                <w:szCs w:val="27"/>
              </w:rPr>
              <w:t>(aprox. 30 en.)</w:t>
            </w:r>
          </w:p>
          <w:p>
            <w:pPr>
              <w:pStyle w:val="NormalWeb"/>
              <w:rPr>
                <w:sz w:val="27"/>
                <w:szCs w:val="27"/>
              </w:rPr>
            </w:pPr>
            <w:r>
              <w:rPr>
                <w:sz w:val="27"/>
                <w:szCs w:val="27"/>
              </w:rPr>
              <w:t>Vazind multimile ,Isus</w:t>
            </w:r>
          </w:p>
          <w:p>
            <w:pPr>
              <w:pStyle w:val="NormalWeb"/>
              <w:rPr>
                <w:sz w:val="27"/>
                <w:szCs w:val="27"/>
              </w:rPr>
            </w:pPr>
            <w:r>
              <w:rPr>
                <w:sz w:val="27"/>
                <w:szCs w:val="27"/>
              </w:rPr>
              <w:t>S-a suit in munte si asezindu-se,</w:t>
            </w:r>
          </w:p>
          <w:p>
            <w:pPr>
              <w:pStyle w:val="NormalWeb"/>
              <w:rPr>
                <w:sz w:val="27"/>
                <w:szCs w:val="27"/>
              </w:rPr>
            </w:pPr>
            <w:r>
              <w:rPr>
                <w:sz w:val="27"/>
                <w:szCs w:val="27"/>
              </w:rPr>
              <w:t>Ucenicii lui au venit la el,</w:t>
            </w:r>
          </w:p>
          <w:p>
            <w:pPr>
              <w:pStyle w:val="NormalWeb"/>
              <w:rPr>
                <w:sz w:val="27"/>
                <w:szCs w:val="27"/>
              </w:rPr>
            </w:pPr>
            <w:r>
              <w:rPr>
                <w:sz w:val="27"/>
                <w:szCs w:val="27"/>
              </w:rPr>
              <w:t>Si deschizindu-si gura</w:t>
            </w:r>
          </w:p>
          <w:p>
            <w:pPr>
              <w:pStyle w:val="NormalWeb"/>
              <w:rPr>
                <w:sz w:val="27"/>
                <w:szCs w:val="27"/>
              </w:rPr>
            </w:pPr>
            <w:r>
              <w:rPr>
                <w:sz w:val="27"/>
                <w:szCs w:val="27"/>
              </w:rPr>
              <w:t>Ii invata zicind:</w:t>
            </w:r>
          </w:p>
          <w:p>
            <w:pPr>
              <w:pStyle w:val="NormalWeb"/>
              <w:rPr>
                <w:sz w:val="27"/>
                <w:szCs w:val="27"/>
              </w:rPr>
            </w:pPr>
            <w:r>
              <w:rPr>
                <w:sz w:val="27"/>
                <w:szCs w:val="27"/>
              </w:rPr>
              <w:t>Fericiti cei saraci cu duhul</w:t>
            </w:r>
          </w:p>
          <w:p>
            <w:pPr>
              <w:pStyle w:val="NormalWeb"/>
              <w:rPr>
                <w:sz w:val="27"/>
                <w:szCs w:val="27"/>
              </w:rPr>
            </w:pPr>
            <w:r>
              <w:rPr>
                <w:sz w:val="27"/>
                <w:szCs w:val="27"/>
              </w:rPr>
              <w:t>Ca a lor este imparatia cerurilor,</w:t>
            </w:r>
          </w:p>
          <w:p>
            <w:pPr>
              <w:pStyle w:val="NormalWeb"/>
              <w:rPr>
                <w:sz w:val="27"/>
                <w:szCs w:val="27"/>
              </w:rPr>
            </w:pPr>
            <w:r>
              <w:rPr>
                <w:sz w:val="27"/>
                <w:szCs w:val="27"/>
              </w:rPr>
              <w:t>Fericiti cei ce pling ca aceia</w:t>
            </w:r>
          </w:p>
          <w:p>
            <w:pPr>
              <w:pStyle w:val="NormalWeb"/>
              <w:rPr>
                <w:sz w:val="27"/>
                <w:szCs w:val="27"/>
              </w:rPr>
            </w:pPr>
            <w:r>
              <w:rPr>
                <w:sz w:val="27"/>
                <w:szCs w:val="27"/>
              </w:rPr>
              <w:t>se vor mingiia,</w:t>
            </w:r>
          </w:p>
          <w:p>
            <w:pPr>
              <w:pStyle w:val="NormalWeb"/>
              <w:rPr>
                <w:sz w:val="27"/>
                <w:szCs w:val="27"/>
              </w:rPr>
            </w:pPr>
            <w:r>
              <w:rPr>
                <w:sz w:val="27"/>
                <w:szCs w:val="27"/>
              </w:rPr>
              <w:t>Fericiti cei blinzi ,ca aceia</w:t>
            </w:r>
          </w:p>
          <w:p>
            <w:pPr>
              <w:pStyle w:val="NormalWeb"/>
              <w:rPr>
                <w:sz w:val="27"/>
                <w:szCs w:val="27"/>
              </w:rPr>
            </w:pPr>
            <w:r>
              <w:rPr>
                <w:sz w:val="27"/>
                <w:szCs w:val="27"/>
              </w:rPr>
              <w:t>Vor mosteni pamintul</w:t>
            </w:r>
          </w:p>
          <w:p>
            <w:pPr>
              <w:pStyle w:val="NormalWeb"/>
              <w:rPr>
                <w:sz w:val="27"/>
                <w:szCs w:val="27"/>
              </w:rPr>
            </w:pPr>
            <w:r>
              <w:rPr>
                <w:sz w:val="27"/>
                <w:szCs w:val="27"/>
              </w:rPr>
              <w:t>Fericiti cei ce flaminzesc</w:t>
            </w:r>
          </w:p>
          <w:p>
            <w:pPr>
              <w:pStyle w:val="NormalWeb"/>
              <w:rPr>
                <w:sz w:val="27"/>
                <w:szCs w:val="27"/>
              </w:rPr>
            </w:pPr>
            <w:r>
              <w:rPr>
                <w:sz w:val="27"/>
                <w:szCs w:val="27"/>
              </w:rPr>
              <w:t>Si inseteaza de dreptate,</w:t>
            </w:r>
          </w:p>
          <w:p>
            <w:pPr>
              <w:pStyle w:val="NormalWeb"/>
              <w:rPr>
                <w:sz w:val="27"/>
                <w:szCs w:val="27"/>
              </w:rPr>
            </w:pPr>
            <w:r>
              <w:rPr>
                <w:sz w:val="27"/>
                <w:szCs w:val="27"/>
              </w:rPr>
              <w:t>Ca aceia se vor satura</w:t>
            </w:r>
          </w:p>
          <w:p>
            <w:pPr>
              <w:pStyle w:val="NormalWeb"/>
              <w:rPr>
                <w:sz w:val="27"/>
                <w:szCs w:val="27"/>
              </w:rPr>
            </w:pPr>
            <w:r>
              <w:rPr>
                <w:sz w:val="27"/>
                <w:szCs w:val="27"/>
              </w:rPr>
              <w:t>Fericiti cei milostivi</w:t>
            </w:r>
          </w:p>
          <w:p>
            <w:pPr>
              <w:pStyle w:val="NormalWeb"/>
              <w:rPr>
                <w:sz w:val="27"/>
                <w:szCs w:val="27"/>
              </w:rPr>
            </w:pPr>
            <w:r>
              <w:rPr>
                <w:sz w:val="27"/>
                <w:szCs w:val="27"/>
              </w:rPr>
              <w:t>Ca aceia se vor milui,</w:t>
            </w:r>
          </w:p>
          <w:p>
            <w:pPr>
              <w:pStyle w:val="NormalWeb"/>
              <w:rPr>
                <w:sz w:val="27"/>
                <w:szCs w:val="27"/>
              </w:rPr>
            </w:pPr>
            <w:r>
              <w:rPr>
                <w:sz w:val="27"/>
                <w:szCs w:val="27"/>
              </w:rPr>
              <w:t>Fericiti cei curati cu inima</w:t>
            </w:r>
          </w:p>
          <w:p>
            <w:pPr>
              <w:pStyle w:val="NormalWeb"/>
              <w:rPr>
                <w:sz w:val="27"/>
                <w:szCs w:val="27"/>
              </w:rPr>
            </w:pPr>
            <w:r>
              <w:rPr>
                <w:sz w:val="27"/>
                <w:szCs w:val="27"/>
              </w:rPr>
              <w:t>Ca aceia vor vedea pe Dumnezeu</w:t>
            </w:r>
          </w:p>
          <w:p>
            <w:pPr>
              <w:pStyle w:val="NormalWeb"/>
              <w:rPr>
                <w:sz w:val="27"/>
                <w:szCs w:val="27"/>
              </w:rPr>
            </w:pPr>
            <w:r>
              <w:rPr>
                <w:sz w:val="27"/>
                <w:szCs w:val="27"/>
              </w:rPr>
              <w:t>Fericiti facatorii de pace</w:t>
            </w:r>
          </w:p>
          <w:p>
            <w:pPr>
              <w:pStyle w:val="NormalWeb"/>
              <w:rPr>
                <w:sz w:val="27"/>
                <w:szCs w:val="27"/>
              </w:rPr>
            </w:pPr>
            <w:r>
              <w:rPr>
                <w:sz w:val="27"/>
                <w:szCs w:val="27"/>
              </w:rPr>
              <w:t>Ca aceia fiii lui D-zeu se vor chema</w:t>
            </w:r>
          </w:p>
          <w:p>
            <w:pPr>
              <w:pStyle w:val="NormalWeb"/>
              <w:rPr>
                <w:sz w:val="27"/>
                <w:szCs w:val="27"/>
              </w:rPr>
            </w:pPr>
            <w:r>
              <w:rPr>
                <w:sz w:val="27"/>
                <w:szCs w:val="27"/>
              </w:rPr>
              <w:t>Fericiti cei prigoniti pentru dreptate</w:t>
            </w:r>
          </w:p>
          <w:p>
            <w:pPr>
              <w:pStyle w:val="NormalWeb"/>
              <w:rPr>
                <w:sz w:val="27"/>
                <w:szCs w:val="27"/>
              </w:rPr>
            </w:pPr>
            <w:r>
              <w:rPr>
                <w:sz w:val="27"/>
                <w:szCs w:val="27"/>
              </w:rPr>
              <w:t>Ca a lor este imparatia cerurilor</w:t>
            </w:r>
          </w:p>
          <w:p>
            <w:pPr>
              <w:pStyle w:val="NormalWeb"/>
              <w:rPr>
                <w:sz w:val="27"/>
                <w:szCs w:val="27"/>
              </w:rPr>
            </w:pPr>
            <w:r>
              <w:rPr>
                <w:sz w:val="27"/>
                <w:szCs w:val="27"/>
              </w:rPr>
              <w:t>Fericiti veti fi voi cind va vor ocari</w:t>
            </w:r>
          </w:p>
          <w:p>
            <w:pPr>
              <w:pStyle w:val="NormalWeb"/>
              <w:rPr>
                <w:sz w:val="27"/>
                <w:szCs w:val="27"/>
              </w:rPr>
            </w:pPr>
            <w:r>
              <w:rPr>
                <w:sz w:val="27"/>
                <w:szCs w:val="27"/>
              </w:rPr>
              <w:t>Si va vor prigoni si var zice tot</w:t>
            </w:r>
          </w:p>
          <w:p>
            <w:pPr>
              <w:pStyle w:val="NormalWeb"/>
              <w:rPr>
                <w:sz w:val="27"/>
                <w:szCs w:val="27"/>
              </w:rPr>
            </w:pPr>
            <w:r>
              <w:rPr>
                <w:sz w:val="27"/>
                <w:szCs w:val="27"/>
              </w:rPr>
              <w:t>Cuvintul rau impotriva voastra,</w:t>
            </w:r>
          </w:p>
          <w:p>
            <w:pPr>
              <w:pStyle w:val="NormalWeb"/>
              <w:rPr>
                <w:sz w:val="27"/>
                <w:szCs w:val="27"/>
              </w:rPr>
            </w:pPr>
            <w:r>
              <w:rPr>
                <w:sz w:val="27"/>
                <w:szCs w:val="27"/>
              </w:rPr>
              <w:t>Mintind din pricina mea.</w:t>
            </w:r>
          </w:p>
          <w:p>
            <w:pPr>
              <w:pStyle w:val="NormalWeb"/>
              <w:rPr>
                <w:sz w:val="27"/>
                <w:szCs w:val="27"/>
              </w:rPr>
            </w:pPr>
            <w:r>
              <w:rPr>
                <w:sz w:val="27"/>
                <w:szCs w:val="27"/>
              </w:rPr>
              <w:t>Bucurati-va si va veseliti</w:t>
            </w:r>
          </w:p>
          <w:p>
            <w:pPr>
              <w:pStyle w:val="NormalWeb"/>
              <w:rPr>
                <w:sz w:val="27"/>
                <w:szCs w:val="27"/>
              </w:rPr>
            </w:pPr>
            <w:r>
              <w:rPr>
                <w:sz w:val="27"/>
                <w:szCs w:val="27"/>
              </w:rPr>
              <w:t>Ca plata voastra mult aeste</w:t>
            </w:r>
          </w:p>
          <w:p>
            <w:pPr>
              <w:pStyle w:val="NormalWeb"/>
              <w:rPr/>
            </w:pPr>
            <w:r>
              <w:rPr>
                <w:sz w:val="27"/>
                <w:szCs w:val="27"/>
              </w:rPr>
              <w:t>In ceruri,ca asa am prigonit</w:t>
            </w:r>
          </w:p>
          <w:p>
            <w:pPr>
              <w:pStyle w:val="NormalWeb"/>
              <w:rPr>
                <w:sz w:val="27"/>
                <w:szCs w:val="27"/>
              </w:rPr>
            </w:pPr>
            <w:r>
              <w:rPr>
                <w:sz w:val="27"/>
                <w:szCs w:val="27"/>
              </w:rPr>
              <w:t>Pe proorocii cei dinainte de voi.</w:t>
            </w:r>
          </w:p>
          <w:p>
            <w:pPr>
              <w:pStyle w:val="NormalWeb"/>
              <w:rPr>
                <w:sz w:val="27"/>
                <w:szCs w:val="27"/>
              </w:rPr>
            </w:pPr>
            <w:r>
              <w:rPr>
                <w:sz w:val="27"/>
                <w:szCs w:val="27"/>
              </w:rPr>
              <w:t>Noul testament; Evanghelia dupa Matei cap. 5,1—12</w:t>
            </w:r>
          </w:p>
          <w:p>
            <w:pPr>
              <w:pStyle w:val="NormalWeb"/>
              <w:spacing w:before="280" w:after="0"/>
              <w:rPr>
                <w:sz w:val="27"/>
                <w:szCs w:val="27"/>
              </w:rPr>
            </w:pPr>
            <w:r>
              <w:rPr>
                <w:sz w:val="27"/>
                <w:szCs w:val="27"/>
              </w:rPr>
              <w:t>(scrisa aprox.sec 3en)</w:t>
            </w:r>
          </w:p>
        </w:tc>
      </w:tr>
      <w:tr>
        <w:trPr/>
        <w:tc>
          <w:tcPr>
            <w:tcW w:w="88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sz w:val="20"/>
                <w:szCs w:val="20"/>
              </w:rPr>
            </w:pPr>
            <w:r>
              <w:rPr>
                <w:sz w:val="20"/>
                <w:szCs w:val="20"/>
              </w:rPr>
              <w:t>Niciodată adoratorii lui Zalmoxis n-au înţeles să cedeze fără luptă” afirma un istoric contemporan. Această credinţă în nădejdea existenţei războinice vine din adâncul unui crez deosebit de alte popoare ale timpului. Vasile Pârvan îl surprinde esenţial în Getica – “...sufletul e nemuritor. Trupul e o împiedicare pentru suflet de a se bucura de nemurire: de aceea el nu are nici un preţ, poftele lui nu trebuie ascultate, la război el trebuie judecat fără părere de rău. Omul nu poate ajunge la nemurire decât curăţându-se de orice fel de patimi, carnea, vinul, femeile sunt o murdărire a sufletului. Prin asceză şi monoteism, dacii respectau precepte creştine înainte de creştinism.”</w:t>
            </w:r>
          </w:p>
          <w:p>
            <w:pPr>
              <w:pStyle w:val="NormalWeb"/>
              <w:rPr>
                <w:sz w:val="20"/>
                <w:szCs w:val="20"/>
              </w:rPr>
            </w:pPr>
            <w:r>
              <w:rPr>
                <w:sz w:val="20"/>
                <w:szCs w:val="20"/>
              </w:rPr>
              <w:t>Pentru daci, odiseea sfântului Andrei a venit în întâmpinarea ethosului zalmoxist. O viziune a modelelor exemplare confirmată de Porphirios atunci când relatează că pe Zalmoxis, daco-geţii “îl adoră ca pe Heracles”.</w:t>
            </w:r>
          </w:p>
          <w:p>
            <w:pPr>
              <w:pStyle w:val="NormalWeb"/>
              <w:rPr>
                <w:sz w:val="20"/>
                <w:szCs w:val="20"/>
              </w:rPr>
            </w:pPr>
            <w:r>
              <w:rPr>
                <w:sz w:val="20"/>
                <w:szCs w:val="20"/>
              </w:rPr>
              <w:t>Ni se dezvalule astfel şi un alt aspect al principiului zalmoxist, care duce la existenţa unui cult al eroismului “la cele mai războinice populaţii” - cum numea Pliniu cel Tânăr pe strămoşii noştri.</w:t>
            </w:r>
          </w:p>
          <w:p>
            <w:pPr>
              <w:pStyle w:val="NormalWeb"/>
              <w:rPr>
                <w:sz w:val="20"/>
                <w:szCs w:val="20"/>
              </w:rPr>
            </w:pPr>
            <w:r>
              <w:rPr>
                <w:sz w:val="20"/>
                <w:szCs w:val="20"/>
              </w:rPr>
              <w:t>Istoriografia a dat numeroase valenţe timpului: ciclic, spirală, vertical. Mircea Eliade vorbea despre un timp al oamenilor cavernelor precum şi de unul al grecilor ca un timp ciclic, mitic al eternei reîntoarcei.</w:t>
            </w:r>
          </w:p>
          <w:p>
            <w:pPr>
              <w:pStyle w:val="NormalWeb"/>
              <w:rPr>
                <w:sz w:val="20"/>
                <w:szCs w:val="20"/>
              </w:rPr>
            </w:pPr>
            <w:r>
              <w:rPr>
                <w:sz w:val="20"/>
                <w:szCs w:val="20"/>
              </w:rPr>
              <w:t>Pierre Chaunu în lucrarea sa Istorie şi decadenţă creionează un timp al verticalităţii, considerând timpul iudeo-creştin, timpul nostru contemporan.</w:t>
            </w:r>
          </w:p>
          <w:p>
            <w:pPr>
              <w:pStyle w:val="NormalWeb"/>
              <w:rPr>
                <w:sz w:val="20"/>
                <w:szCs w:val="20"/>
              </w:rPr>
            </w:pPr>
            <w:r>
              <w:rPr>
                <w:sz w:val="20"/>
                <w:szCs w:val="20"/>
              </w:rPr>
              <w:t>“</w:t>
            </w:r>
            <w:r>
              <w:rPr>
                <w:sz w:val="20"/>
                <w:szCs w:val="20"/>
              </w:rPr>
              <w:t>Din traci s-au născut românii” spunea Mihai Eminescu intuind esenţa etnică a poporului român. Românii au moştenit de la daci, ramura nordică a tracilor, tipul şi trăsăturile de suflet întru Zamolxis.</w:t>
            </w:r>
          </w:p>
          <w:p>
            <w:pPr>
              <w:pStyle w:val="NormalWeb"/>
              <w:rPr>
                <w:sz w:val="20"/>
                <w:szCs w:val="20"/>
              </w:rPr>
            </w:pPr>
            <w:r>
              <w:rPr>
                <w:sz w:val="20"/>
                <w:szCs w:val="20"/>
              </w:rPr>
              <w:t>Constantin Brâncuşi, sculptorul român al universalităţii, moştenit a însufleţit într-o binecunoscută sculptură a sa, “Cuminţenia Pământului”, o trăsătură ingenuă de bun simţ încarnat din spiritul neamului nostru.</w:t>
            </w:r>
          </w:p>
          <w:p>
            <w:pPr>
              <w:pStyle w:val="NormalWeb"/>
              <w:rPr>
                <w:sz w:val="20"/>
                <w:szCs w:val="20"/>
              </w:rPr>
            </w:pPr>
            <w:r>
              <w:rPr>
                <w:sz w:val="20"/>
                <w:szCs w:val="20"/>
              </w:rPr>
              <w:t>Popor cu adânci rădăcini ţărăneşti, în spaţiul mioritic, românii au cultivat bunul simţ, smerenia, buna vecinătate. Peste ei, de-a lungul istoriei au trecut toate invaziile barbare din spaţiul euro-asiatic.</w:t>
            </w:r>
          </w:p>
          <w:p>
            <w:pPr>
              <w:pStyle w:val="NormalWeb"/>
              <w:rPr>
                <w:sz w:val="20"/>
                <w:szCs w:val="20"/>
              </w:rPr>
            </w:pPr>
            <w:r>
              <w:rPr>
                <w:sz w:val="20"/>
                <w:szCs w:val="20"/>
              </w:rPr>
              <w:t>Ei au ramas aici ca o piatră din muntele Kogaionullui. Această trăinicie telurică izvorăşte din originea milenară, de la începutul vieţii umane, a strămoşilor neamului românesc, pe aceste meleaguri carpato-danubiano-pontice. Din această experienţă milenară s-a născut înţelepciunea “Cuminţenia Pământului”.</w:t>
            </w:r>
          </w:p>
          <w:p>
            <w:pPr>
              <w:pStyle w:val="NormalWeb"/>
              <w:rPr>
                <w:sz w:val="20"/>
                <w:szCs w:val="20"/>
              </w:rPr>
            </w:pPr>
            <w:r>
              <w:rPr>
                <w:sz w:val="20"/>
                <w:szCs w:val="20"/>
              </w:rPr>
              <w:t>Viaţa pe aceste meleaguri “gură de rai” a fost supusă permanentei incursiuni barbaro-satanice. Daco-românii s-au apărat, războit, răsculat, numai atunci când “a ajuns cuţitul la os”.</w:t>
            </w:r>
          </w:p>
          <w:p>
            <w:pPr>
              <w:pStyle w:val="NormalWeb"/>
              <w:rPr>
                <w:sz w:val="20"/>
                <w:szCs w:val="20"/>
              </w:rPr>
            </w:pPr>
            <w:r>
              <w:rPr>
                <w:sz w:val="20"/>
                <w:szCs w:val="20"/>
              </w:rPr>
              <w:t>O altă faţetă a spiritului nostru o găsim în acel weltanschaung războinic, haiducesc, “a se face nemuritor” (Herodot): care este sufletul zalmoxist, sub semnul lupului. Lup -”daos”- este numele de origine indo-europeană a dacilor ca temelie a “Cuminţeniei Pământului”.</w:t>
            </w:r>
          </w:p>
          <w:p>
            <w:pPr>
              <w:pStyle w:val="NormalWeb"/>
              <w:rPr>
                <w:sz w:val="20"/>
                <w:szCs w:val="20"/>
              </w:rPr>
            </w:pPr>
            <w:r>
              <w:rPr>
                <w:sz w:val="20"/>
                <w:szCs w:val="20"/>
              </w:rPr>
              <w:t>De la daci, românii au moştenit această sinteză între “cuminţenia pământului” şi spiritul trăirii războinice”. Ovidiu, exilatul do la Tomis, a intuit această trăire spirituală în cele două poeme din “Tristele” şi “Scrisori din Pont”. Iată versunile din “Tristele”, dacii: au glas aspru/chip sălbatic, şi sunt cea mai adevărată întruchipare a lui Marte/ Părul şi barba lor n-au fost tunse niciodată/ Măna lor dreaptă e totdeauna gata să înfingă cuţitul / pe care îl are legat la şold orice barbar.”</w:t>
            </w:r>
          </w:p>
          <w:p>
            <w:pPr>
              <w:pStyle w:val="NormalWeb"/>
              <w:rPr>
                <w:sz w:val="20"/>
                <w:szCs w:val="20"/>
              </w:rPr>
            </w:pPr>
            <w:r>
              <w:rPr>
                <w:sz w:val="20"/>
                <w:szCs w:val="20"/>
              </w:rPr>
              <w:t>În “Scrisori din Pont” Ovidiu spunea: “...un bătrân, care întâmplător se află în acea adunare,/ răspunse vorbelor mele astfel,/ Şi noi, bunule oaspe, cunoaştem numele prieteniei,/ noi care locuim departe de voi, la Pont şi la Istru”.</w:t>
            </w:r>
          </w:p>
          <w:p>
            <w:pPr>
              <w:pStyle w:val="NormalWeb"/>
              <w:rPr/>
            </w:pPr>
            <w:r>
              <w:rPr>
                <w:sz w:val="20"/>
                <w:szCs w:val="20"/>
              </w:rPr>
              <w:t>Prin această moştenire ancestrală zalmoxistă românii s-au ridicat întotdeauna la luptă, răzvrătire, război de câte ori fiinţa lor a fost agresată de factori externi.</w:t>
            </w:r>
          </w:p>
          <w:p>
            <w:pPr>
              <w:pStyle w:val="NormalWeb"/>
              <w:rPr>
                <w:sz w:val="20"/>
                <w:szCs w:val="20"/>
              </w:rPr>
            </w:pPr>
            <w:r>
              <w:rPr>
                <w:sz w:val="20"/>
                <w:szCs w:val="20"/>
              </w:rPr>
              <w:t>Astfel, din adâncul metafizic at trăirii româneşti s-au născut simboluri naţionale unice, colectivităţi unite în individualitate, personaje tragice prin destinul lor: Burebista, Decebal, Gelu, Mircea, Ştefan, Mihai, Horea, Tudor, Avram Iancu, Antonescu. Sunt numai suflete din şirul lung aI eroilor neamului.</w:t>
            </w:r>
          </w:p>
          <w:p>
            <w:pPr>
              <w:pStyle w:val="NormalWeb"/>
              <w:rPr>
                <w:sz w:val="20"/>
                <w:szCs w:val="20"/>
              </w:rPr>
            </w:pPr>
            <w:r>
              <w:rPr>
                <w:sz w:val="20"/>
                <w:szCs w:val="20"/>
              </w:rPr>
              <w:t>Românii au creat propriul lor timp, cel al trăirii telurice, chtonice ancestrale, metafizice - Timpul transcendenţei ce leagă pe Pământ şi în Ceruri omul şi neamul cu Dumnezeu într-o trinitate a veşniciei.</w:t>
            </w:r>
          </w:p>
          <w:p>
            <w:pPr>
              <w:pStyle w:val="NormalWeb"/>
              <w:rPr>
                <w:sz w:val="20"/>
                <w:szCs w:val="20"/>
              </w:rPr>
            </w:pPr>
            <w:r>
              <w:rPr>
                <w:sz w:val="20"/>
                <w:szCs w:val="20"/>
              </w:rPr>
              <w:t>Iisus ne-a relevat că neamurile se înfăţişează în faţa Domnului, neamurile ca o creaţie firească divină veşnică opuse contopirii cosmopolite, federative.</w:t>
            </w:r>
          </w:p>
          <w:p>
            <w:pPr>
              <w:pStyle w:val="NormalWeb"/>
              <w:rPr>
                <w:sz w:val="20"/>
                <w:szCs w:val="20"/>
              </w:rPr>
            </w:pPr>
            <w:r>
              <w:rPr>
                <w:sz w:val="20"/>
                <w:szCs w:val="20"/>
              </w:rPr>
              <w:t>Urmând linia individ-neam-Dumnezeu, unită prin forţa esenţială a iubirii creştine avem a contopire a împlinirii individului şi neamului într-o unitate inseparabilă. Învierea şi misionarismul individului au conţinut numai atunci când omul se jertfeşte pentru mântuirea sufletului neamului său.</w:t>
            </w:r>
          </w:p>
          <w:p>
            <w:pPr>
              <w:pStyle w:val="NormalWeb"/>
              <w:rPr/>
            </w:pPr>
            <w:r>
              <w:rPr>
                <w:sz w:val="20"/>
                <w:szCs w:val="20"/>
              </w:rPr>
              <w:t>Iisus ne-a relevat puterea sacrificiului. Pentru</w:t>
            </w:r>
            <w:r>
              <w:rPr>
                <w:sz w:val="20"/>
                <w:szCs w:val="20"/>
                <w:vertAlign w:val="subscript"/>
              </w:rPr>
              <w:t xml:space="preserve"> </w:t>
            </w:r>
            <w:r>
              <w:rPr>
                <w:sz w:val="20"/>
                <w:szCs w:val="20"/>
              </w:rPr>
              <w:t>neam sacrificiul eroului reprezintă mântuirea sufletului colectiv. În acest fel se explică sacriflciul individual al celui mai bun şi frumos fiu al neamului, pe altarul credinţei lui Zalmoxis (fapt consemnat de Herodot) pentru victoria în război - Fiinţa Omului pentru perenitatea fiinţei Neamului, într-o simbioză indestructibilă.</w:t>
            </w:r>
          </w:p>
          <w:p>
            <w:pPr>
              <w:pStyle w:val="NormalWeb"/>
              <w:rPr>
                <w:sz w:val="20"/>
                <w:szCs w:val="20"/>
              </w:rPr>
            </w:pPr>
            <w:r>
              <w:rPr>
                <w:sz w:val="20"/>
                <w:szCs w:val="20"/>
              </w:rPr>
              <w:t>Pentru români, urmaşii dacilor, mitul, credinţa în Zalmoxis, în “a te face nemuritor” se substituie Vechiului Testament, devenind temelia înţelegerii şi trăirii fireşti a sensurilor Noului Testament. Rădăcina ancestrală zalmoxistă este un izvor spiritual ce dăruieşte viaţa perpetuă spiritualităţii noastre ortodoxe.</w:t>
            </w:r>
          </w:p>
          <w:p>
            <w:pPr>
              <w:pStyle w:val="NormalWeb"/>
              <w:rPr>
                <w:sz w:val="20"/>
                <w:szCs w:val="20"/>
              </w:rPr>
            </w:pPr>
            <w:r>
              <w:rPr>
                <w:sz w:val="20"/>
                <w:szCs w:val="20"/>
              </w:rPr>
              <w:t>Pornind de la această adorare a lui Zalmoxis de către vechii daci, putem descoperi căi nebănuite ale sufletului strămoşilor noştri.</w:t>
            </w:r>
          </w:p>
          <w:p>
            <w:pPr>
              <w:pStyle w:val="NormalWeb"/>
              <w:rPr>
                <w:sz w:val="20"/>
                <w:szCs w:val="20"/>
              </w:rPr>
            </w:pPr>
            <w:r>
              <w:rPr>
                <w:sz w:val="20"/>
                <w:szCs w:val="20"/>
              </w:rPr>
              <w:t>Dacii sunt cel mai deosebit popor din spaţiul european şi universal. O sinteză unică de cultură şi civilizaţie originară. Ei sunt după Nicolae Densuşianu obârşia panthenonului grec, scuar al zeilor. Dacii “cum îşi spun ei înşişi şi cum le zic şi romanii” (Dio Cassius), au fost cu siguranţă “cei mai viteji şi mai drepţi dintre traci” (Herodot). Originea lor a născut multe controverse, dar datorită cercetărilor din ultimii ani, în special ale lui Nicolae Miulescu prin cartea “Dacia - Ţara Zeilor” s-au dezvelit multe secrete despre trecutul strămoşilor noştri. Nicolae Miulescu afirmă că populaţia continentului nostru are la bază două mari grupuri de europeni care, având aceleaşi rădăcini de la omul erei glaciare, s-au diferenţiat unul de celălalt până au format astfel două mari familii înrudite. Ramura nordică, pe care o numim baltică - masuriană (...) popoarele germanice şi cele slave (…) cea de-a doua ramură, ramura de sud, era formată din acea populaţie care s-a dezvoltat în bazinele mai joase şi a devenit ceea ce am numit noi carpato-dunărenii (carpato-istrieni)...” “Dacii s-au născut sub semnul lupului, al războiuIui, înca din timpuri imemorabile, legendare. “Grupul carpato-dunărean, dezvoltându-se ca un prim nucleu în ţara din urul munţilor (...) de unde cele mai frumoase râuri se îndreptau spre Dunăre (Istrul), care le aduna în apele ei curgătoare, după ce a adoptat viaţa de tip pastoral a început să se simtă tot mai înghesuit între dealurile natale” (Nicolae Miulescu). Aşa cum grecii au prin Homer, legenda războaielor Troiei, Nicolae Miulescu vine cu teoria unui razboi, un fel de Goterdamerung al dacilor susţinând o cucerire de către stramoşii noştri a subcontinentului indian, aducând pentru această afirmaţie dovezi de asemănare între limba dacă şi cea sanscrită. Nicolae Miulescu aşează epopeea razboinică din Mahabharata si Ramayana la originea spiritului războinic al dacilor. Ion Horaţiu Crişan în Civilizaţia geto-dacilor vorbeşte despre influenţa miceniană asupra caracteristicilor armelor de luptă dace în epoca bronzului. Dar mergând pe linia teoretică care o impune Nicolae Densuşianu în “Dacia preistorică” vom putea susţine că topoarele de luptă din tezaurul de la Ţufălău sau sabia de la Perişani - toate cu profunde caractere miceniene - după I. H. Crişan - pot fi considerate prin teoria lui Nicolae Densuşianu ca originare din spaţiul carpato-</w:t>
              <w:softHyphen/>
              <w:t>dunărean. Un model al mijloacelor de luptă pe care micenienii, vechi greci, il preiau de la daci. În acest mod au preluat şi orfismuI sau sămânţa filosofică a lui Pitagora.</w:t>
            </w:r>
          </w:p>
          <w:p>
            <w:pPr>
              <w:pStyle w:val="NormalWeb"/>
              <w:rPr>
                <w:sz w:val="20"/>
                <w:szCs w:val="20"/>
              </w:rPr>
            </w:pPr>
            <w:r>
              <w:rPr>
                <w:sz w:val="20"/>
                <w:szCs w:val="20"/>
              </w:rPr>
              <w:t>Dacii - în semnul lupului - după o ipoteză a lui I. H. Crişan îşi trag denumirea “dintr-un cuvânt - daca - ce ar fi desemnat un pumnal scurt cu lama curbă, armä specifică a geto-dacilor, numai că un asemenea cuvânt nu este atestat în texte literare sau inscripţii. Arma specifică dacilor în textele de limba latină se numeşte sica.” Mai degrabă există o apropiere între denumirea dacilor cu indo</w:t>
              <w:softHyphen/>
              <w:t>-europenismul “dhaukos”, ce înseamnă lup. Deci această asemănare justifică apropierea pe care o face I. H. Crişan, că “legătura între numele dacilor prin lup sugerează originea totemică ce ar putea fi susţinută şi de stindardele în formă de cap de lup întâlnite pe Columna lui Traian sau pe ceramică”.</w:t>
            </w:r>
          </w:p>
          <w:p>
            <w:pPr>
              <w:pStyle w:val="NormalWeb"/>
              <w:rPr>
                <w:sz w:val="20"/>
                <w:szCs w:val="20"/>
              </w:rPr>
            </w:pPr>
            <w:r>
              <w:rPr>
                <w:sz w:val="20"/>
                <w:szCs w:val="20"/>
              </w:rPr>
              <w:t>La daci religia se interfera intr-o sinteză inseparabilă CU doctrina militară.. Herodot remarca două lucruri la daci “dacă ar avea a singură conducere şi s-ar înţelege între ei ar fi după părerea mea de neînfrânt şi cu mult mai puternici decât toate seminţiile pământului” şi faptul că “stăpânesc meşteşugul de a te face nemuritor. (...) şi faptul că ei nu mor şi că cel care piere se duce la Zalmoxis”. Numai această credinţă organică explică marile victorii ale dacilor în luptele cu sciţii, persanii, macedonenii, celţii sau romanii.</w:t>
            </w:r>
          </w:p>
          <w:p>
            <w:pPr>
              <w:pStyle w:val="NormalWeb"/>
              <w:rPr>
                <w:sz w:val="20"/>
                <w:szCs w:val="20"/>
              </w:rPr>
            </w:pPr>
            <w:r>
              <w:rPr>
                <w:sz w:val="20"/>
                <w:szCs w:val="20"/>
              </w:rPr>
              <w:t>Sunt interesante de analizat două texte ale unui istoric antic, Strabon, pentru a surprinde strânsa legătură între cele trei elemente de rezistenţă ale neamului dac: Zalmoxis, rege, armată. Strabon face următoarele referiri la Burebista “...ajungând în fruntea neamului său, care era istovit de războaie dese, getul Burebista i-a înălţat atât de mult prin exerciţii, abţinerea de la vin şi ascultare faţă de porunci, încât în ultimii ani s-a făcut un stat puternic şi a supus geţilor cea mai mare parte din populaţiile vecine. Ba încă a ajuns să fie temut şi de romani”.</w:t>
            </w:r>
          </w:p>
          <w:p>
            <w:pPr>
              <w:pStyle w:val="NormalWeb"/>
              <w:rPr>
                <w:sz w:val="20"/>
                <w:szCs w:val="20"/>
              </w:rPr>
            </w:pPr>
            <w:r>
              <w:rPr>
                <w:sz w:val="20"/>
                <w:szCs w:val="20"/>
              </w:rPr>
              <w:t>Denumirea de geţi a fost dată dacilor de greci care aveau obiceiul să dea denumiri diferite de numele pe care şi-l dădeau popoarele sieşi.</w:t>
            </w:r>
          </w:p>
          <w:p>
            <w:pPr>
              <w:pStyle w:val="NormalWeb"/>
              <w:rPr>
                <w:sz w:val="20"/>
                <w:szCs w:val="20"/>
              </w:rPr>
            </w:pPr>
            <w:r>
              <w:rPr>
                <w:sz w:val="20"/>
                <w:szCs w:val="20"/>
              </w:rPr>
              <w:t>După Strabon, dacii se numeau “daoi”. Iar a tradiţie consemnată de Hesychios ne informează ca daos era numele frigian al lupului. După Mircea Eliade dacii se numeau ei înşişi mai demult “lupi” sau “cei care sunt asemeni lupilor, cei ce seamană cu lupii”. Tot după Eliade numele lor etnic derivă foarte probabil din iranianul “dahoe”, ce înseamnă “lup”. Lupul în antichitate era simbolul ‘fugarului”, o ipoteză susceptibilă de a explica numele dacilor scoate în evidenţă capacitatea de a se transforma în lupi (...). Imitarea rituală a lupului caracterizează îndeosebi initierile militare şi prin urmare ale celor Männerbunde, confreriile secrete de războinici” (Mircea Eliade).</w:t>
            </w:r>
          </w:p>
          <w:p>
            <w:pPr>
              <w:pStyle w:val="NormalWeb"/>
              <w:rPr/>
            </w:pPr>
            <w:r>
              <w:rPr>
                <w:sz w:val="20"/>
                <w:szCs w:val="20"/>
              </w:rPr>
              <w:t>Eliade afirmă că datorită eroismului şi tenacităţii tineretului razboinic al unui trib, epitetul lor ritual “lupii” a devenit numele întregului trib! Mai departe Eliade crede că “epitetul acestor tineri imigranţi victorioşi a fost acceptat de aborigenii invinşi şi supuşi. Continuând putem afirma că numele lor de daci vine de la un grup de tineri războinici răzvrătiţi, purtători de sabie, care la romani sunt cunoscuţi ca haiduci ce impun societăţii dacice epitetul lor ritual de lupi. Conducătorul acestui grup a fost probabil un tânăr cu numele de Zalmoxis care a dăruit dacilor un principiu religios ascetic monoteist, monogam precum şi credinţa în nemurire; un principiu compatibil cu spiritul războinic al oamenilor locului. S-a creat astfel o stare de spirit unificatoare care a dus la ivirea unei armate invincibile cu un rol hotărâtor în formarea statului dac centralizat al lui Burebista. Această credinţă naşte tipul de rege - zeu - conducător suprem al armatei. Remarcabilă este descoperirea în anii ‘50 ai secolului XX a unei inscripţii datând din jurul anului 300 înainte de Hristos, cu numele regelui dac Zalmodegekos. Aceste nume ale regelui sintetizează funcţia politicpă de rege cu cea spirituală întru Zalmoxis. Regele dac devine simbolul unui principiu spiritual şi credinţei în nemurire şi vitejie. O dată cu Burebista se produc mutaţii importante privind rolul regelui în spiritualitatea dacică. Cu două secole înainte de Burebista, dupa victoriile lui Dromichaites împotriva lui Lisimah, datorită influenţelor negative ale coloniilor greceşti de la Pontul Euxin asupra moravurilor şi credinţei dacilor se remarcă o decădere a spiritului combativ din cadrul armatei dace al războinicilor lupi.</w:t>
            </w:r>
          </w:p>
          <w:p>
            <w:pPr>
              <w:pStyle w:val="NormalWeb"/>
              <w:rPr>
                <w:sz w:val="20"/>
                <w:szCs w:val="20"/>
              </w:rPr>
            </w:pPr>
            <w:r>
              <w:rPr>
                <w:sz w:val="20"/>
                <w:szCs w:val="20"/>
              </w:rPr>
              <w:t>Această pervertire a credinţei tradiţionale dace s-a sfârşit odată cu Burebista. Perioada o putem încadra cronologic între 290 şi 80 înainte de Hristos. Încă pe vremea lui Dromichaites, cel care l-a învins pe regele macedonian. Diodor din Sicilia ne arată cum dacii i-au cinstit pe prizonierii macedoneni cu mese bogate, iar ei deşi erau învingători au păstrat atitudine rezervată şi modestă deoarece Zalmoxis nu avea nevoie de sclavi ai plăcerilor ci de oameni robuşti, puternici, capabili să îndure foametea şi setea, să reziste durerilor fizice şi să înfrunte moartea cu neasemuit curaj.</w:t>
            </w:r>
          </w:p>
          <w:p>
            <w:pPr>
              <w:pStyle w:val="NormalWeb"/>
              <w:rPr>
                <w:sz w:val="20"/>
                <w:szCs w:val="20"/>
              </w:rPr>
            </w:pPr>
            <w:r>
              <w:rPr>
                <w:sz w:val="20"/>
                <w:szCs w:val="20"/>
              </w:rPr>
              <w:t>Dacii, aşa cum ne arată Jordanes după victoria asupra generalului roman Fuscus “i-au numit pe conducătorii lor semizei, adica “anzi” şi nu simpli oameni..”</w:t>
            </w:r>
          </w:p>
          <w:p>
            <w:pPr>
              <w:pStyle w:val="NormalWeb"/>
              <w:rPr>
                <w:sz w:val="20"/>
                <w:szCs w:val="20"/>
              </w:rPr>
            </w:pPr>
            <w:r>
              <w:rPr>
                <w:sz w:val="20"/>
                <w:szCs w:val="20"/>
              </w:rPr>
              <w:t xml:space="preserve">Porphirios relatează că pe Zalmoxis, dacii "îl adora ca pe Heracles". </w:t>
            </w:r>
          </w:p>
          <w:p>
            <w:pPr>
              <w:pStyle w:val="NormalWeb"/>
              <w:rPr>
                <w:sz w:val="20"/>
                <w:szCs w:val="20"/>
              </w:rPr>
            </w:pPr>
            <w:r>
              <w:rPr>
                <w:sz w:val="20"/>
                <w:szCs w:val="20"/>
              </w:rPr>
              <w:t>Odată cu Burebista are loc o renaştere a credinţei tradiţionale dace.</w:t>
            </w:r>
          </w:p>
          <w:p>
            <w:pPr>
              <w:pStyle w:val="NormalWeb"/>
              <w:rPr>
                <w:sz w:val="20"/>
                <w:szCs w:val="20"/>
              </w:rPr>
            </w:pPr>
            <w:r>
              <w:rPr>
                <w:sz w:val="20"/>
                <w:szCs w:val="20"/>
              </w:rPr>
              <w:t>Burebista cu ajutorul marelui preot Deceneu repune în drepturi vechea religie a lui Zalmoxis, vechile rituri tradiţionale, oarecum uitate şi datorită războaiebor intestine între daci, precum şi a influenţei celţilor. În vremea lui Burebista are loc o revoluţie a fondului autohton autentic. Strabon in Geografia arată că Deceneu era “bărbat vrăjitor, care umblase prin Egipt şi învăţase oarecare semne de proorocire, lăsând a se crede ca îi sunt cunoscute tainele divine. După câtva timp era socotit chiar zeu (…). Ca dovadă de cât îl ascultau geţii, e ca s-au lăsat convinşi să-şi stârpească viile şi să-şi ducă viaţa fără vin”. Relatarea ne dovedeşte că Zalmoxis era un principiu, o stare de spirit, ascetică, unificatoare, creatoare de religie şi stat. Deducem din text cum dacii înlătură influenţele orgiastice ale cultului lui Dyonisos care contribuiau la o scădere a combativităţii războinice. În acea perioadă are loc o regenerare morală prin Zalmoxis.</w:t>
            </w:r>
          </w:p>
          <w:p>
            <w:pPr>
              <w:pStyle w:val="NormalWeb"/>
              <w:rPr>
                <w:sz w:val="20"/>
                <w:szCs w:val="20"/>
              </w:rPr>
            </w:pPr>
            <w:r>
              <w:rPr>
                <w:sz w:val="20"/>
                <w:szCs w:val="20"/>
              </w:rPr>
              <w:t>Grigore Tocilescu afirmă că în Dacia ar fi existat familia poligamă. Burebista şi Deceneu a interzis tocmai pentru a feri de moleşeală soldatul dac. S-a dus o luptă acută împotriva dezintegrării şi disoluţiei valorilor tradiţionale dace, de sorginte zalmoxistă.</w:t>
            </w:r>
          </w:p>
          <w:p>
            <w:pPr>
              <w:pStyle w:val="NormalWeb"/>
              <w:rPr>
                <w:sz w:val="20"/>
                <w:szCs w:val="20"/>
              </w:rPr>
            </w:pPr>
            <w:r>
              <w:rPr>
                <w:sz w:val="20"/>
                <w:szCs w:val="20"/>
              </w:rPr>
              <w:t>Pe Deceneu îl interpretăm ca pe un restaurator, nu ca pe un creator de religie. Odată cu epoca lui Burebista, regele păstrează funcţia politică şi militară dar pierde din prerogativele spirituale care trec în seama marelui preot Deceneu, care devine un fel de patriarh al dacilor - funcţia spirituală ce precede Patriarhia ortodoxă la români.</w:t>
            </w:r>
          </w:p>
          <w:p>
            <w:pPr>
              <w:pStyle w:val="NormalWeb"/>
              <w:rPr>
                <w:sz w:val="20"/>
                <w:szCs w:val="20"/>
              </w:rPr>
            </w:pPr>
            <w:r>
              <w:rPr>
                <w:sz w:val="20"/>
                <w:szCs w:val="20"/>
              </w:rPr>
              <w:t>În jurul anului 80, înainte de Hristos, a avut loc o revigorare a spiritului razboinic al dacilor. Ovidiu îl surprinde în Tristele. Spirit războinic, Zalmoxis, personaj consubstanţial a dăruit Daciei o religie compatibilă cu sufletul războinic al strămoşilor noştri.</w:t>
            </w:r>
          </w:p>
          <w:p>
            <w:pPr>
              <w:pStyle w:val="NormalWeb"/>
              <w:rPr>
                <w:sz w:val="20"/>
                <w:szCs w:val="20"/>
              </w:rPr>
            </w:pPr>
            <w:r>
              <w:rPr>
                <w:sz w:val="20"/>
                <w:szCs w:val="20"/>
              </w:rPr>
              <w:t>Zamolxis precede eroii noştri naţionali, Mircea, Mihai, Horea, Tudor, Avram Iancu şi bineînţeles şi multi alţii.</w:t>
            </w:r>
          </w:p>
          <w:p>
            <w:pPr>
              <w:pStyle w:val="NormalWeb"/>
              <w:rPr>
                <w:sz w:val="20"/>
                <w:szCs w:val="20"/>
              </w:rPr>
            </w:pPr>
            <w:r>
              <w:rPr>
                <w:sz w:val="20"/>
                <w:szCs w:val="20"/>
              </w:rPr>
              <w:t>Aceşti eroi au ceva din spiritul de sacrificiu al haiducului, din acel ceva jertfit întru nemurirea lui Zamolxis.</w:t>
            </w:r>
          </w:p>
          <w:p>
            <w:pPr>
              <w:pStyle w:val="NormalWeb"/>
              <w:rPr>
                <w:sz w:val="20"/>
                <w:szCs w:val="20"/>
              </w:rPr>
            </w:pPr>
            <w:r>
              <w:rPr>
                <w:sz w:val="20"/>
                <w:szCs w:val="20"/>
              </w:rPr>
              <w:t>Numeroase sunt reprezentările călăreţului pe plăcuţele de argilă de la Letniţa. El este îmbrăcat în armură cu suliţa în mână atacând un urs ce stă înaintea calului. Şi sub cal este reprezentat un lup. Acest personaj îl putem considera o reprezentare a lui Zalmoxis sub chip de Sfântu Gheorghe.</w:t>
            </w:r>
          </w:p>
          <w:p>
            <w:pPr>
              <w:pStyle w:val="NormalWeb"/>
              <w:rPr>
                <w:sz w:val="20"/>
                <w:szCs w:val="20"/>
              </w:rPr>
            </w:pPr>
            <w:r>
              <w:rPr>
                <w:sz w:val="20"/>
                <w:szCs w:val="20"/>
              </w:rPr>
              <w:t>Dacii s-au creştinat repede şi datorită preceptelor bui Zamolxis: monoteism, nemurire, lumea de dincolo, care au făcut din daci creştini înainte de creştinism, iar din MarelePreot, un patriarh înainte de patriarhie.</w:t>
            </w:r>
          </w:p>
          <w:p>
            <w:pPr>
              <w:pStyle w:val="NormalWeb"/>
              <w:spacing w:before="280" w:after="0"/>
              <w:rPr>
                <w:sz w:val="20"/>
                <w:szCs w:val="20"/>
              </w:rPr>
            </w:pPr>
            <w:r>
              <w:rPr>
                <w:sz w:val="20"/>
                <w:szCs w:val="20"/>
              </w:rPr>
              <w:t>Poporul român, urmaşul dacilor, a preluat matricea de la Zalmoxis într-o treime mitică a spiritualităţii neamului sintetizată în ciobanul din Mioriţa, care acceptă moartea cu seninătatea unui dac, a Meşterului Manole ce-şi sacrifică cea mai dragă fiinţă pentru biserica creştină, simbol at temeliei şi trăiniciei neamului românesc. Nu în ultimul rând Zalmoxis se regăseşte în Toma Alimoş ca spirit de dreptate, revoltă şi neatârnare creştină - un Zalmoxis ce revine azi în sufletele noastre.</w:t>
            </w:r>
          </w:p>
        </w:tc>
      </w:tr>
    </w:tbl>
    <w:p>
      <w:pPr>
        <w:pStyle w:val="Normal"/>
        <w:rPr/>
      </w:pPr>
      <w:r>
        <w:rPr/>
      </w:r>
    </w:p>
    <w:p>
      <w:pPr>
        <w:pStyle w:val="NormalWeb"/>
        <w:spacing w:before="0" w:after="0"/>
        <w:rPr/>
      </w:pPr>
      <w:r>
        <w:rPr/>
      </w:r>
    </w:p>
    <w:p>
      <w:pPr>
        <w:pStyle w:val="Normal"/>
        <w:rPr>
          <w:sz w:val="32"/>
        </w:rPr>
      </w:pPr>
      <w:r>
        <w:rPr>
          <w:sz w:val="32"/>
        </w:rPr>
        <w:t xml:space="preserve">                                                                              </w:t>
      </w:r>
      <w:r>
        <w:rPr>
          <w:sz w:val="32"/>
        </w:rPr>
        <w:t xml:space="preserve">Miron Diana </w:t>
      </w:r>
    </w:p>
    <w:p>
      <w:pPr>
        <w:pStyle w:val="Normal"/>
        <w:rPr/>
      </w:pPr>
      <w:r>
        <w:rPr>
          <w:sz w:val="32"/>
        </w:rPr>
        <w:t xml:space="preserve">                                                                                            </w:t>
      </w:r>
      <w:r>
        <w:rPr>
          <w:sz w:val="32"/>
        </w:rPr>
        <w:t>XII 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15:00Z</dcterms:created>
  <dc:creator>miron</dc:creator>
  <dc:description/>
  <dc:language>en-US</dc:language>
  <cp:lastModifiedBy>DVD</cp:lastModifiedBy>
  <dcterms:modified xsi:type="dcterms:W3CDTF">2005-01-12T13:05:00Z</dcterms:modified>
  <cp:revision>3</cp:revision>
  <dc:subject/>
  <dc:title>ZAMOLXE </dc:title>
</cp:coreProperties>
</file>