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300746774"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89904202"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