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493344966"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701200691"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