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25141396"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1117916578"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