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91300504"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14918203"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47000309"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05418768"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09189348"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59560893"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66652417"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8817337"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15881412"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59064894"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42587076"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37500058"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37733547"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37207491"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81615636"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22661266"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59680776"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60779302"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51107007"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6234170"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98687571"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979521432"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35289456"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73883955"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