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MP"/>
        <w:tabs>
          <w:tab w:val="clear" w:pos="720"/>
          <w:tab w:val="left" w:pos="8378" w:leader="none"/>
        </w:tabs>
        <w:ind w:right="68" w:hanging="0"/>
        <w:rPr/>
      </w:pPr>
      <w:r>
        <w:rPr/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/>
      </w:pPr>
      <w:r>
        <w:rPr/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/>
      </w:pPr>
      <w:r>
        <w:rPr/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/>
      </w:pPr>
      <w:r>
        <w:rPr/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/>
      </w:pPr>
      <w:r>
        <w:rPr/>
        <w:t xml:space="preserve">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color w:val="0000FF"/>
          <w:sz w:val="24"/>
          <w:szCs w:val="24"/>
          <w:u w:val="single"/>
        </w:rPr>
        <w:t>COMPONENTA  HARDWARE  A  UNUI  P.C.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FF"/>
          <w:sz w:val="24"/>
          <w:szCs w:val="24"/>
          <w:u w:val="single"/>
        </w:rPr>
      </w:pPr>
      <w:r>
        <w:rPr>
          <w:b/>
          <w:bCs/>
          <w:i/>
          <w:iCs/>
          <w:color w:val="0000FF"/>
          <w:sz w:val="24"/>
          <w:szCs w:val="24"/>
          <w:u w:val="single"/>
        </w:rPr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FF"/>
          <w:sz w:val="24"/>
          <w:szCs w:val="24"/>
          <w:u w:val="single"/>
        </w:rPr>
      </w:pPr>
      <w:r>
        <w:rPr>
          <w:b/>
          <w:bCs/>
          <w:i/>
          <w:iCs/>
          <w:color w:val="0000FF"/>
          <w:sz w:val="24"/>
          <w:szCs w:val="24"/>
          <w:u w:val="single"/>
        </w:rPr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</w:t>
      </w:r>
      <w:r>
        <w:rPr>
          <w:b/>
          <w:bCs/>
          <w:i/>
          <w:iCs/>
          <w:color w:val="000000"/>
          <w:sz w:val="24"/>
          <w:szCs w:val="24"/>
        </w:rPr>
        <w:t>Componenta  hardware  a  unui  computer  personal  este  reprezentata  de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catre  structura  fizica (care  se  poate  vedea) .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</w:t>
      </w:r>
      <w:r>
        <w:rPr>
          <w:b/>
          <w:bCs/>
          <w:i/>
          <w:iCs/>
          <w:color w:val="000000"/>
          <w:sz w:val="24"/>
          <w:szCs w:val="24"/>
        </w:rPr>
        <w:t>Un  computer  IBM-PC  este  compus  din  unitatea  centrala , periferice  si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memorie .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</w:t>
      </w:r>
      <w:r>
        <w:rPr>
          <w:b/>
          <w:bCs/>
          <w:i/>
          <w:iCs/>
          <w:color w:val="000000"/>
          <w:sz w:val="24"/>
          <w:szCs w:val="24"/>
        </w:rPr>
        <w:t>Unitatea  centrala ( procesorul ) coordoneaza  activitatea  intregului  sistem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de  calcul  si  este  formata  din : unitatea  aritmetica  si  logica , unitatea  de  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comanda  si  control , registrii  interni  si  orologiul .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</w:t>
      </w:r>
      <w:r>
        <w:rPr>
          <w:b/>
          <w:bCs/>
          <w:i/>
          <w:iCs/>
          <w:color w:val="000000"/>
          <w:sz w:val="24"/>
          <w:szCs w:val="24"/>
        </w:rPr>
        <w:t>Unitatea  Aritmetica  si  Logica  efectueaza , dupa  cum  sugereaza  si  numele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sau , operatiile  aritmetice  si  logice  elementare , operantii  fiind  numere  binare.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/>
      </w:pPr>
      <w:r>
        <w:rPr/>
        <w:t xml:space="preserve">       </w:t>
      </w:r>
      <w:r>
        <w:rPr>
          <w:b/>
          <w:bCs/>
          <w:i/>
          <w:iCs/>
          <w:sz w:val="24"/>
          <w:szCs w:val="24"/>
        </w:rPr>
        <w:t>Unitatea  de  comanda  si  control  incarca  instructiunile  programului , le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ecodifica  in  vederea  executiei , culege  semnalele  de  stare  emise  de  celelalte</w:t>
      </w:r>
    </w:p>
    <w:p>
      <w:pPr>
        <w:pStyle w:val="NormalIMP"/>
        <w:tabs>
          <w:tab w:val="clear" w:pos="720"/>
          <w:tab w:val="left" w:pos="8378" w:leader="none"/>
        </w:tabs>
        <w:ind w:right="6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mponente  ale  sistemului  si  emite  semnale  de  comanda  catre  componentele 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istemului  de  calcul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/>
          <w:bCs/>
          <w:i/>
          <w:iCs/>
          <w:sz w:val="24"/>
          <w:szCs w:val="24"/>
        </w:rPr>
        <w:t>Registrii  interni  sunt  elemente  de  memorare  incluse  in  unitatea  centra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la  din  considerente  de  reducere  a  timpului  de  executie , pentru  a  pastra 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mporar  rezultatele  intermediale  ale  calculelor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/>
          <w:bCs/>
          <w:i/>
          <w:iCs/>
          <w:sz w:val="24"/>
          <w:szCs w:val="24"/>
        </w:rPr>
        <w:t>Orologiul  intern  este  un  element  generator  de  semnal , care  ajuta  la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incronizarea  functionarii  componentelor  fizice  ale  sistemului  de  calcul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eoarece  de  ritmul  imprimat  de  acest  orologiu  depinde  si  functionarea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ltor  componente , nu  numai  a  componentelor UC , el  este  considerat  o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nitate  distincta , neintegrata  unitatii  centrale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  <w:r>
        <w:rPr>
          <w:b/>
          <w:bCs/>
          <w:i/>
          <w:iCs/>
          <w:sz w:val="24"/>
          <w:szCs w:val="24"/>
        </w:rPr>
        <w:t>Pentru  a  putea  prelucra  informatia  in  calculator , acesta  trebuie  codi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icata   numeric  si  depozitata   intr-un  bloc  special , numit  memorie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/>
          <w:bCs/>
          <w:i/>
          <w:iCs/>
          <w:sz w:val="24"/>
          <w:szCs w:val="24"/>
        </w:rPr>
        <w:t>Exista  doua  tipuri  de  memorie : memorie  ROM  si  memorie  RAM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/>
          <w:bCs/>
          <w:i/>
          <w:iCs/>
          <w:sz w:val="24"/>
          <w:szCs w:val="24"/>
        </w:rPr>
        <w:t>Memoria  ROM ( Read-Only  Memory - memorie  accesibila  numai  la  citi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 , nu  si  la  scriere ) ramane  nemodificata  la  disparitia  tensiunii  de  alimen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are . Este  o  memorie  reziduala , nevolatila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/>
          <w:bCs/>
          <w:i/>
          <w:iCs/>
          <w:sz w:val="24"/>
          <w:szCs w:val="24"/>
        </w:rPr>
        <w:t>Memoria  RAM ( Raddom  Access  Memory )  se  foloseste  ca  memorie  ope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rativa  pentru  stocarea  temporara  a  datelor  si  programelor  aflate  in  executie 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a  un  moment  dat . Continutul  acestor  memorii  se  pierde  la  deconectarea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istemului  de  la  retea , deci  este  o  memorie  volatila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/>
          <w:bCs/>
          <w:i/>
          <w:iCs/>
          <w:sz w:val="24"/>
          <w:szCs w:val="24"/>
        </w:rPr>
        <w:t xml:space="preserve">Capacitatea  memoriei  reprezinta  volumul  maxim  de  informatie  care  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ate  fi  inmagazinat  in  memorie  la  un  moment  dat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/>
          <w:bCs/>
          <w:i/>
          <w:iCs/>
          <w:sz w:val="24"/>
          <w:szCs w:val="24"/>
        </w:rPr>
        <w:t>Capacitatea  memoriei  RAM  este  un  alt  parametru  al  performantei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nui  computer . Posibilitatea  de  a  rula  programe  mai  complexe  creste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rect  proportional  cu  memoria  P.C.-ului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  <w:r>
        <w:rPr>
          <w:b/>
          <w:bCs/>
          <w:i/>
          <w:iCs/>
          <w:sz w:val="24"/>
          <w:szCs w:val="24"/>
        </w:rPr>
        <w:t>Capacitatea  minima  a  memoriei  RAM  necesara  pentru  a  rula  sis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mul  de  operare  Windows  95  este  de  8 MB . Se  recomanda  totusi  folo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irea  a  16 MB  RAM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 xml:space="preserve">Memoria  se  organizeaza  pe  unitati  de  memorare  a  informatiei , 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umiti  biti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</w:t>
      </w:r>
      <w:r>
        <w:rPr>
          <w:b/>
          <w:bCs/>
          <w:i/>
          <w:iCs/>
          <w:sz w:val="24"/>
          <w:szCs w:val="24"/>
        </w:rPr>
        <w:t>Cuvantul &lt;bit&gt; reprezinta  o  prescurtare  a  expresiei  engleze &lt;binary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git&gt; (cifra  binara) . Bitii  sunt  asemanatori  cu  cele  zece  cifre  ale  sis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mului  de  numeratie  zecimal , dar  nu  au  decat  doua  valori  distincte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 0 si 1 ) , adica  sunt  elemente  ale  sistemului  de  numeratie  binar . Un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ctet  ( byte  in  limba  engleza )  reprezinta  o  colectie  de  8  biti . Octetii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prezinta  unitatea  de  masura  a  datelor  din  calculator , cat  si  a  capaci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atii  de  stocare  a  unui  disc  sau  a  unei  dischete . Fiecare  octet  reprezinta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n  caracter  din  text . Multiplii  octetului  sunt  puteri  ale  cifrei &lt;2&gt;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</w:t>
      </w:r>
      <w:r>
        <w:rPr>
          <w:b/>
          <w:bCs/>
          <w:i/>
          <w:iCs/>
          <w:sz w:val="24"/>
          <w:szCs w:val="24"/>
        </w:rPr>
        <w:t>Memoria  externa  are  rolul  de  a  depozita  pentru  lungi  perioade  de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mp  informatia , continutul  acesteia  fiind  nevolatil . Este  formata  din  supor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uri  de  memorare , unele  fiind  amovibile , ca  banda  magnetica , floopy  discul,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scul optic  si  discul  compact , altele  fiind  fixe , ca  discul  tip  Winchester  sau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hard-discul . Datorita  noilor  tehnologii  de  prelucrare  si  digitizare  a  informa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ei  tiparite  sau  desenate ( prin  scanare ) chiar  si  hartia  se  poate  considera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n  suport  de  memorare  extern , insa  gradul  de  automatizare  a  operatiilor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egate  de  imprimare  si  scanare  este  mai  scazut  si  de  aceea  se  considera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oar  mediu  extern , fara  rol  de  memorare  automata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</w:rPr>
        <w:t>Perifericele  de  baza  sunt : monitorul , tastatura , mouse-ul , dispoziti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ele  de  imprimare , scanner-ul , fax-modem-ul  si  panoul  central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</w:rPr>
        <w:t>Monitorul  este  echipamentul  de  iesire  principal  pentru  un  P.C.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l  permite  vizualizarea  informatiilor  necesare  dialogului  dintre  utilizator  si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alculator . Exista  mai  multe  tipuri  de  monitoare :  monitoare  monocrome  si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nitoare  colore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</w:rPr>
        <w:t>Tastatura  este  un  echipaqment   de  intrare  de  la  care  utilizatorul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ate  introduce  date  si  comenzi , fiind  mijlocul  de  comunicare  dintre  om  si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omputer . De  obicei  se  folosesc  tastaturi  cu  83 de  taste  sau  cu  101  taste . Se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upleaza  la  P.C.  prin  intermediul  unui  cablu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</w:rPr>
        <w:t xml:space="preserve">Mouse-ul  este  un  dispozitiv  electromagnetic  conectat  la  computer  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intr-o  interfata  seriala . Prin  miscarea  mouse-ului  pe  o  suprafata  plana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e  poate  modifica  pozitia  cursorului  pe  ecran . In  mod  uzual , un  mouse  are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-3 butoane , fiecaruia  corespunzandu-i  anumite  functii . Butonul  din  stanga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re  de  obicei  functia  de  Enter , accesand  o  lista  cu  comenzi  specifice  ele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entului  pe  care  este  pozitionat  cursorul  mouse-ul  la  acel  moment , toate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ceste  functii  variind  in  functie  de  programul  in  care  lucram  si  de  seta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ile  utilizatorului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</w:rPr>
        <w:t>Imprimantele  sunt  dispozitive  periferice  de  iesire  avand  functia  de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izualizare  pe  un  suport  fizic  adecvat  a  informatiei  primita  de  la  calculator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e  folosesc  mai  multe  tipuri  de  imprimante  dintre  care  amintim : imprimante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atriciale , imprimante  cu  jet  de  cernala  si  imprimante  laser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</w:rPr>
        <w:t>Scanner-ul  este  un  echipament  periferic  special  care  asigura  digita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izarea  optica  a  oricarei  informatii  aflate  pe  o  coala  de  hartie . Odata  prelu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ta  in  calculator  informatia  digitalizata  optic  poate  fi  vizualizata  pe  monitor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si  supusa  diferitelor  prelucrari . Digitalizarea  poate  fi  alb-negru  sau  color . 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egatura  acestui  echipament  cu  sistemul  de  operare  al  calculatorului  este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sigurata  printr-un  software  adecvat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4"/>
          <w:szCs w:val="24"/>
        </w:rPr>
        <w:t>Fax-modem-ul  este  un  echipament  perifric  care  rezolva  problema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ransmisiei  si  receptiei  de  informatii , la  distanta  intre  calculatoare , retele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e  calculatoare ( incusiv  Internet ) , avand  si  functia  suplimentara  de  fax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demul  converteste  informatia  digitala  a  calculatorului  in  semnal  electric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entru  liniile  telefonice  si  decodeaza  semnalul  telefonic  in  informatia  digi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ala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</w:t>
      </w:r>
      <w:r>
        <w:rPr>
          <w:b/>
          <w:bCs/>
          <w:i/>
          <w:iCs/>
          <w:sz w:val="24"/>
          <w:szCs w:val="24"/>
        </w:rPr>
        <w:t>Pe  panoul  frontal  al  unui  P.C.  distingem  urmatoarele  butoane :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power - butonul  care  permite  deschiderea/inchiderea  calculatorului ;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 reset - buton  care  permite  initializarea  calculatorului  atunci  cand , dintr-un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</w:t>
      </w:r>
      <w:r>
        <w:rPr>
          <w:b/>
          <w:bCs/>
          <w:i/>
          <w:iCs/>
          <w:sz w:val="24"/>
          <w:szCs w:val="24"/>
        </w:rPr>
        <w:t>motiv  necunoscut  acesta  ramane  blocat  intr-o  aplicatie ; a  nu  se  fo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</w:t>
      </w:r>
      <w:r>
        <w:rPr>
          <w:b/>
          <w:bCs/>
          <w:i/>
          <w:iCs/>
          <w:sz w:val="24"/>
          <w:szCs w:val="24"/>
        </w:rPr>
        <w:t xml:space="preserve">losi  decat  in  cazuri  extreme ; 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turbo - daca  exista , acest  buton  permite  marirea  vitezei  de  lucru  a  compu-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</w:t>
      </w:r>
      <w:r>
        <w:rPr>
          <w:b/>
          <w:bCs/>
          <w:i/>
          <w:iCs/>
          <w:sz w:val="24"/>
          <w:szCs w:val="24"/>
        </w:rPr>
        <w:t>terului .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</w:rPr>
        <w:t xml:space="preserve">CRISTINA   ZURINI   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</w:t>
      </w:r>
      <w:r>
        <w:rPr>
          <w:b/>
          <w:bCs/>
          <w:i/>
          <w:iCs/>
          <w:sz w:val="24"/>
          <w:szCs w:val="24"/>
        </w:rPr>
        <w:t xml:space="preserve">clasa  a-IX-a  D   </w:t>
      </w:r>
    </w:p>
    <w:p>
      <w:pPr>
        <w:pStyle w:val="NormalIMP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BodyTextIMP"/>
    <w:next w:val="Paragraph"/>
    <w:qFormat/>
    <w:pPr>
      <w:spacing w:before="360" w:after="180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MP">
    <w:name w:val="Body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Paragraph">
    <w:name w:val="Paragraph"/>
    <w:basedOn w:val="BodyTextIMP"/>
    <w:qFormat/>
    <w:pPr>
      <w:spacing w:before="0" w:after="115"/>
      <w:ind w:firstLine="480"/>
    </w:pPr>
    <w:rPr/>
  </w:style>
  <w:style w:type="paragraph" w:styleId="Note">
    <w:name w:val="Note"/>
    <w:basedOn w:val="BodyTextIMP"/>
    <w:qFormat/>
    <w:pPr/>
    <w:rPr>
      <w:i/>
      <w:iCs/>
      <w:sz w:val="20"/>
      <w:szCs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bCs/>
      <w:sz w:val="36"/>
      <w:szCs w:val="36"/>
    </w:rPr>
  </w:style>
  <w:style w:type="paragraph" w:styleId="BulletedList">
    <w:name w:val="Bulleted List"/>
    <w:basedOn w:val="BodyTextIMP"/>
    <w:qFormat/>
    <w:pPr>
      <w:numPr>
        <w:ilvl w:val="0"/>
        <w:numId w:val="1"/>
      </w:numPr>
    </w:pPr>
    <w:rPr/>
  </w:style>
  <w:style w:type="paragraph" w:styleId="NumberedList">
    <w:name w:val="Numbered List"/>
    <w:basedOn w:val="BodyTextIMP"/>
    <w:qFormat/>
    <w:pPr>
      <w:numPr>
        <w:ilvl w:val="0"/>
        <w:numId w:val="2"/>
      </w:numPr>
    </w:pPr>
    <w:rPr/>
  </w:style>
  <w:style w:type="paragraph" w:styleId="NormalIMP">
    <w:name w:val="Normal_IMP"/>
    <w:basedOn w:val="Normal"/>
    <w:qFormat/>
    <w:pPr>
      <w:suppressAutoHyphens w:val="true"/>
      <w:spacing w:lineRule="auto" w:line="228"/>
    </w:pPr>
    <w:rPr/>
  </w:style>
  <w:style w:type="paragraph" w:styleId="DefaultParagraphFontIMP">
    <w:name w:val="Default Paragraph Font_IMP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6:59:00Z</dcterms:created>
  <dc:creator>a</dc:creator>
  <dc:description/>
  <dc:language>en-US</dc:language>
  <cp:lastModifiedBy>DVD</cp:lastModifiedBy>
  <dcterms:modified xsi:type="dcterms:W3CDTF">2005-01-12T09:26:00Z</dcterms:modified>
  <cp:revision>3</cp:revision>
  <dc:subject/>
  <dc:title>                                  COMPONENTA  HARDWARE  A  UNUI  P</dc:title>
</cp:coreProperties>
</file>