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indow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32"/>
        </w:rPr>
        <w:t>Mediul Winsow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>Sistemul de operare windows’95 a fost creat pentru a usura munca utilizatorilor incepatori sau putini experimentati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Lansat oficial la 24 august 1995,windows 95 este pachetul software care a exercitat cel mai mare impact in lumea calculatorului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Lansarea si terminarea unei seziuni windows 95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La pornirea calculatorului este lansat automat in executie windows 95.</w:t>
      </w:r>
    </w:p>
    <w:p>
      <w:pPr>
        <w:pStyle w:val="TextBody"/>
        <w:ind w:firstLine="720"/>
        <w:rPr/>
      </w:pPr>
      <w:r>
        <w:rPr>
          <w:sz w:val="32"/>
        </w:rPr>
        <w:t xml:space="preserve">Terminarea unei seziuni windows 95 se face prin inchiderea tuturor aplicatiilor si deschiderea meniului asociat butonului </w:t>
      </w:r>
      <w:r>
        <w:rPr>
          <w:color w:val="FF0000"/>
          <w:sz w:val="32"/>
        </w:rPr>
        <w:t>START</w:t>
      </w:r>
      <w:r>
        <w:rPr>
          <w:sz w:val="32"/>
        </w:rPr>
        <w:t xml:space="preserve">(ctrl+esc),apoi selectarea optiunii </w:t>
      </w:r>
      <w:r>
        <w:rPr>
          <w:color w:val="FF0000"/>
          <w:sz w:val="32"/>
        </w:rPr>
        <w:t>SHUT DOWN</w:t>
      </w:r>
      <w:r>
        <w:rPr>
          <w:sz w:val="32"/>
        </w:rPr>
        <w:t xml:space="preserve">(se deschide  direct cu combinatia de taste alt+f4).Pe ecran va apare fereastra de dialog shut down in care se selecteaza optiunea dorita si apoi se actioneaza butonul </w:t>
      </w:r>
      <w:r>
        <w:rPr>
          <w:color w:val="FF0000"/>
          <w:sz w:val="32"/>
        </w:rPr>
        <w:t>YES</w:t>
      </w:r>
      <w:r>
        <w:rPr>
          <w:sz w:val="32"/>
        </w:rPr>
        <w:t xml:space="preserve">.Meniul shut down contine urmatoarele optiu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692275</wp:posOffset>
                </wp:positionV>
                <wp:extent cx="239649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Shut down the compu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133.2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Shut down the compu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1692275</wp:posOffset>
                </wp:positionV>
                <wp:extent cx="212217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hid calculator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133.25pt;mso-position-vertical-relative:text;margin-left:19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hid calculator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3160</wp:posOffset>
                </wp:positionH>
                <wp:positionV relativeFrom="paragraph">
                  <wp:posOffset>1587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25pt" to="19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46990</wp:posOffset>
                </wp:positionV>
                <wp:extent cx="2396490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Restart the compu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0.3pt;mso-wrap-distance-left:9.05pt;mso-wrap-distance-right:9.05pt;mso-wrap-distance-top:0pt;mso-wrap-distance-bottom:0pt;margin-top:3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Restart the compu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46990</wp:posOffset>
                </wp:positionV>
                <wp:extent cx="2122170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pornesc calculator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3.7pt;mso-position-vertical-relative:text;margin-left:19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pornesc calculator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571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45pt" to="19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36830</wp:posOffset>
                </wp:positionV>
                <wp:extent cx="2396490" cy="567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Restar the computer in MS-DOS mod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4.7pt;mso-wrap-distance-left:9.05pt;mso-wrap-distance-right:9.05pt;mso-wrap-distance-top:0pt;mso-wrap-distance-bottom:0pt;margin-top:2.9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Restar the computer in MS-DOS mo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36830</wp:posOffset>
                </wp:positionV>
                <wp:extent cx="2122170" cy="567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pornesc calulatorul in mod de lucru MS-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4.7pt;mso-wrap-distance-left:9.05pt;mso-wrap-distance-right:9.05pt;mso-wrap-distance-top:0pt;mso-wrap-distance-bottom:0pt;margin-top:2.9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pornesc calulatorul in mod de lucru MS-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86995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85pt" to="197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209550</wp:posOffset>
                </wp:positionV>
                <wp:extent cx="2396490" cy="7505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-Close all programe and log on as a diferent u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16.5pt;mso-position-vertical-relative:text;margin-left:2.8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-Close all programe and log on as a diferent user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09550</wp:posOffset>
                </wp:positionV>
                <wp:extent cx="2122170" cy="750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chid toate programele si ma conectez ca un alt utiliz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9.1pt;mso-wrap-distance-left:9.05pt;mso-wrap-distance-right:9.05pt;mso-wrap-distance-top:0pt;mso-wrap-distance-bottom:0pt;margin-top:16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chid toate programele si ma conectez ca un alt utiliz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3160</wp:posOffset>
                </wp:positionH>
                <wp:positionV relativeFrom="paragraph">
                  <wp:posOffset>11747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25pt" to="197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Oprirea calculatorului inainte de alegerea optiuni de inchidere poate cauza pierderea unor date pt aplicatiile care au fost lansate in executie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Ecranul Windows</w:t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La pornirea calulatorului este lansat automat in executie windows 95 care afiseaza suprafata de lucru denumita si desktop.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Suprafata de lucru este formata din urmatoarele elemente:</w:t>
      </w:r>
    </w:p>
    <w:p>
      <w:pPr>
        <w:pStyle w:val="TextBody"/>
        <w:rPr>
          <w:sz w:val="32"/>
        </w:rPr>
      </w:pPr>
      <w:r>
        <w:rPr>
          <w:sz w:val="32"/>
        </w:rPr>
        <w:t>-pictograme reprezinta unitati grafice ale unor enetitati cu care lucreaza windows-ul;</w:t>
      </w:r>
    </w:p>
    <w:p>
      <w:pPr>
        <w:pStyle w:val="TextBody"/>
        <w:rPr/>
      </w:pPr>
      <w:r>
        <w:rPr>
          <w:sz w:val="32"/>
        </w:rPr>
        <w:t xml:space="preserve">-butonul </w:t>
      </w:r>
      <w:r>
        <w:rPr>
          <w:color w:val="FF0000"/>
          <w:sz w:val="32"/>
        </w:rPr>
        <w:t>Start</w:t>
      </w:r>
      <w:r>
        <w:rPr>
          <w:sz w:val="32"/>
        </w:rPr>
        <w:t xml:space="preserve"> –contine un meniu care este activat la actionarea acestui buton;</w:t>
      </w:r>
    </w:p>
    <w:p>
      <w:pPr>
        <w:pStyle w:val="TextBody"/>
        <w:rPr>
          <w:sz w:val="32"/>
        </w:rPr>
      </w:pPr>
      <w:r>
        <w:rPr>
          <w:sz w:val="32"/>
        </w:rPr>
        <w:t xml:space="preserve">-bara de aplicatie contine butoane ale aplicatiilor lansate in executie </w:t>
      </w:r>
    </w:p>
    <w:p>
      <w:pPr>
        <w:pStyle w:val="TextBody"/>
        <w:rPr>
          <w:sz w:val="32"/>
        </w:rPr>
      </w:pPr>
      <w:r>
        <w:rPr>
          <w:sz w:val="32"/>
        </w:rPr>
        <w:t>-zona pentru configurare (setings)-permite configurarea unor elemente cu care lucreaza sistemul.</w:t>
      </w:r>
    </w:p>
    <w:p>
      <w:pPr>
        <w:pStyle w:val="TextBody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36880</wp:posOffset>
                </wp:positionV>
                <wp:extent cx="5212080" cy="2560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4.4pt;width:410.35pt;height:201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802640</wp:posOffset>
                </wp:positionV>
                <wp:extent cx="3657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3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98552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7.6pt" to="82.75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Suprafta de lucru are urmatoarea for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2035</wp:posOffset>
                </wp:positionH>
                <wp:positionV relativeFrom="paragraph">
                  <wp:posOffset>793115</wp:posOffset>
                </wp:positionV>
                <wp:extent cx="1299210" cy="293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y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62.4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y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760</wp:posOffset>
                </wp:positionH>
                <wp:positionV relativeFrom="paragraph">
                  <wp:posOffset>-771525</wp:posOffset>
                </wp:positionV>
                <wp:extent cx="0" cy="7315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60.75pt" to="298.8pt,-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7640</wp:posOffset>
                </wp:positionH>
                <wp:positionV relativeFrom="paragraph">
                  <wp:posOffset>-680085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53.55pt" to="313.2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-680085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53.55pt" to="342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-680085</wp:posOffset>
                </wp:positionV>
                <wp:extent cx="0" cy="5486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-53.55pt" to="370.8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0520</wp:posOffset>
                </wp:positionH>
                <wp:positionV relativeFrom="paragraph">
                  <wp:posOffset>-58864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46.35pt" to="327.6pt,-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1960</wp:posOffset>
                </wp:positionH>
                <wp:positionV relativeFrom="paragraph">
                  <wp:posOffset>-31432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24.75pt" to="334.8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4840</wp:posOffset>
                </wp:positionH>
                <wp:positionV relativeFrom="paragraph">
                  <wp:posOffset>-58864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46.35pt" to="349.2pt,-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-31432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24.75pt" to="356.4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-58864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46.35pt" to="378pt,-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040</wp:posOffset>
                </wp:positionH>
                <wp:positionV relativeFrom="paragraph">
                  <wp:posOffset>-40576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31.95pt" to="385.2pt,-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 xml:space="preserve"> 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2640965</wp:posOffset>
                </wp:positionV>
                <wp:extent cx="52120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07.95pt" to="392.35pt,-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-2458085</wp:posOffset>
                </wp:positionV>
                <wp:extent cx="54864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-193.5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-2183765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171.95pt" to="25.2pt,-1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2457450</wp:posOffset>
                </wp:positionV>
                <wp:extent cx="731520" cy="640080"/>
                <wp:effectExtent l="5080" t="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7200">
                          <a:off x="0" y="0"/>
                          <a:ext cx="731520" cy="640080"/>
                        </a:xfrm>
                        <a:prstGeom prst="blockArc">
                          <a:avLst>
                            <a:gd name="adj1" fmla="val 8906437"/>
                            <a:gd name="adj2" fmla="val 1893563"/>
                            <a:gd name="adj3" fmla="val 2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-193.55pt;width:57.55pt;height:50.35pt;mso-wrap-style:none;v-text-anchor:middle;rotation:18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-2092325</wp:posOffset>
                </wp:positionV>
                <wp:extent cx="274320" cy="548640"/>
                <wp:effectExtent l="0" t="254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64.75pt" to="363.55pt,-1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-2467610</wp:posOffset>
                </wp:positionV>
                <wp:extent cx="567690" cy="293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-194.3pt;mso-position-vertical-relative:text;margin-left:2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7795</wp:posOffset>
                </wp:positionH>
                <wp:positionV relativeFrom="paragraph">
                  <wp:posOffset>-1827530</wp:posOffset>
                </wp:positionV>
                <wp:extent cx="750570" cy="2933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ask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143.9pt;mso-position-vertical-relative:text;margin-left:11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ask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685</wp:posOffset>
                </wp:positionH>
                <wp:positionV relativeFrom="paragraph">
                  <wp:posOffset>-2010410</wp:posOffset>
                </wp:positionV>
                <wp:extent cx="842010" cy="4762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utonul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-158.3pt;mso-position-vertical-relative:text;margin-left:-11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utonul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-1553210</wp:posOffset>
                </wp:positionV>
                <wp:extent cx="1207770" cy="29337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-122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Aplicatia My Computer</w:t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Windows’95 include aplictia My computer care afera facilitati pt destionarea tuturor resurselor calculatorului.La lansarea in executie a aplicatiei My computer pe ecran va Apare o fereastra ce contine: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-pictograma unitatii de discheta[3.5 Floppy (A)]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-pictograma unitatii hard disc (C )</w:t>
      </w:r>
    </w:p>
    <w:p>
      <w:pPr>
        <w:pStyle w:val="TextBody"/>
        <w:ind w:firstLine="720"/>
        <w:rPr/>
      </w:pPr>
      <w:r>
        <w:rPr>
          <w:sz w:val="32"/>
        </w:rPr>
        <w:t>-</w:t>
      </w:r>
      <w:r>
        <w:rPr>
          <w:sz w:val="32"/>
          <w:lang w:val="en-US" w:eastAsia="en-US"/>
        </w:rPr>
        <w:t>pictograma aplicatiei de configurare a sistemului       (Control Panel).</w: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w:t>-pictograma aplicatiei de configurare a imprimantelor-Printer</w: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w:t>In afara de aceste elemente feraestra aplicatiei My computer mai contine:</w: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w:t>-meniul Sistem</w:t>
      </w:r>
    </w:p>
    <w:p>
      <w:pPr>
        <w:pStyle w:val="TextBody"/>
        <w:ind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-bara de titlu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 w:eastAsia="en-US"/>
        </w:rPr>
        <w:t xml:space="preserve">-butonul de minimizare </w:t>
      </w:r>
      <w:r>
        <w:rPr>
          <w:sz w:val="32"/>
        </w:rPr>
        <w:t xml:space="preserve"> </w:t>
      </w:r>
    </w:p>
    <w:p>
      <w:pPr>
        <w:pStyle w:val="TextBody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6040</wp:posOffset>
                </wp:positionH>
                <wp:positionV relativeFrom="paragraph">
                  <wp:posOffset>10160</wp:posOffset>
                </wp:positionV>
                <wp:extent cx="9144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8pt" to="212.35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7640</wp:posOffset>
                </wp:positionH>
                <wp:positionV relativeFrom="paragraph">
                  <wp:posOffset>101600</wp:posOffset>
                </wp:positionV>
                <wp:extent cx="9144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-butonul de maximizare sau de inchidere </w:t>
      </w:r>
    </w:p>
    <w:p>
      <w:pPr>
        <w:pStyle w:val="TextBody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0280</wp:posOffset>
                </wp:positionH>
                <wp:positionV relativeFrom="paragraph">
                  <wp:posOffset>51435</wp:posOffset>
                </wp:positionV>
                <wp:extent cx="274320" cy="2743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4.0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0280</wp:posOffset>
                </wp:positionH>
                <wp:positionV relativeFrom="paragraph">
                  <wp:posOffset>51435</wp:posOffset>
                </wp:positionV>
                <wp:extent cx="274320" cy="27432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05pt" to="197.95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0280</wp:posOffset>
                </wp:positionH>
                <wp:positionV relativeFrom="paragraph">
                  <wp:posOffset>51435</wp:posOffset>
                </wp:positionV>
                <wp:extent cx="274320" cy="27432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05pt" to="197.9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-butonul de inhidere 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-bara de meniu(meniurile sunt: file edit view help)</w:t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>-bara de butoane</w:t>
      </w:r>
    </w:p>
    <w:p>
      <w:pPr>
        <w:pStyle w:val="TextBody"/>
        <w:ind w:firstLine="720"/>
        <w:rPr/>
      </w:pPr>
      <w:r>
        <w:rPr>
          <w:sz w:val="32"/>
        </w:rPr>
        <w:t xml:space="preserve">Meniul </w:t>
      </w:r>
      <w:r>
        <w:rPr>
          <w:color w:val="FF0000"/>
          <w:sz w:val="32"/>
        </w:rPr>
        <w:t>file</w:t>
      </w:r>
      <w:r>
        <w:rPr>
          <w:sz w:val="32"/>
        </w:rPr>
        <w:t>-optiunile din acest meniu difera in functie de elementul selectat in  fereastra.</w:t>
      </w:r>
    </w:p>
    <w:p>
      <w:pPr>
        <w:pStyle w:val="TextBody"/>
        <w:ind w:firstLine="720"/>
        <w:rPr/>
      </w:pPr>
      <w:r>
        <w:rPr>
          <w:sz w:val="32"/>
        </w:rPr>
        <w:t xml:space="preserve">Meniul </w:t>
      </w:r>
      <w:r>
        <w:rPr>
          <w:color w:val="FF0000"/>
          <w:sz w:val="32"/>
        </w:rPr>
        <w:t>edie</w:t>
      </w:r>
      <w:r>
        <w:rPr>
          <w:sz w:val="32"/>
        </w:rPr>
        <w:t>-contin optiuni care permit mutarea,copierea de fisiere sau fondere prin pocedeul Cut/Copy+Paste.</w:t>
      </w:r>
    </w:p>
    <w:p>
      <w:pPr>
        <w:pStyle w:val="TextBody"/>
        <w:ind w:firstLine="720"/>
        <w:rPr/>
      </w:pPr>
      <w:r>
        <w:rPr>
          <w:sz w:val="32"/>
        </w:rPr>
        <w:t xml:space="preserve">Meniul </w:t>
      </w:r>
      <w:r>
        <w:rPr>
          <w:color w:val="FF0000"/>
          <w:sz w:val="32"/>
        </w:rPr>
        <w:t>view</w:t>
      </w:r>
      <w:r>
        <w:rPr>
          <w:sz w:val="32"/>
        </w:rPr>
        <w:t>-contine optiuni care permite selectatrea modulului de vizualizare a informatiilor.</w:t>
      </w:r>
    </w:p>
    <w:p>
      <w:pPr>
        <w:pStyle w:val="TextBody"/>
        <w:ind w:firstLine="720"/>
        <w:rPr/>
      </w:pPr>
      <w:r>
        <w:rPr>
          <w:color w:val="000000"/>
          <w:sz w:val="32"/>
        </w:rPr>
        <w:t xml:space="preserve">Meniul </w:t>
      </w:r>
      <w:r>
        <w:rPr>
          <w:color w:val="FF0000"/>
          <w:sz w:val="32"/>
        </w:rPr>
        <w:t>help</w:t>
      </w:r>
      <w:r>
        <w:rPr>
          <w:color w:val="000000"/>
          <w:sz w:val="32"/>
        </w:rPr>
        <w:t xml:space="preserve">-ofera multiple facilitati de a obtine informatii la cerere privind aplicatia </w:t>
      </w:r>
      <w:r>
        <w:rPr>
          <w:color w:val="FF0000"/>
          <w:sz w:val="32"/>
        </w:rPr>
        <w:t>My computer.</w:t>
      </w:r>
    </w:p>
    <w:p>
      <w:pPr>
        <w:pStyle w:val="TextBody"/>
        <w:ind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>
          <w:color w:val="FF0000"/>
          <w:sz w:val="32"/>
        </w:rPr>
      </w:pPr>
      <w:r>
        <w:rPr>
          <w:color w:val="FF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8:27:00Z</dcterms:created>
  <dc:creator>Rucsy</dc:creator>
  <dc:description/>
  <dc:language>en-US</dc:language>
  <cp:lastModifiedBy>DVD</cp:lastModifiedBy>
  <dcterms:modified xsi:type="dcterms:W3CDTF">2005-01-12T09:25:00Z</dcterms:modified>
  <cp:revision>3</cp:revision>
  <dc:subject/>
  <dc:title>Windows</dc:title>
</cp:coreProperties>
</file>