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701545947"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1060285804"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92990860"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876539226"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1620037336"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864786663"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874356186"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1813518785"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1631155411"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722525354"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380958339"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981473153"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2004525504"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1381483069"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