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244158294"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70726992"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