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 DE  EVALUARE  LA  GEOGRAFIE  ─ VARIANTA 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I </w:t>
        <w:tab/>
      </w:r>
      <w:r>
        <w:rPr>
          <w:sz w:val="28"/>
          <w:szCs w:val="28"/>
        </w:rPr>
        <w:t>Însemnaţi litera corespunzătoare răspunsului corect pentru fiecare din afirmaţiile de 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i mai înalţi munţi din Carpaţii Orientali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eahlău; b. Gutâi; c. Călimani; d. Rodne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 Subcarpaţii de Curbură se află depresiune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Tazlău; b. Neamţ; c. Vrancei; d. Câmpulung;</w:t>
      </w:r>
      <w:r>
        <w:rPr>
          <w:b/>
          <w:bCs/>
          <w:sz w:val="28"/>
          <w:szCs w:val="28"/>
        </w:rPr>
        <w:t xml:space="preserve">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Animalul des întâlnit pe crestele munţilor înalţ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ăprioara; b. capra neagră; c. ursul; d. râsul;</w:t>
      </w:r>
      <w:r>
        <w:rPr>
          <w:b/>
          <w:bCs/>
          <w:sz w:val="28"/>
          <w:szCs w:val="28"/>
        </w:rPr>
        <w:t xml:space="preserve">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După cum sunt aşezate gospodăriile, satele de la câmpie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ompacte; b. adunate; c. răsfirate; d. risipite;</w:t>
      </w:r>
      <w:r>
        <w:rPr>
          <w:b/>
          <w:bCs/>
          <w:sz w:val="28"/>
          <w:szCs w:val="28"/>
        </w:rPr>
        <w:t xml:space="preserve">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Pod de cale ferată şi şosea, spre Bulgaria, se află l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Giurgiu; b. Călăraşi; c. Feteşti; d. Olteniţa.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Faţă de Ecuator, România se află în emisfera ...…</w:t>
      </w:r>
      <w:r>
        <w:rPr>
          <w:bCs/>
          <w:sz w:val="28"/>
          <w:szCs w:val="28"/>
        </w:rPr>
        <w:t>…………………………..</w:t>
      </w:r>
      <w:r>
        <w:rPr>
          <w:b/>
          <w:bCs/>
          <w:sz w:val="28"/>
          <w:szCs w:val="28"/>
        </w:rPr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sudică diviziune a Câmpiei de Vest este ...…</w:t>
      </w:r>
      <w:r>
        <w:rPr>
          <w:bCs/>
          <w:sz w:val="28"/>
          <w:szCs w:val="28"/>
        </w:rPr>
        <w:t>………………………</w:t>
      </w:r>
      <w:r>
        <w:rPr>
          <w:b/>
          <w:bCs/>
          <w:sz w:val="28"/>
          <w:szCs w:val="28"/>
        </w:rPr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Solurile caracteristice zonei de stepă şi silvostepă sunt...…</w:t>
      </w:r>
      <w:r>
        <w:rPr>
          <w:bCs/>
          <w:sz w:val="28"/>
          <w:szCs w:val="28"/>
        </w:rPr>
        <w:t>………………...</w:t>
      </w:r>
      <w:r>
        <w:rPr>
          <w:b/>
          <w:bCs/>
          <w:sz w:val="28"/>
          <w:szCs w:val="28"/>
        </w:rPr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Cel mai îndepărtat continent pe care trăiesc numeroşi români este .…………</w:t>
      </w:r>
      <w:r>
        <w:rPr>
          <w:b/>
          <w:bCs/>
          <w:sz w:val="28"/>
          <w:szCs w:val="28"/>
        </w:rPr>
        <w:t xml:space="preserve">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 mai important oraş-port la Dunăre este ...……………………………....</w:t>
      </w:r>
      <w:r>
        <w:rPr>
          <w:b/>
          <w:bCs/>
          <w:sz w:val="28"/>
          <w:szCs w:val="28"/>
        </w:rPr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Renumit centru de prelucrare a lânii în Depresiunea Colinară a Transilvaniei este ……………………………………………………………………………………</w:t>
      </w:r>
      <w:r>
        <w:rPr>
          <w:b/>
          <w:bCs/>
          <w:sz w:val="28"/>
          <w:szCs w:val="28"/>
        </w:rPr>
        <w:tab/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Cele mai mari exploatări de lignit sunt în bazinul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Principalul aeroport al României se află la …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Staţiunea climaterică Lacul Roşu se află în Carpaţii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Principalul partener comercial, la import, al României este 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a. În ce constă varietatea, proporţionalitatea şi concentricitatea reliefului României. </w:t>
      </w:r>
      <w:r>
        <w:rPr>
          <w:b/>
          <w:bCs/>
          <w:sz w:val="28"/>
          <w:szCs w:val="28"/>
        </w:rPr>
        <w:t xml:space="preserve">6 p.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. Precizaţi trei dintre principalele surse de poluare ale aerului şi apelor din ţara noastră. </w:t>
      </w:r>
      <w:r>
        <w:rPr>
          <w:b/>
          <w:bCs/>
          <w:sz w:val="28"/>
          <w:szCs w:val="28"/>
        </w:rPr>
        <w:t xml:space="preserve">6 p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  <w:tab/>
      </w:r>
      <w:r>
        <w:rPr>
          <w:sz w:val="28"/>
          <w:szCs w:val="28"/>
        </w:rPr>
        <w:t>Se dau următoarele denumiri de masive montane: Bihor, Rodnei, Leaota, Semenic, Maramureş, Lotrului, Godeanu, Călimani, Ciucaş, Ceahlău, Locvei, Retezat, Iezer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right="200" w:hanging="0"/>
        <w:rPr/>
      </w:pPr>
      <w:r>
        <w:rPr>
          <w:sz w:val="28"/>
          <w:szCs w:val="28"/>
        </w:rPr>
        <w:t>a. cinci denumiri de masive din Carpaţii Orientali;</w:t>
      </w:r>
      <w:r>
        <w:rPr>
          <w:b/>
          <w:bCs/>
          <w:sz w:val="28"/>
          <w:szCs w:val="28"/>
        </w:rPr>
        <w:t xml:space="preserve">                      </w:t>
        <w:tab/>
        <w:tab/>
        <w:t>5 puncte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sz w:val="28"/>
          <w:szCs w:val="28"/>
        </w:rPr>
        <w:t>b. cinci denumiri de masive din Carpaţii Meridionali.</w:t>
      </w:r>
      <w:r>
        <w:rPr>
          <w:b/>
          <w:bCs/>
          <w:sz w:val="28"/>
          <w:szCs w:val="28"/>
        </w:rPr>
        <w:t xml:space="preserve">                    </w:t>
        <w:tab/>
        <w:tab/>
        <w:t>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a. Definiţi termenii: „liman maritim” şi „hidrocentrală”;</w:t>
      </w:r>
      <w:r>
        <w:rPr>
          <w:b/>
          <w:bCs/>
          <w:sz w:val="28"/>
          <w:szCs w:val="28"/>
        </w:rPr>
        <w:t xml:space="preserve">                 </w:t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</w:t>
        <w:tab/>
        <w:tab/>
        <w:t>4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</w:r>
      <w:r>
        <w:rPr>
          <w:sz w:val="28"/>
          <w:szCs w:val="28"/>
        </w:rPr>
        <w:t xml:space="preserve"> , Caracterizaţi, pe scurt, o singură unitate de relief, la alegere, dintre următoarele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Carpaţii Orientali, Podişul Getic, Câmpia de Vest. În caracterizare veţi prezenta: </w:t>
      </w:r>
      <w:r>
        <w:rPr>
          <w:b/>
          <w:bCs/>
          <w:sz w:val="28"/>
          <w:szCs w:val="28"/>
        </w:rPr>
        <w:t>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 trei tipuri de soluri.</w:t>
      </w:r>
      <w:r>
        <w:rPr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5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   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Vârful Omu (2 505 m) din Carpaţii Meridionali este în masivul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Retezat; b. Parâng; c. Făgăraş; d. Buceg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Depresiunea Braşovului este străjuită la sud de munţii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Vrancei; b. Baraolt; c. Bârsei; d. Ciuculu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Solurile specifice etajului coniferelor sunt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ernoziom; b. podzoluri; c. brune; d. brune roşcate;</w:t>
      </w:r>
      <w:r>
        <w:rPr>
          <w:b/>
          <w:bCs/>
          <w:sz w:val="28"/>
          <w:szCs w:val="28"/>
        </w:rPr>
        <w:t xml:space="preserve">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Cel mai mare oraş din Carpaţii Orientali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ovasna; b. Gheorgheni; c. Comăneşti; d. Braşov;</w:t>
      </w:r>
      <w:r>
        <w:rPr>
          <w:b/>
          <w:bCs/>
          <w:sz w:val="28"/>
          <w:szCs w:val="28"/>
        </w:rPr>
        <w:t xml:space="preserve">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 mai nordic oraş legat de capitală prin transport aerian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Satu Mare; b. Suceava; c. Iaşi; d. Cluj-Napoca.</w:t>
      </w:r>
      <w:r>
        <w:rPr>
          <w:b/>
          <w:bCs/>
          <w:sz w:val="28"/>
          <w:szCs w:val="28"/>
        </w:rPr>
        <w:t xml:space="preserve">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 xml:space="preserve">   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Grupa centrală a Carpaţilor Orientali se desfăşoară la sud până la râul...…………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tre Bucegi, Leaota şi Piatra Craiului se întinde culoarul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Râurile din Câmpia Moldovei se varsă în ……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atele cu 1 500-3 000 locuitori sunt considerate sate 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În estul Subcarpaţilor Getici este depresiunea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Spre litoral, pod de cale ferată este la……………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Depresiunea Loviştei este străbătută de la N la S de râul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Principala regiune cerealieră este …………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Specia cea mai răspândită în etajul răşinoaselor este 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România duce tratative de integrare în ……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 xml:space="preserve">   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În ce constă forma</w:t>
      </w:r>
      <w:r>
        <w:rPr>
          <w:b/>
          <w:bCs/>
          <w:sz w:val="28"/>
          <w:szCs w:val="28"/>
        </w:rPr>
        <w:t xml:space="preserve"> circulară, radiară şi divergentă</w:t>
      </w:r>
      <w:r>
        <w:rPr>
          <w:sz w:val="28"/>
          <w:szCs w:val="28"/>
        </w:rPr>
        <w:t xml:space="preserve"> a apelor curgătoare din ţara noastră.</w:t>
      </w:r>
      <w:r>
        <w:rPr>
          <w:b/>
          <w:bCs/>
          <w:sz w:val="28"/>
          <w:szCs w:val="28"/>
        </w:rPr>
        <w:t xml:space="preserve">6p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. Precizaţi trei dintre măsurile de protecţie a mediului înconjurător în România. </w:t>
      </w:r>
      <w:r>
        <w:rPr>
          <w:b/>
          <w:bCs/>
          <w:sz w:val="28"/>
          <w:szCs w:val="28"/>
        </w:rPr>
        <w:t>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 xml:space="preserve"> </w:t>
        <w:tab/>
        <w:t>Se dau următoarele denumiri de râuri: Someş, Suceava, Ialomiţa, Tur, Tisa, Argeş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işul Repede, Buzău, Mureş, Dâmboviţa, Bega, Olt, Moldov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râuri care străbat Câmpia de Vest;</w:t>
      </w:r>
      <w:r>
        <w:rPr>
          <w:b/>
          <w:bCs/>
          <w:sz w:val="28"/>
          <w:szCs w:val="28"/>
        </w:rPr>
        <w:t xml:space="preserve">                  </w:t>
        <w:tab/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are străbat Câmpia Română.</w:t>
      </w:r>
      <w:r>
        <w:rPr>
          <w:b/>
          <w:bCs/>
          <w:sz w:val="28"/>
          <w:szCs w:val="28"/>
        </w:rPr>
        <w:t xml:space="preserve">                </w:t>
        <w:tab/>
        <w:tab/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V </w:t>
        <w:tab/>
      </w:r>
      <w:r>
        <w:rPr>
          <w:sz w:val="28"/>
          <w:szCs w:val="28"/>
        </w:rPr>
        <w:t>a. Definiţi termenii: „luncă” şi „petrochimie”;</w:t>
      </w:r>
      <w:r>
        <w:rPr>
          <w:b/>
          <w:bCs/>
          <w:sz w:val="28"/>
          <w:szCs w:val="28"/>
        </w:rPr>
        <w:t xml:space="preserve">                          </w:t>
        <w:tab/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ab/>
        <w:t>4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  <w:tab/>
      </w:r>
      <w:r>
        <w:rPr>
          <w:sz w:val="28"/>
          <w:szCs w:val="28"/>
        </w:rPr>
        <w:t>Caracterizaţi, pe scurt, o</w:t>
      </w:r>
      <w:r>
        <w:rPr>
          <w:b/>
          <w:bCs/>
          <w:sz w:val="28"/>
          <w:szCs w:val="28"/>
        </w:rPr>
        <w:t xml:space="preserve"> singură</w:t>
      </w:r>
      <w:r>
        <w:rPr>
          <w:sz w:val="28"/>
          <w:szCs w:val="28"/>
        </w:rPr>
        <w:t xml:space="preserve">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Meridionali, Subcarpaţii, Podişul Dobrogei. în caracterizare veţi prezenta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ei tipuri de soluri.</w:t>
      </w:r>
      <w:r>
        <w:rPr>
          <w:b/>
          <w:bCs/>
          <w:sz w:val="28"/>
          <w:szCs w:val="28"/>
        </w:rPr>
        <w:t xml:space="preserve">                                           </w:t>
        <w:tab/>
        <w:tab/>
        <w:tab/>
        <w:tab/>
        <w:t xml:space="preserve">         15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I 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 partea de sud-est a Munţilor Apuseni sunt munţii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Plopiş; b. Meseş; c. Trascăului; d. Zarandului;</w:t>
      </w:r>
      <w:r>
        <w:rPr>
          <w:b/>
          <w:bCs/>
          <w:sz w:val="28"/>
          <w:szCs w:val="28"/>
        </w:rPr>
        <w:t xml:space="preserve">              3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Câmpie înaltă pe cuprinsul Câmpiei de Vest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. Crişurilor; b. C. Vingăi; c. C. Timişului; d. C. Someşului;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Temperatura medie anuală pe munţi este d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sub 6°C; b. +10°C; c. +21°C; d. sub -5°C;</w:t>
      </w:r>
      <w:r>
        <w:rPr>
          <w:b/>
          <w:bCs/>
          <w:sz w:val="28"/>
          <w:szCs w:val="28"/>
        </w:rPr>
        <w:t xml:space="preserve">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orcinele se cresc îndeosebi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a. Pod. Transilvaniei; b. Pod. Dobrogei; c. Pod. Getic; d. C. Română; </w:t>
        <w:tab/>
        <w:tab/>
        <w:t xml:space="preserve">    </w:t>
      </w:r>
      <w:r>
        <w:rPr>
          <w:b/>
          <w:bCs/>
          <w:sz w:val="28"/>
          <w:szCs w:val="28"/>
        </w:rPr>
        <w:t>3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Locomotive electrice se produc l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Bucureşti; b. Ploieşti; c. Craiova; d. Braşov.</w:t>
      </w:r>
      <w:r>
        <w:rPr>
          <w:b/>
          <w:bCs/>
          <w:sz w:val="28"/>
          <w:szCs w:val="28"/>
        </w:rPr>
        <w:t xml:space="preserve">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 xml:space="preserve"> </w:t>
        <w:tab/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România se învecinează la sud-vest cu ………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ircurile şi văile glaciare din Carpaţi au fost create de 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Cea mai întinsă depresiune din Carpaţii Orientali este 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La sud de munţii Vlădeasa se întind Munţii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Vara, cele mai ridicate temperaturi medii sunt pe 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În afară de Dunăre, cel mai mare debit de apă, îl are …………………………….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În Podişul Dobrogei este predominantă vegetaţia de 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În industrie activează, din populaţia ocupată, un procent de 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În afară de câmpii, multe ovine cresc în ……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Cel mai mare şantier naval pe Dunăre este la 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aracterul</w:t>
      </w:r>
      <w:r>
        <w:rPr>
          <w:b/>
          <w:bCs/>
          <w:sz w:val="28"/>
          <w:szCs w:val="28"/>
        </w:rPr>
        <w:t xml:space="preserve"> temperat, continental</w:t>
      </w:r>
      <w:r>
        <w:rPr>
          <w:sz w:val="28"/>
          <w:szCs w:val="28"/>
        </w:rPr>
        <w:t xml:space="preserve"> şi de</w:t>
      </w:r>
      <w:r>
        <w:rPr>
          <w:b/>
          <w:bCs/>
          <w:sz w:val="28"/>
          <w:szCs w:val="28"/>
        </w:rPr>
        <w:t xml:space="preserve"> tranziţie</w:t>
      </w:r>
      <w:r>
        <w:rPr>
          <w:sz w:val="28"/>
          <w:szCs w:val="28"/>
        </w:rPr>
        <w:t xml:space="preserve"> al climei din ţara noastră.</w:t>
      </w:r>
      <w:r>
        <w:rPr>
          <w:b/>
          <w:bCs/>
          <w:sz w:val="28"/>
          <w:szCs w:val="28"/>
        </w:rPr>
        <w:t xml:space="preserve"> 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Precizaţi trei dintre tipurile de oraşe după activităţile economice.</w:t>
      </w:r>
      <w:r>
        <w:rPr>
          <w:b/>
          <w:bCs/>
          <w:sz w:val="28"/>
          <w:szCs w:val="28"/>
        </w:rPr>
        <w:t xml:space="preserve">        </w:t>
        <w:tab/>
        <w:t xml:space="preserve"> 6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 xml:space="preserve">   Se dau următoarele denumiri de animale: vidra, lupul, cocoşul de munte, vulp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rsul brun, crapul, mistreţul, mierla, cerbul, capra neagră, râsul, ciocănitoarea, păstrăvu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animale specifice etajului fagului…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animale specifice etajului coniferelor……………………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V</w:t>
      </w:r>
      <w:r>
        <w:rPr>
          <w:sz w:val="28"/>
          <w:szCs w:val="28"/>
        </w:rPr>
        <w:t xml:space="preserve">  a. Definiţi termenii: „culoar” şi „nod feroviar”;</w:t>
      </w:r>
      <w:r>
        <w:rPr>
          <w:b/>
          <w:bCs/>
          <w:sz w:val="28"/>
          <w:szCs w:val="28"/>
        </w:rPr>
        <w:t xml:space="preserve">                         </w:t>
        <w:tab/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ab/>
        <w:tab/>
        <w:t>4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</w:r>
      <w:r>
        <w:rPr>
          <w:sz w:val="28"/>
          <w:szCs w:val="28"/>
        </w:rPr>
        <w:t xml:space="preserve">   Caracterizaţi, pe scurt, o singură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Occidentali, Podişul Moldovei, Câmpia Română. În caracterizare veţi prezenta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 trei tipuri de soluri.</w:t>
      </w:r>
      <w:r>
        <w:rPr>
          <w:b/>
          <w:bCs/>
          <w:sz w:val="28"/>
          <w:szCs w:val="28"/>
        </w:rPr>
        <w:t xml:space="preserve">                                         </w:t>
        <w:tab/>
        <w:tab/>
        <w:tab/>
        <w:tab/>
        <w:t>1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V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Munţii Poiana Ruscă se întind la nord până la râul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Mureş; b. Bistra; c. Timiş; d. Dunăre;</w:t>
      </w:r>
      <w:r>
        <w:rPr>
          <w:b/>
          <w:bCs/>
          <w:sz w:val="28"/>
          <w:szCs w:val="28"/>
        </w:rPr>
        <w:t xml:space="preserve">   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l mai înalt vârf din Podişul Dobrogei se află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Pod. Casimcei; b. Dealurile Tulcei; c. M. Măcin; d. Culmea Niculiţel;</w:t>
      </w:r>
      <w:r>
        <w:rPr>
          <w:b/>
          <w:bCs/>
          <w:sz w:val="28"/>
          <w:szCs w:val="28"/>
        </w:rPr>
        <w:t xml:space="preserve">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Podişul Moldovei, Podişul Transilvaniei şi Bărăganul au ia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mperaturile medii cuprinse într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-1°C şi +1°C; b. -1°C şi -3°C; c. -3°C şi -6°C; d. sub -6°C;</w:t>
      </w:r>
      <w:r>
        <w:rPr>
          <w:b/>
          <w:bCs/>
          <w:sz w:val="28"/>
          <w:szCs w:val="28"/>
        </w:rPr>
        <w:t xml:space="preserve"> </w:t>
        <w:tab/>
        <w:tab/>
        <w:tab/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Inul şi cânepa pentru fibre se cultivă mai ales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Pod. Moldovei şi Dealurile de Vest; b. Pod. Getic şi Subcarpaţi;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c. Depr. Făgăraş şi Depr. Sibiu; d. Pod. Sucevei şi Depr. Transilvaniei;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uloza din paie se obţine l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Tulcea; b. Călăraşi; c. Buşteni; d. Bacău.</w:t>
      </w:r>
      <w:r>
        <w:rPr>
          <w:b/>
          <w:bCs/>
          <w:sz w:val="28"/>
          <w:szCs w:val="28"/>
        </w:rPr>
        <w:t xml:space="preserve">   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 xml:space="preserve"> 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Faţă de Primul Meridian, România se află în emisfera 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arpaţii s-au înălţat în timpul orogenezei…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Cea mai întinsă depresiune din Pod. Sucevei este 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odişul Dobrogei se întinde între Marea Neagră şi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Lunca Dunării are, vara, temperatura medie peste 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Cel mai lung râu care curge</w:t>
      </w:r>
      <w:r>
        <w:rPr>
          <w:b/>
          <w:bCs/>
          <w:sz w:val="28"/>
          <w:szCs w:val="28"/>
        </w:rPr>
        <w:t xml:space="preserve"> numai</w:t>
      </w:r>
      <w:r>
        <w:rPr>
          <w:sz w:val="28"/>
          <w:szCs w:val="28"/>
        </w:rPr>
        <w:t xml:space="preserve"> în interiorul ţării este ……………………….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Cea mai întinsă rezervaţie a biosferei din ţară este 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Legumele se cultivă pe mari suprafeţe în zonele 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Cea mai deasă reţea a conductelor de gaz metan este în 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Celuloza din stuf se fabrică la ………………………………………………….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Prin ce se deosebesc tipurile de bază de sate:</w:t>
      </w:r>
      <w:r>
        <w:rPr>
          <w:b/>
          <w:bCs/>
          <w:sz w:val="28"/>
          <w:szCs w:val="28"/>
        </w:rPr>
        <w:t xml:space="preserve"> risipit, răsfirat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adunat.   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efiniţi cei trei factori care determină evoluţia numerică a populaţiei.</w:t>
      </w:r>
      <w:r>
        <w:rPr>
          <w:b/>
          <w:bCs/>
          <w:sz w:val="28"/>
          <w:szCs w:val="28"/>
        </w:rPr>
        <w:t xml:space="preserve">   </w:t>
        <w:tab/>
        <w:t xml:space="preserve"> 6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Se dau următoarele denumiri de oraşe: Botoşani, Dej, Suceava, Cluj-Napoca, Ba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e, Iaşi, Alba-Iulia, Vaslui, Târgu-Mureş, Braşov, Bârlad, Sibiu, Dev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oraşe din Depresiunea Colinară a Transilvaniei;</w:t>
      </w:r>
      <w:r>
        <w:rPr>
          <w:b/>
          <w:bCs/>
          <w:sz w:val="28"/>
          <w:szCs w:val="28"/>
        </w:rPr>
        <w:t xml:space="preserve">      </w:t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oraşe din Podişul Moldovei.</w:t>
      </w:r>
      <w:r>
        <w:rPr>
          <w:b/>
          <w:bCs/>
          <w:sz w:val="28"/>
          <w:szCs w:val="28"/>
        </w:rPr>
        <w:t xml:space="preserve">                        </w:t>
        <w:tab/>
        <w:tab/>
        <w:t>5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a. Definiţi termenii: „defileu” şi „laminor”;</w:t>
      </w:r>
      <w:r>
        <w:rPr>
          <w:b/>
          <w:bCs/>
          <w:sz w:val="28"/>
          <w:szCs w:val="28"/>
        </w:rPr>
        <w:t xml:space="preserve">                            </w:t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>4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  <w:tab/>
      </w:r>
      <w:r>
        <w:rPr>
          <w:sz w:val="28"/>
          <w:szCs w:val="28"/>
        </w:rPr>
        <w:t>Caracterizaţi, pe scurt, o</w:t>
      </w:r>
      <w:r>
        <w:rPr>
          <w:b/>
          <w:bCs/>
          <w:sz w:val="28"/>
          <w:szCs w:val="28"/>
        </w:rPr>
        <w:t xml:space="preserve"> singură</w:t>
      </w:r>
      <w:r>
        <w:rPr>
          <w:sz w:val="28"/>
          <w:szCs w:val="28"/>
        </w:rPr>
        <w:t xml:space="preserve">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Colinară a Transilvaniei, Dealurile de Vest, Delta Dunării. În caracterizare veţi prezenta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 </w:t>
      </w:r>
      <w:r>
        <w:rPr>
          <w:sz w:val="28"/>
          <w:szCs w:val="28"/>
        </w:rPr>
        <w:t>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 </w:t>
      </w:r>
      <w:r>
        <w:rPr>
          <w:b/>
          <w:bCs/>
          <w:sz w:val="28"/>
          <w:szCs w:val="28"/>
        </w:rPr>
        <w:t>vegetaţie</w:t>
      </w:r>
      <w:r>
        <w:rPr>
          <w:sz w:val="28"/>
          <w:szCs w:val="28"/>
        </w:rPr>
        <w:t xml:space="preserve"> specifică, tipuri de soluri.</w:t>
      </w:r>
      <w:r>
        <w:rPr>
          <w:b/>
          <w:bCs/>
          <w:sz w:val="28"/>
          <w:szCs w:val="28"/>
        </w:rPr>
        <w:t xml:space="preserve">                                    </w:t>
        <w:tab/>
        <w:tab/>
        <w:tab/>
        <w:tab/>
        <w:tab/>
        <w:tab/>
        <w:tab/>
        <w:t>1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ordă din oficiu 10, puncte.</w:t>
      </w:r>
    </w:p>
    <w:p>
      <w:pPr>
        <w:pStyle w:val="Normal"/>
        <w:autoSpaceDE w:val="false"/>
        <w:ind w:right="200" w:hanging="0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i mai înalţi munţi din Carpaţii Orientali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eahlău; b. Gutâi; c. Călimani; d. Rodnei;</w:t>
      </w:r>
      <w:r>
        <w:rPr>
          <w:b/>
          <w:bCs/>
          <w:sz w:val="28"/>
          <w:szCs w:val="28"/>
        </w:rPr>
        <w:t xml:space="preserve">                 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în Subcarpaţii de Curbură se află depresiune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Tazlău; b. Neamţ; c. Vrancei; d. Câmpulung.</w:t>
      </w:r>
      <w:r>
        <w:rPr>
          <w:b/>
          <w:bCs/>
          <w:sz w:val="28"/>
          <w:szCs w:val="28"/>
        </w:rPr>
        <w:t xml:space="preserve">     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a mai sudică diviziune a Câmpiei de Vest este …………………………………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Staţiunea climaterică Lacul Roşu este în Carpaţii…………………………………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Definiţi termenii: „liman maritim” şi „hidrocentrală”;</w:t>
      </w:r>
      <w:r>
        <w:rPr>
          <w:b/>
          <w:bCs/>
          <w:sz w:val="28"/>
          <w:szCs w:val="28"/>
        </w:rPr>
        <w:t xml:space="preserve">                10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10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xplicaţi pe scurt în ce constă</w:t>
      </w:r>
      <w:r>
        <w:rPr>
          <w:b/>
          <w:bCs/>
          <w:sz w:val="28"/>
          <w:szCs w:val="28"/>
        </w:rPr>
        <w:t xml:space="preserve"> varietatea, proporţionalitatea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centricitate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eliefului României.</w:t>
      </w:r>
      <w:r>
        <w:rPr>
          <w:b/>
          <w:bCs/>
          <w:sz w:val="28"/>
          <w:szCs w:val="28"/>
        </w:rPr>
        <w:t xml:space="preserve">                                                 15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Munţii Apusen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ecipitaţii, vânturi).</w:t>
      </w:r>
      <w:r>
        <w:rPr>
          <w:b/>
          <w:bCs/>
          <w:sz w:val="28"/>
          <w:szCs w:val="28"/>
        </w:rPr>
        <w:t xml:space="preserve">                                                  3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ind w:right="200" w:hanging="0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Cel mai înalt deal din Subcarpaţ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Odobeşti; b. Măţău; c. Ivăneţu; d. Pietricica;</w:t>
      </w:r>
      <w:r>
        <w:rPr>
          <w:b/>
          <w:bCs/>
          <w:sz w:val="28"/>
          <w:szCs w:val="28"/>
        </w:rPr>
        <w:t xml:space="preserve">               </w:t>
        <w:tab/>
        <w:tab/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întinsă dintre grupele Carpaţilor Meridional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Bucegi; b. Făgăraş; c. Parâng; d. Retezat-Godeanu.</w:t>
      </w:r>
      <w:r>
        <w:rPr>
          <w:b/>
          <w:bCs/>
          <w:sz w:val="28"/>
          <w:szCs w:val="28"/>
        </w:rPr>
        <w:t xml:space="preserve">         </w:t>
        <w:tab/>
        <w:tab/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tre grupele Parâng şi Făgăraş este depresiunea……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âmpia Română este delimitată la vest, sud şi est de 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a. Definiţi termenii: „glaciaţiune” şi „atomocentrală”.</w:t>
      </w:r>
      <w:r>
        <w:rPr>
          <w:b/>
          <w:bCs/>
          <w:sz w:val="28"/>
          <w:szCs w:val="28"/>
        </w:rPr>
        <w:t xml:space="preserve">                   </w:t>
        <w:tab/>
        <w:t>10 puncte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e masiv cu urme glaciare şi un exemplu de atomocentral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8"/>
          <w:szCs w:val="28"/>
        </w:rPr>
        <w:tab/>
        <w:t>10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stratificarea</w:t>
      </w:r>
      <w:r>
        <w:rPr>
          <w:sz w:val="28"/>
          <w:szCs w:val="28"/>
        </w:rPr>
        <w:t xml:space="preserve"> apei din Marea Neagră; precizaţ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cauzele şi consecinţele acesteia. </w:t>
        <w:tab/>
        <w:tab/>
        <w:tab/>
        <w:tab/>
        <w:tab/>
        <w:tab/>
        <w:tab/>
        <w:t xml:space="preserve">15puncte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grupa nordică a Carpaţilor Oriental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tipuri de soluri.</w:t>
      </w:r>
      <w:r>
        <w:rPr>
          <w:b/>
          <w:bCs/>
          <w:sz w:val="28"/>
          <w:szCs w:val="28"/>
        </w:rPr>
        <w:t xml:space="preserve">      </w:t>
        <w:tab/>
        <w:t>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Spre izvoarele Oltului este depresiune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Dornelor; b. Giurgeului; c. Ciucului; d. Braşovului;</w:t>
      </w:r>
      <w:r>
        <w:rPr>
          <w:b/>
          <w:bCs/>
          <w:sz w:val="28"/>
          <w:szCs w:val="28"/>
        </w:rPr>
        <w:t xml:space="preserve">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întinsă diviziune din Câmpia Română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. Olteniei; b. C. Bumazului; c. C. Vlăsiei; d. C: Bărăganului.</w:t>
      </w:r>
      <w:r>
        <w:rPr>
          <w:b/>
          <w:bCs/>
          <w:sz w:val="28"/>
          <w:szCs w:val="28"/>
        </w:rPr>
        <w:t xml:space="preserve"> 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Vârful cel mai înalt (2 544 m) din Carpaţii Meridionali este …………………….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Vara, la munte, specifice sunt vânturile numite ...……………………</w:t>
      </w:r>
      <w:r>
        <w:rPr>
          <w:bCs/>
          <w:sz w:val="28"/>
          <w:szCs w:val="28"/>
        </w:rPr>
        <w:t>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a. Definiţi termenii: „iazuri” şi „poluare”.</w:t>
      </w:r>
      <w:r>
        <w:rPr>
          <w:b/>
          <w:bCs/>
          <w:sz w:val="28"/>
          <w:szCs w:val="28"/>
        </w:rPr>
        <w:t xml:space="preserve">                             </w:t>
        <w:tab/>
        <w:tab/>
        <w:tab/>
        <w:t>10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exemplu de o unitate de relief cu numeroase iazuri şi o zonă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ntens poluată.</w:t>
      </w: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  </w:t>
        <w:tab/>
        <w:tab/>
        <w:tab/>
        <w:tab/>
        <w:tab/>
        <w:tab/>
        <w:tab/>
        <w:t>10 puncte</w:t>
      </w:r>
    </w:p>
    <w:p>
      <w:pPr>
        <w:pStyle w:val="TextBodyIndent"/>
        <w:ind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răspândirea geografică</w:t>
      </w:r>
      <w:r>
        <w:rPr>
          <w:sz w:val="28"/>
          <w:szCs w:val="28"/>
        </w:rPr>
        <w:t xml:space="preserve"> a populaţiei pe teritori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mâniei.</w:t>
      </w:r>
      <w:r>
        <w:rPr>
          <w:b/>
          <w:bCs/>
          <w:sz w:val="28"/>
          <w:szCs w:val="28"/>
        </w:rPr>
        <w:t xml:space="preserve">        </w:t>
        <w:tab/>
        <w:tab/>
        <w:tab/>
        <w:tab/>
        <w:tab/>
        <w:tab/>
        <w:tab/>
        <w:tab/>
        <w:tab/>
        <w:tab/>
        <w:t>15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grupele Buceg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Făgăraş</w:t>
      </w:r>
      <w:r>
        <w:rPr>
          <w:sz w:val="28"/>
          <w:szCs w:val="28"/>
        </w:rPr>
        <w:t xml:space="preserve"> din Carpaţii Meridionali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prezentând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mportante.</w:t>
      </w:r>
      <w:r>
        <w:rPr>
          <w:b/>
          <w:bCs/>
          <w:sz w:val="28"/>
          <w:szCs w:val="28"/>
        </w:rPr>
        <w:t xml:space="preserve">                                                        </w:t>
        <w:tab/>
        <w:tab/>
        <w:tab/>
        <w:tab/>
        <w:tab/>
        <w:t>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   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La izvoarele Jiului se află depresiune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Târgu-Jiu; b. Petroşani; c. Haţeg; d. Loviştei;</w:t>
      </w:r>
      <w:r>
        <w:rPr>
          <w:b/>
          <w:bCs/>
          <w:sz w:val="28"/>
          <w:szCs w:val="28"/>
        </w:rPr>
        <w:t xml:space="preserve">      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tre Olt şi Argeş, în Podişul Getic, este Platform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Olteţului; b. Argeşului; c. Cotmeana; d. Cândeşti.</w:t>
      </w:r>
      <w:r>
        <w:rPr>
          <w:b/>
          <w:bCs/>
          <w:sz w:val="28"/>
          <w:szCs w:val="28"/>
        </w:rPr>
        <w:t xml:space="preserve">           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 Carpaţii Orientali, cea mai întinsă este depresiunea ...……………………</w:t>
      </w:r>
      <w:r>
        <w:rPr>
          <w:bCs/>
          <w:sz w:val="28"/>
          <w:szCs w:val="28"/>
        </w:rPr>
        <w:t>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le mai numeroase hidrocentrale sunt pe râul...……………………………</w:t>
      </w:r>
      <w:r>
        <w:rPr>
          <w:bCs/>
          <w:sz w:val="28"/>
          <w:szCs w:val="28"/>
        </w:rPr>
        <w:t>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 xml:space="preserve">    a. Definiţi termenii: „câmpie de coborâre” şi „haldă”.                  </w:t>
        <w:tab/>
        <w:tab/>
        <w:t xml:space="preserve">  </w:t>
      </w:r>
      <w:r>
        <w:rPr>
          <w:b/>
          <w:sz w:val="28"/>
          <w:szCs w:val="28"/>
        </w:rPr>
        <w:t>10 puncte</w:t>
      </w:r>
    </w:p>
    <w:p>
      <w:pPr>
        <w:pStyle w:val="BodyTextIndent2"/>
        <w:ind w:lef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e câmpie de coborâre şi o zonă unde su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numeroase halde.                                                 </w:t>
        <w:tab/>
        <w:tab/>
        <w:tab/>
        <w:tab/>
        <w:tab/>
        <w:t xml:space="preserve">  </w:t>
      </w:r>
      <w:r>
        <w:rPr>
          <w:b/>
          <w:sz w:val="28"/>
          <w:szCs w:val="28"/>
        </w:rPr>
        <w:t>10 puncte</w:t>
      </w:r>
    </w:p>
    <w:p>
      <w:pPr>
        <w:pStyle w:val="BodyText2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importanţa economică a lacurilor</w:t>
      </w:r>
      <w:r>
        <w:rPr>
          <w:sz w:val="28"/>
          <w:szCs w:val="28"/>
        </w:rPr>
        <w:t xml:space="preserve"> din ţara noastr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xemplificaţi.</w:t>
      </w:r>
      <w:r>
        <w:rPr>
          <w:b/>
          <w:bCs/>
          <w:sz w:val="28"/>
          <w:szCs w:val="28"/>
        </w:rPr>
        <w:t xml:space="preserve">                                                   </w:t>
        <w:tab/>
        <w:tab/>
        <w:tab/>
        <w:tab/>
        <w:tab/>
        <w:t xml:space="preserve">  1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Subcarpaţii Curburi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.</w:t>
      </w:r>
      <w:r>
        <w:rPr>
          <w:b/>
          <w:bCs/>
          <w:sz w:val="28"/>
          <w:szCs w:val="28"/>
        </w:rPr>
        <w:t xml:space="preserve">   </w:t>
        <w:tab/>
        <w:t xml:space="preserve">  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I. BAREME DE NOTARE PENTRU VARIANTELE MODEL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2600" w:hanging="0"/>
        <w:rPr>
          <w:sz w:val="28"/>
          <w:szCs w:val="28"/>
        </w:rPr>
      </w:pPr>
      <w:r>
        <w:rPr>
          <w:sz w:val="28"/>
          <w:szCs w:val="28"/>
        </w:rPr>
        <w:t>l.d-3p.;2.c.-3p.;3.b.-3p.;4.b.-3p.;5.a.-3p.</w:t>
      </w:r>
    </w:p>
    <w:p>
      <w:pPr>
        <w:pStyle w:val="Normal"/>
        <w:autoSpaceDE w:val="false"/>
        <w:ind w:left="280" w:right="2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 :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1. nordică - 3 p.; 2. Câmpia Timişului - 3 p.; 3. cernoziomurile - 3 p.; 4. Australia - 3 p.;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5. Galaţi - 3 p.; 6. Sibiu - 3 p.; 7. Motru-Rovinari - 3 p.; 8. Bucureşti - 3 p.; 9. Orientali -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3 p.; 10.Rusia-3p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 fiecare dintre cele două explicaţii cerute (a şi b),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În ce constă varietatea, proporţionalitatea şi concentricitatea reliefului României (6 p.).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variat,</w:t>
      </w:r>
      <w:r>
        <w:rPr>
          <w:sz w:val="28"/>
          <w:szCs w:val="28"/>
        </w:rPr>
        <w:t xml:space="preserve"> deoarece pe cuprinsul ţării noastre întâlnim toate formele majore de relief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munţi, podişuri şi dealuri, câmpii</w:t>
      </w:r>
      <w:r>
        <w:rPr>
          <w:b/>
          <w:bCs/>
          <w:sz w:val="28"/>
          <w:szCs w:val="28"/>
        </w:rPr>
        <w:t xml:space="preserve"> (2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proporţional,</w:t>
      </w:r>
      <w:r>
        <w:rPr>
          <w:sz w:val="28"/>
          <w:szCs w:val="28"/>
        </w:rPr>
        <w:t xml:space="preserve"> deoarece fiecare formă majoră de relief ocupă aproximativ o treime di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uprafaţa ţ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centric,</w:t>
      </w:r>
      <w:r>
        <w:rPr>
          <w:sz w:val="28"/>
          <w:szCs w:val="28"/>
        </w:rPr>
        <w:t xml:space="preserve"> întrucât formele de relief se succed ca nişte cercuri concentrice di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entrul ţării spre graniţe; în centru se află Depresiunea Colinară a Transilvaniei înconjurată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de munţi, aceştia, de dealuri şi podişuri, iar spre graniţe sunt câmpii (3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principalele surse de poluare a aerului şi apelor în ţara noastră (6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Industria,</w:t>
      </w:r>
      <w:r>
        <w:rPr>
          <w:sz w:val="28"/>
          <w:szCs w:val="28"/>
        </w:rPr>
        <w:t xml:space="preserve"> îndeosebi cea metalurgică, a energiei electrice (termocentrale), chimică şi a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imentului (2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Transporturile</w:t>
      </w:r>
      <w:r>
        <w:rPr>
          <w:sz w:val="28"/>
          <w:szCs w:val="28"/>
        </w:rPr>
        <w:t xml:space="preserve"> (auto, feroviare, aeriene, navale etc.) dintre care, în mod deosebit, cel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utiere, datorită arderii combustibililor (2</w:t>
      </w:r>
      <w:r>
        <w:rPr>
          <w:b/>
          <w:bCs/>
          <w:sz w:val="28"/>
          <w:szCs w:val="28"/>
        </w:rPr>
        <w:t xml:space="preserve"> p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ctivitatea urbană,</w:t>
      </w:r>
      <w:r>
        <w:rPr>
          <w:sz w:val="28"/>
          <w:szCs w:val="28"/>
        </w:rPr>
        <w:t xml:space="preserve"> prin încălzirea tradiţională a locuinţelor, depozitarea şi arderea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necorespunzătoare a deşeurilor menajere (2</w:t>
      </w:r>
      <w:r>
        <w:rPr>
          <w:b/>
          <w:bCs/>
          <w:sz w:val="28"/>
          <w:szCs w:val="28"/>
        </w:rPr>
        <w:t xml:space="preserve"> p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menţionarea şi a altor surse de poluare şi alte formulări corecte ale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ind w:left="20" w:hanging="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uncte pentru răspunsul corect (câte. 1 p. pentru fiecare denumire</w:t>
      </w:r>
    </w:p>
    <w:p>
      <w:pPr>
        <w:pStyle w:val="Normal"/>
        <w:autoSpaceDE w:val="false"/>
        <w:ind w:left="20"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plasată corect)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a) Rodnei, Maramureş, Călimani, Ceahlău, Ciucaş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Leaota, Iezer, Lotrului, Godeanu, Retezat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ind w:left="20"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câte 1 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oricare doua</w:t>
      </w:r>
      <w:r>
        <w:rPr>
          <w:sz w:val="28"/>
          <w:szCs w:val="28"/>
        </w:rPr>
        <w:t xml:space="preserve"> dintre elementele enumerate mai jos. Se acceptă orice altă formulare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Liman maritim (2 p.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 aflat pe ţărmul m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 fost cândva gura de vărsare a unui râu mic în mare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gura de vărsare a râului a fost barată printr-un cordon de nisip (perisipuri)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bararea s-a datorat curenţilor marini (1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idrocentrală (2 p.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stalaţia care produce energie electrică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nergia este obţinută prin forţa apelor curgătoare (1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</w:t>
      </w:r>
      <w:r>
        <w:rPr>
          <w:sz w:val="28"/>
          <w:szCs w:val="28"/>
        </w:rPr>
        <w:t xml:space="preserve"> (4</w:t>
      </w:r>
      <w:r>
        <w:rPr>
          <w:b/>
          <w:bCs/>
          <w:sz w:val="28"/>
          <w:szCs w:val="28"/>
        </w:rPr>
        <w:t xml:space="preserve"> p.</w:t>
      </w:r>
      <w:r>
        <w:rPr>
          <w:sz w:val="28"/>
          <w:szCs w:val="28"/>
        </w:rPr>
        <w:t xml:space="preserve"> = 2</w:t>
      </w:r>
      <w:r>
        <w:rPr>
          <w:b/>
          <w:bCs/>
          <w:sz w:val="28"/>
          <w:szCs w:val="28"/>
        </w:rPr>
        <w:t xml:space="preserve"> x</w:t>
      </w:r>
      <w:r>
        <w:rPr>
          <w:sz w:val="28"/>
          <w:szCs w:val="28"/>
        </w:rPr>
        <w:t xml:space="preserve"> 2</w:t>
      </w:r>
      <w:r>
        <w:rPr>
          <w:b/>
          <w:bCs/>
          <w:sz w:val="28"/>
          <w:szCs w:val="28"/>
        </w:rPr>
        <w:t xml:space="preserve"> p.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an maritim. Se</w:t>
      </w:r>
      <w:r>
        <w:rPr>
          <w:sz w:val="28"/>
          <w:szCs w:val="28"/>
        </w:rPr>
        <w:t xml:space="preserve">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Taşaul, Siutghio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chirghiol, Mangalia sau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idrocentrale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Porţile de Fier 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rţile de Fier II, Lotru-Ciunget, Vidraru, Stejaru, Stânca-Costeşti sau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ind w:left="20" w:hanging="20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ORIENT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 (2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—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— Podişul Sucevei şi Subcarpaţii Moldov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Valea Prahovei şi Subcarpaţii Curbu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Depresiunea Colinară a Transilvaniei, Dealurile de Vest şi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ltitudini mijlocii:</w:t>
      </w:r>
      <w:r>
        <w:rPr>
          <w:sz w:val="28"/>
          <w:szCs w:val="28"/>
        </w:rPr>
        <w:t xml:space="preserve"> cele mai înalte culmi (peste 2 000 m) sunt în partea de nord (Munţi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Rodnei - Vf. Pietrosu, 2 303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ocile care îi alcătuiesc sunt de trei categorii:</w:t>
      </w:r>
      <w:r>
        <w:rPr>
          <w:b/>
          <w:bCs/>
          <w:sz w:val="28"/>
          <w:szCs w:val="28"/>
        </w:rPr>
        <w:t xml:space="preserve"> eruptive</w:t>
      </w:r>
      <w:r>
        <w:rPr>
          <w:sz w:val="28"/>
          <w:szCs w:val="28"/>
        </w:rPr>
        <w:t xml:space="preserve"> (granite, bazalte),</w:t>
      </w:r>
      <w:r>
        <w:rPr>
          <w:b/>
          <w:bCs/>
          <w:sz w:val="28"/>
          <w:szCs w:val="28"/>
        </w:rPr>
        <w:t xml:space="preserve"> şisturi cristaline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şi sedimentare cutate</w:t>
      </w:r>
      <w:r>
        <w:rPr>
          <w:sz w:val="28"/>
          <w:szCs w:val="28"/>
        </w:rPr>
        <w:t xml:space="preserve"> („fliş” = calcare, conglomerate, gresi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culmile sunt</w:t>
      </w:r>
      <w:r>
        <w:rPr>
          <w:b/>
          <w:bCs/>
          <w:sz w:val="28"/>
          <w:szCs w:val="28"/>
        </w:rPr>
        <w:t xml:space="preserve"> paralele,</w:t>
      </w:r>
      <w:r>
        <w:rPr>
          <w:sz w:val="28"/>
          <w:szCs w:val="28"/>
        </w:rPr>
        <w:t xml:space="preserve"> orientate pe direcţia NV-SE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şirul munţilor dinspre vest s-a format prin</w:t>
      </w:r>
      <w:r>
        <w:rPr>
          <w:b/>
          <w:bCs/>
          <w:sz w:val="28"/>
          <w:szCs w:val="28"/>
        </w:rPr>
        <w:t xml:space="preserve"> erupţii vulcanice,</w:t>
      </w:r>
      <w:r>
        <w:rPr>
          <w:sz w:val="28"/>
          <w:szCs w:val="28"/>
        </w:rPr>
        <w:t xml:space="preserve"> iar cele din mijloc, est şi sud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prin</w:t>
      </w:r>
      <w:r>
        <w:rPr>
          <w:b/>
          <w:bCs/>
          <w:sz w:val="28"/>
          <w:szCs w:val="28"/>
        </w:rPr>
        <w:t xml:space="preserve"> încreţirea scoarţe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foarte</w:t>
      </w:r>
      <w:r>
        <w:rPr>
          <w:b/>
          <w:bCs/>
          <w:sz w:val="28"/>
          <w:szCs w:val="28"/>
        </w:rPr>
        <w:t xml:space="preserve"> fragmentaţi</w:t>
      </w:r>
      <w:r>
        <w:rPr>
          <w:sz w:val="28"/>
          <w:szCs w:val="28"/>
        </w:rPr>
        <w:t xml:space="preserve"> de numeroase văi care îi traversează fie de-a lungul culmilor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untoase, fie de-a curmezişul, creând numeroase depresiuni şi trecător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au forme de relief variate:</w:t>
      </w:r>
      <w:r>
        <w:rPr>
          <w:b/>
          <w:bCs/>
          <w:sz w:val="28"/>
          <w:szCs w:val="28"/>
        </w:rPr>
        <w:t xml:space="preserve"> relief vulcanic, relief glaciar şi relief carstic</w:t>
      </w:r>
      <w:r>
        <w:rPr>
          <w:sz w:val="28"/>
          <w:szCs w:val="28"/>
        </w:rPr>
        <w:t xml:space="preserve"> (pe calcar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e culmile care depăşesc 1 800 m se întind</w:t>
      </w:r>
      <w:r>
        <w:rPr>
          <w:b/>
          <w:bCs/>
          <w:sz w:val="28"/>
          <w:szCs w:val="28"/>
        </w:rPr>
        <w:t xml:space="preserve"> păşuni alpine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grupa nordică (Carpaţii Maramureşului şi ai Bucovinei): Oaş, Gutâi, Ţibleş, Rodne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ârgăului, Suhardului, Maramureşului, Obcina Mestecăniş, Obcina Mare, Depresiunea Oaş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Maramureşului, Depresiunea Dornelor, Depresiunea Câmpulung Moldoven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centrală (Carpaţii Moldo-Transilvani): Călimani, Gurghiu, Harghita, Giurgeu, Hăşmaşu Mare, Ciucului, Nemira, Bistriţei, Ceahlău, Tarcău, Stânişoarei, Goşmanu, Depresiunea Giurgeului, Depresiunea Ciucului, Depresiunea Comăneşti 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grupa sudică (Carpaţii Curburii): Perşani, Baraolt, Bodoc, Vrancei, Buzăului, Ciucaş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aiului, întorsurii, Bârsei, Depresiunea Braşovului, Depresiunea întorsurii Buzăului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240" w:hanging="220"/>
        <w:rPr/>
      </w:pPr>
      <w:r>
        <w:rPr>
          <w:b/>
          <w:bCs/>
          <w:sz w:val="28"/>
          <w:szCs w:val="28"/>
        </w:rPr>
        <w:t>c) caracteristici ale climei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inima (-38,5°C) s-a înregistrat la Bod, lângă Braşov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1 000-1 200 mm/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- vânturi: crivăţul (iarna), vânturi de vest, </w:t>
      </w:r>
      <w:r>
        <w:rPr>
          <w:sz w:val="28"/>
          <w:szCs w:val="28"/>
          <w:u w:val="single"/>
        </w:rPr>
        <w:t>brizele</w:t>
      </w:r>
      <w:r>
        <w:rPr>
          <w:sz w:val="28"/>
          <w:szCs w:val="28"/>
        </w:rPr>
        <w:t xml:space="preserve"> de munte </w:t>
      </w:r>
      <w:r>
        <w:rPr>
          <w:sz w:val="28"/>
          <w:szCs w:val="28"/>
          <w:u w:val="single"/>
        </w:rPr>
        <w:t>(vara), foehn;</w:t>
      </w:r>
      <w:r>
        <w:rPr>
          <w:sz w:val="28"/>
          <w:szCs w:val="28"/>
        </w:rPr>
        <w:t xml:space="preserve">    ____ 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Tisa, Someşul Mare, Mureş, Olt (cu Râul Negru), Suceava, Moldova, Bistriţa, Trotuş, Buzău, Oituz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 etaj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alpin (pajişti alpin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-roşcate şi brune)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GETIC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uncte),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Subcarpaţii Getic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Dâmboviţ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Câmpia Român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Dunărea şi Podişul Mehedin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ltitudinile sunt mai ridicate la nord (600 m) şi coboară uşor spre sud (200-300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alcătuit din roci sedimentare (pietrişuri, nisipuri, argile), între care se găsesc importante zăcăminte de cărbuni şi petro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dealurile sunt alungite, cu spinări domoale şi neted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ăile sunt adânci cu lunci largi spre sud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Platforma Strehaia, Platforma Jiului, Platforma Olteţului, Platforma Cotmeana, Platforma Argeşului, Platforma Cândeşt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i medii anuale: 6°-10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vânturile de vest, crivăţul.</w:t>
      </w: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Dâmboviţa, Râ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Târgului, Râul Doamnei, Argeş, Vedea, Olt, Olteţ, Gilort, Motru, Jiu. Se acceptă orice al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etajul stejarului (păduri de cer, gârniţă şi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a de luncă (zăvoai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soluri brune, solur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solur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MPIA DE VEST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pentru precizarea corectă</w:t>
      </w:r>
      <w:r>
        <w:rPr>
          <w:b/>
          <w:bCs/>
          <w:sz w:val="28"/>
          <w:szCs w:val="28"/>
        </w:rPr>
        <w:t xml:space="preserve"> a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vestul ţării şi este parte a Câmpiei Panonic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hotarul cu Ucraina şi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Dealurile de vest şi Carpaţii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hotarul cu Iugoslavi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hotarul cu Ungar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altitudini medii reduse (circa 100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formată din roci sedimentare depuse în Marea Panoni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unele porţiuni sunt acoperite cu loess sau nisip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spre est, pătrunde ca nişte „golfuri”, de-a lungul râurilor, până în interiorul Dealurilor d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est şi al Carpaţilor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mai îngustă la nord şi mai lată spre su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uşor înclinată spre vest şi sud-vest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ăile sunt larg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pele au un curs rătăcitor, producând deseori inundaţii şi înmlăştinir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unele porţiuni sunt mai înalte cu aspect orizontal (câmpii tabulare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lte porţiuni se află într-un proces de coborâre (câmpii de coborâre)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Câmpia Timişului, Câmpia Vingăi, Câmpia Aradului, Câmpia Crişurilor, Câmpia Someşului. Se acceptă orice alt exemplu corect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tipic de câmpi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i medii anuale: 10°-11 °C, mai ridicate în sud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vânturi: vânturile de vest, vânturi submediteraneene din sud-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Tur, Someş, Barcău, Crişul Repede, Crişul Negru, Crişul Alb, Mureş, Bega, Timiş, Bârzava. 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a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molisoluri (cernoziomuri, soluri cenuşii)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argiluvisoluri (soluri brun-roşcate, soluri brune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right="99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sz w:val="28"/>
          <w:szCs w:val="28"/>
        </w:rPr>
        <w:t>1. d - 3 p.; 2. c - 3 p.; 3. b - 3 p.; 4. d - 3 p.; 5. a - 3 p.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1. Oituz - 3 p.; 2. Rucăr-Bran - 3 p.; 3. Prut - 3 p.; 4. mari - 3 p.; 5. Câmpulung - 3 p.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Feteşti-Cernavodă - 3 p.; 7. Olt - 3 p.; 8. Câmpia Română - 3 p.; 9. molidul - 3 p.; 10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iunea Europeană — 3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 b),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celoraşi ide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în ce constă forma circulară, radiară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divergentă a apelor curgătoare din ţar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noastră (6 p.).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irculară,</w:t>
      </w:r>
      <w:r>
        <w:rPr>
          <w:sz w:val="28"/>
          <w:szCs w:val="28"/>
        </w:rPr>
        <w:t xml:space="preserve"> deoarece, spre graniţe, principalele râuri formează aspectul de cerc. Est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vorba de Dunăre la sud şi sud-est, Prut la est şi Tisa la nord şi vest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radiară,</w:t>
      </w:r>
      <w:r>
        <w:rPr>
          <w:sz w:val="28"/>
          <w:szCs w:val="28"/>
        </w:rPr>
        <w:t xml:space="preserve"> deoarece reţeaua hidrografică are aspectul spiţelor unei roţi, îndreptându-s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în toate direcţiile: Someş, Mureş, Timiş, Olt, Buzău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este divergentă,</w:t>
      </w:r>
      <w:r>
        <w:rPr>
          <w:sz w:val="28"/>
          <w:szCs w:val="28"/>
        </w:rPr>
        <w:t xml:space="preserve"> întrucât apele curg din centru spre marginea ţării: Prut, Buzău, Olt, Jiu,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Mureş, Crişuri, Someş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măsurile de protecţie a mediului înconjurător în România (6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reducerea</w:t>
      </w:r>
      <w:r>
        <w:rPr>
          <w:sz w:val="28"/>
          <w:szCs w:val="28"/>
        </w:rPr>
        <w:t xml:space="preserve"> cantităţii de poluanţi prin echipamente speciale, îndeosebi filtre (Baia Mare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opşa Mică), modernizarea proceselor de producţie, realizarea de instalaţii nepoluante etc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conservarea</w:t>
      </w:r>
      <w:r>
        <w:rPr>
          <w:sz w:val="28"/>
          <w:szCs w:val="28"/>
        </w:rPr>
        <w:t xml:space="preserve"> unor spaţii din mediu prin crearea de rezervaţii ale biosferei (Delta Dunării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etezat, Rodna), exploatarea raţională a resurselor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refacerea</w:t>
      </w:r>
      <w:r>
        <w:rPr>
          <w:sz w:val="28"/>
          <w:szCs w:val="28"/>
        </w:rPr>
        <w:t xml:space="preserve"> unor teritorii degradate, cum ar fi: terenurile îndiguite din Lunca Dunării, împădurirea terenurilor decopertate din unele zone miniere (Motru, Rovinari)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40" w:hanging="200"/>
        <w:rPr>
          <w:sz w:val="28"/>
          <w:szCs w:val="28"/>
        </w:rPr>
      </w:pPr>
      <w:r>
        <w:rPr>
          <w:sz w:val="28"/>
          <w:szCs w:val="28"/>
        </w:rPr>
        <w:t>Se acceptă menţionarea şi a altor măsuri şi o altă formulare corectă a aceloraşi idei.</w:t>
      </w:r>
    </w:p>
    <w:p>
      <w:pPr>
        <w:pStyle w:val="Normal"/>
        <w:autoSpaceDE w:val="false"/>
        <w:ind w:left="240" w:hanging="20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uncte pentru răspunsul corect (câte 1 punct pentru fiecare denumi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plasată 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) Someş, Tur, Crişul Repede, Mureş, Bega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b) Ialomiţa, Argeş, Buzău, Dâmboviţa, Olt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câte 1 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elementele enumerate mai jos. Se acceptă orice altă formulare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loraşi ide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uncă</w:t>
      </w:r>
      <w:r>
        <w:rPr>
          <w:sz w:val="28"/>
          <w:szCs w:val="28"/>
        </w:rPr>
        <w:t xml:space="preserve"> (2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artea joasă a unei vă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artea care însoţeşte malurile unui râu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re un aspect aproape neted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prafaţă supusă inundaţiilor periodic sau întâmplător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etrochimie</w:t>
      </w:r>
      <w:r>
        <w:rPr>
          <w:sz w:val="28"/>
          <w:szCs w:val="28"/>
        </w:rPr>
        <w:t xml:space="preserve"> (2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amură a industriei chimice care prelucrează petrolul şi gazele naturale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bţine cauciuc sintetic, fire şi fibre sintetice, mase plastice etc.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uncă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Lunca Dunării, Lunc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ului, Lunca Ialomiţei, Lunca Argeşului, Lunca Oltului, sau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etrochimie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e combinat petrochimic dintre următoarele: Piteşti, Brazi, Borzeşti etc. sau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MERIDION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 două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Depresiunea Colinară a Transilvaniei, Culoarul Orăştiei, Munţii Poiana Rus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Valea Prahovei (Carpaţii Curburi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Subcarpaţii Curburii, Subcarpaţii Getici, Podişul Mehedinţ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Culoarul Timiş-Cerna (Munţii Banatului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le cele mai mari</w:t>
      </w:r>
      <w:r>
        <w:rPr>
          <w:sz w:val="28"/>
          <w:szCs w:val="28"/>
        </w:rPr>
        <w:t xml:space="preserve"> din ţara noastră, în fiecare grupă fiind culmi peste 2 000 m şi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ârfuri care depăşesc 2 500 m (Moldoveanu - 2 544 m, Negoiu - 2 535 m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redomină rocile tari</w:t>
      </w:r>
      <w:r>
        <w:rPr>
          <w:sz w:val="28"/>
          <w:szCs w:val="28"/>
        </w:rPr>
        <w:t xml:space="preserve"> (şisturi cristaline şi mai rar granite) iar spre extremităţi se întâln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şi roci sedimentare cutate (calcare, conglomerate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masivitate accentuată</w:t>
      </w:r>
      <w:r>
        <w:rPr>
          <w:sz w:val="28"/>
          <w:szCs w:val="28"/>
        </w:rPr>
        <w:t xml:space="preserve"> fiind rareori traversaţi de ape (Oltul, Jiul), ceea ce pune în evidenţă numărul mic de depresiun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fragmentare redusă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frecvente urme glaciare</w:t>
      </w:r>
      <w:r>
        <w:rPr>
          <w:sz w:val="28"/>
          <w:szCs w:val="28"/>
        </w:rPr>
        <w:t xml:space="preserve"> mai importante fiind circurile glaciare şi văile glaciar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au cele mai întinse păşuni alpine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Bucegi: Bucegi, Leaota, Piatra Craiului, Culoarul Rucăr-Br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Făgăraş: Făgăraş, Iezer, Ghiţu, Frunţii, Cozia, Depresiunea Lovişt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Parâng: Parâng, Şureanu, Cindrel, Lotrului, Căpăţân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Retezat-Godeanu: Retezat, Godeanu, Vâlcan, Mehedinţi, Cernei, Ţarcu, Depresiunea Haţeg, Depresiunea Petroşani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1 000-1 200 mm/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crivăţul (iarna), vânturi de vest, brizele de munte (vara), foehn.</w:t>
      </w:r>
      <w:r>
        <w:rPr>
          <w:sz w:val="28"/>
          <w:szCs w:val="28"/>
        </w:rPr>
        <w:t>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Dâmboviţa, Ialomiţ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rgeş, Olt, Lotru, Olteţ, Jiu, Gilort, Motru, Cerna, Stre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   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  <w:u w:val="single"/>
        </w:rPr>
        <w:t>- etajul alpin (pajişti alpine).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UBCARPAŢ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e desfăşoară între Valea Moldovei (în nord) şi Valea Motrului (în vest), la marginea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exterioară a Carpaţilor Orientali şi a Carpaţilor Meridional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est - Podişul Moldove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d-est - Câmpia Română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d -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altitudinile maxime depăşesc 1 000 m</w:t>
      </w:r>
      <w:r>
        <w:rPr>
          <w:sz w:val="28"/>
          <w:szCs w:val="28"/>
        </w:rPr>
        <w:t xml:space="preserve"> (1 017 m, Măgura Măţău);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sunt constituiţi din roci, sedimentare cutate,</w:t>
      </w:r>
      <w:r>
        <w:rPr>
          <w:sz w:val="28"/>
          <w:szCs w:val="28"/>
        </w:rPr>
        <w:t xml:space="preserve"> întocmai ca munţii, cu importante zăcăminte de cărbuni, petrol şi sare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nt alcătuiţi dintr-o</w:t>
      </w:r>
      <w:r>
        <w:rPr>
          <w:b/>
          <w:bCs/>
          <w:sz w:val="28"/>
          <w:szCs w:val="28"/>
        </w:rPr>
        <w:t xml:space="preserve"> succesiune de dealuri şi depresiuni</w:t>
      </w:r>
      <w:r>
        <w:rPr>
          <w:sz w:val="28"/>
          <w:szCs w:val="28"/>
        </w:rPr>
        <w:t xml:space="preserve"> submontane şi intracolina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Moldovei: Culmea Pietricica, Depresiunea Neamţului, Depresiunea Cracău-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istriţa, Depresiunea Tazlău-Caşin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Curburii: Dealul Odobeşti, Dealul Istriţa, Depresiunea Vrancei, Depresiunea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Vălenii de Munte, Depresiunea Pucioasa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Getici: Măgura Măţău, Depresiunea Câmpulung, Depresiunea Târgu-Jiu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de dealuri înalt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6° şi 10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700-1 000 mm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: crivăţul (iarna), vânturile de 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Moldova, Bistriţa, Trotuş, Buzău, Ialomiţa, Prahova, Dâmboviţa, Argeş, Olt, Olteţ, Gilort, Jiu, Motru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a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soluri 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;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DOBROG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 în partea de sud-est a ţării între Dunăre (vest) şi Marea Neagră (est)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-est - Delta şi Lunca Dun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hotarul cu Bulgar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>- altitudine redusă</w:t>
      </w:r>
      <w:r>
        <w:rPr>
          <w:sz w:val="28"/>
          <w:szCs w:val="28"/>
        </w:rPr>
        <w:t xml:space="preserve"> a reliefului, sub 200 m pe cea mai mare întindere (max. 467 m - Vârful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Greci din Munţii Măcin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este constituit din</w:t>
      </w:r>
      <w:r>
        <w:rPr>
          <w:b/>
          <w:bCs/>
          <w:sz w:val="28"/>
          <w:szCs w:val="28"/>
        </w:rPr>
        <w:t xml:space="preserve"> roci magmatice vechi</w:t>
      </w:r>
      <w:r>
        <w:rPr>
          <w:sz w:val="28"/>
          <w:szCs w:val="28"/>
        </w:rPr>
        <w:t xml:space="preserve"> (predominant granite) în nord,</w:t>
      </w:r>
      <w:r>
        <w:rPr>
          <w:b/>
          <w:bCs/>
          <w:sz w:val="28"/>
          <w:szCs w:val="28"/>
        </w:rPr>
        <w:t xml:space="preserve"> „şisturi verzi”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(şisturi cristaline vechi - caledoniene - în centru) şi</w:t>
      </w:r>
      <w:r>
        <w:rPr>
          <w:b/>
          <w:bCs/>
          <w:sz w:val="28"/>
          <w:szCs w:val="28"/>
        </w:rPr>
        <w:t xml:space="preserve"> calcare şi gresii</w:t>
      </w:r>
      <w:r>
        <w:rPr>
          <w:sz w:val="28"/>
          <w:szCs w:val="28"/>
        </w:rPr>
        <w:t xml:space="preserve"> în sud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ste acoperit pe mari întinderi cu</w:t>
      </w:r>
      <w:r>
        <w:rPr>
          <w:b/>
          <w:bCs/>
          <w:sz w:val="28"/>
          <w:szCs w:val="28"/>
        </w:rPr>
        <w:t xml:space="preserve"> loess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artea centrală şi cea nordică sunt înclinate de la Dunăre spre mare iar partea de sud are o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înclinare inversă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artea sudică este mai joasă în centru unde s-a construit Canalul Dunăre-Marea Neagră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relieful are un</w:t>
      </w:r>
      <w:r>
        <w:rPr>
          <w:b/>
          <w:bCs/>
          <w:sz w:val="28"/>
          <w:szCs w:val="28"/>
        </w:rPr>
        <w:t xml:space="preserve"> aspect neted</w:t>
      </w:r>
      <w:r>
        <w:rPr>
          <w:sz w:val="28"/>
          <w:szCs w:val="28"/>
        </w:rPr>
        <w:t xml:space="preserve"> sau</w:t>
      </w:r>
      <w:r>
        <w:rPr>
          <w:b/>
          <w:bCs/>
          <w:sz w:val="28"/>
          <w:szCs w:val="28"/>
        </w:rPr>
        <w:t xml:space="preserve"> uşor ondulat</w:t>
      </w:r>
      <w:r>
        <w:rPr>
          <w:sz w:val="28"/>
          <w:szCs w:val="28"/>
        </w:rPr>
        <w:t xml:space="preserve"> pe mari întinder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e alocuri,</w:t>
      </w:r>
      <w:r>
        <w:rPr>
          <w:b/>
          <w:bCs/>
          <w:sz w:val="28"/>
          <w:szCs w:val="28"/>
        </w:rPr>
        <w:t xml:space="preserve"> văile sunt adânci</w:t>
      </w:r>
      <w:r>
        <w:rPr>
          <w:sz w:val="28"/>
          <w:szCs w:val="28"/>
        </w:rPr>
        <w:t xml:space="preserve"> cu frecvente</w:t>
      </w:r>
      <w:r>
        <w:rPr>
          <w:b/>
          <w:bCs/>
          <w:sz w:val="28"/>
          <w:szCs w:val="28"/>
        </w:rPr>
        <w:t xml:space="preserve"> abrupturi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spre mare apare</w:t>
      </w:r>
      <w:r>
        <w:rPr>
          <w:b/>
          <w:bCs/>
          <w:sz w:val="28"/>
          <w:szCs w:val="28"/>
        </w:rPr>
        <w:t xml:space="preserve"> relief litoral</w:t>
      </w:r>
      <w:r>
        <w:rPr>
          <w:sz w:val="28"/>
          <w:szCs w:val="28"/>
        </w:rPr>
        <w:t xml:space="preserve"> - cu faleză şi plajă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 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Masivul Dobrogei de Nord: Munţii Măcin, Culmea Niculiţel, Dealurile Tulcei, Podişul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Babadagulu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odişul Dobrogei Centrale: Podişul Casimce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odişul Dobrogei de Sud: Podişul Medgidiei, Podişul Oltinei, Podişul Negru-Vodă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zona litorală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climat de câmpie în sud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climat de dealuri joase la nord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temperaturi medii anuale: 10°-11° C, mai ridicate pe litoral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recipitaţii medii anuale: 400-500 mm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  <w:u w:val="single"/>
        </w:rPr>
        <w:t>- vânturi: crivăţul (iarna), vânturi de vest, brizele de mare (vara).</w:t>
      </w:r>
      <w:r>
        <w:rPr>
          <w:sz w:val="28"/>
          <w:szCs w:val="28"/>
        </w:rPr>
        <w:t>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 trei</w:t>
      </w:r>
      <w:r>
        <w:rPr>
          <w:b/>
          <w:bCs/>
          <w:sz w:val="28"/>
          <w:szCs w:val="28"/>
        </w:rPr>
        <w:t xml:space="preserve"> râuri</w:t>
      </w:r>
      <w:r>
        <w:rPr>
          <w:sz w:val="28"/>
          <w:szCs w:val="28"/>
        </w:rPr>
        <w:t xml:space="preserve"> (3 p.), câte 1 p. pentru oricare trei dintre următoarele: Teliţa, Taiţa, Slav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simce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pei: (ierburi xerofile, grominee, arbuşti mici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molisoluri (soluri bălane, cernoziomuri, soluri cenuşii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argiluvisoluri (brun roşcate).                                    ___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left="40" w:hanging="0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2800" w:hanging="0"/>
        <w:rPr>
          <w:sz w:val="28"/>
          <w:szCs w:val="28"/>
        </w:rPr>
      </w:pPr>
      <w:r>
        <w:rPr>
          <w:sz w:val="28"/>
          <w:szCs w:val="28"/>
        </w:rPr>
        <w:t>1. c - 3 p.; 2. b - 3 p.; 3. a - 3 p.; 4. d - 3 p.; 5. c - 3 p.</w:t>
      </w:r>
    </w:p>
    <w:p>
      <w:pPr>
        <w:pStyle w:val="Normal"/>
        <w:autoSpaceDE w:val="false"/>
        <w:ind w:left="28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1. Iugoslavia - 3 p.; 2. gheţari - 3 p.; 3. Depresiunea Braşov - 3 p.; 4. Bihor - 3 p.; 5. Lunc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unării - 3 p.; 6. Siretul - 3 p.; 7. stepă - 3 p.; 8. 27% - 3 p.; 9. Podişul Dobrogei - 3 p.;</w:t>
      </w:r>
    </w:p>
    <w:p>
      <w:pPr>
        <w:pStyle w:val="Normal"/>
        <w:autoSpaceDE w:val="false"/>
        <w:ind w:right="6000" w:firstLine="200"/>
        <w:rPr>
          <w:sz w:val="28"/>
          <w:szCs w:val="28"/>
        </w:rPr>
      </w:pPr>
      <w:r>
        <w:rPr>
          <w:sz w:val="28"/>
          <w:szCs w:val="28"/>
        </w:rPr>
        <w:t>10,Galaţi-3p.</w:t>
      </w:r>
    </w:p>
    <w:p>
      <w:pPr>
        <w:pStyle w:val="Normal"/>
        <w:autoSpaceDE w:val="false"/>
        <w:ind w:right="60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</w:t>
      </w:r>
      <w:r>
        <w:rPr>
          <w:b/>
          <w:bCs/>
          <w:sz w:val="28"/>
          <w:szCs w:val="28"/>
        </w:rPr>
        <w:t xml:space="preserve"> b),</w:t>
      </w:r>
      <w:r>
        <w:rPr>
          <w:sz w:val="28"/>
          <w:szCs w:val="28"/>
        </w:rPr>
        <w:t xml:space="preserve">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Caracterul temperat, continental şi de tranziţie al climei din ţara noastră (6 p.).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temperată,</w:t>
      </w:r>
      <w:r>
        <w:rPr>
          <w:sz w:val="28"/>
          <w:szCs w:val="28"/>
        </w:rPr>
        <w:t xml:space="preserve"> deoarece, fiind situată pe paralela de 45° latitudine nordică, se află la jumătatea distanţei dintre Ecuator şi Polul Nord, deci în zona temperată a Globului. Acest fapt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este evidenţiat de valoarea temperaturii medii anuale care este de aproximativ 10°C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tinentală</w:t>
      </w:r>
      <w:r>
        <w:rPr>
          <w:sz w:val="28"/>
          <w:szCs w:val="28"/>
        </w:rPr>
        <w:t xml:space="preserve"> datorită poziţiei: aproape în centrul Europei, ceea ce determină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diferenţele pronunţate de temperatură între vară şi iarnă (23°-24°C), iar anotimpurile d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trecere (primăvară şi toamnă) sunt destul de scurte. Precipitaţiile medii anuale reprezintă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jumătate din cantităţile care cad în vestul continentulu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de tranziţie,</w:t>
      </w:r>
      <w:r>
        <w:rPr>
          <w:sz w:val="28"/>
          <w:szCs w:val="28"/>
        </w:rPr>
        <w:t xml:space="preserve"> deoarece pe teritoriul ţării noastre se întrepătrund următoarele tipuri d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climă specifice marginilor continentului: climatul oceanic al Europei de Vest (cu ploi şi cald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iarna), climatul excesiv al Europei de Est (cu geruri iarna şi secete vara) şi climatul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mediteranean al Europei sudice (cu ploi iarna şi secete vara)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tipurile de oraşe după activităţile economice (6 p.).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caracter complex</w:t>
      </w:r>
      <w:r>
        <w:rPr>
          <w:sz w:val="28"/>
          <w:szCs w:val="28"/>
        </w:rPr>
        <w:t xml:space="preserve"> sunt acelea care au mai multe categorii de activităţi economic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şi servicii dezvoltate; (Piteşti, Iaşi, Constanţa, Craiova etc.)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o dezvoltare industrială importantă</w:t>
      </w:r>
      <w:r>
        <w:rPr>
          <w:sz w:val="28"/>
          <w:szCs w:val="28"/>
        </w:rPr>
        <w:t xml:space="preserve"> sunt acelea care au una sau două ramuri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industriale importante (Hunedoara, Slatina, Mioveni etc.) (2 p.);</w:t>
      </w:r>
    </w:p>
    <w:p>
      <w:pPr>
        <w:pStyle w:val="Normal"/>
        <w:autoSpaceDE w:val="false"/>
        <w:ind w:left="16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activităţi predominate de servicii</w:t>
      </w:r>
      <w:r>
        <w:rPr>
          <w:sz w:val="28"/>
          <w:szCs w:val="28"/>
        </w:rPr>
        <w:t xml:space="preserve"> sunt acelea în care cea mai mare parte a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locuitorilor sunt ocupaţi în această sferă de activitate. Din această categorie fac parte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nodurile feroviare (Făurei, Paşcani etc.), porturile dunărene (Giurgiu, Tulcea etc.), staţiunile</w:t>
      </w:r>
    </w:p>
    <w:p>
      <w:pPr>
        <w:pStyle w:val="Normal"/>
        <w:autoSpaceDE w:val="false"/>
        <w:ind w:left="160" w:hanging="0"/>
        <w:rPr/>
      </w:pPr>
      <w:r>
        <w:rPr>
          <w:sz w:val="28"/>
          <w:szCs w:val="28"/>
        </w:rPr>
        <w:t>balneoclimaterice (Sinaia, Eforie, Predeal etc.) (2 p.)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sz w:val="28"/>
          <w:szCs w:val="28"/>
        </w:rPr>
        <w:t>Se acceptă orice alte exemple corecte şi formulări ale aceloraşi idei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Se acordă 10 p. pentru răspunsul corect (câte 1 p. pentru fiecare denumire plasa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. lupul, vulpea, mistreţul, mierla, ciocănitoarea;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sz w:val="28"/>
          <w:szCs w:val="28"/>
        </w:rPr>
        <w:t>b. cocoşul de munte, ursul brun, cerbul, râsul, păstrăvul.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-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 p. Se accep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rice altă formulare a aceloraşi idei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uloar</w:t>
      </w:r>
      <w:r>
        <w:rPr>
          <w:sz w:val="28"/>
          <w:szCs w:val="28"/>
        </w:rPr>
        <w:t xml:space="preserve"> - zonă depresionară îngustă şi alungită, situată de-a lungul unei văi sau la altitudine mai mare, între două culmi de munte sau de deal (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Nod feroviar</w:t>
      </w:r>
      <w:r>
        <w:rPr>
          <w:sz w:val="28"/>
          <w:szCs w:val="28"/>
        </w:rPr>
        <w:t xml:space="preserve"> - centru de intersecţie a mai multor căi ferat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uloa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uloarul Timiş-Cerna,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Culoarul Bistrei, Culoarul Orăştiei, Culoarul Rucăr-Bran, Culoarul Alba-Iulia-Turda, sa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lt exemplu corect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Nod ferovia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ucureşt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Făurei, Paşcani, Simeria, Filiaşi, Teiuş, Piatra Olt, Roşiori de Vede sau alt exemplu corec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OCCIDENT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unt situaţi la vest de Depresiunea Colinară a Transilvaniei şi de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Dealurile Silvaniei şi Valea Someşulu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Depresiunea Colinară a Transilvaniei şi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Valea Dun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Dealurile de Vest şi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u altitudinile cel mai coborâte</w:t>
      </w:r>
      <w:r>
        <w:rPr>
          <w:sz w:val="28"/>
          <w:szCs w:val="28"/>
        </w:rPr>
        <w:t xml:space="preserve"> dintre ramurile Carpaţilor, abia depăşind 1 800 m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VârfulBihor-1 849 m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unt alcătuiţi dintr-un „mozaic de roci”,</w:t>
      </w:r>
      <w:r>
        <w:rPr>
          <w:sz w:val="28"/>
          <w:szCs w:val="28"/>
        </w:rPr>
        <w:t xml:space="preserve"> pe cuprinsul lor găsindu-se roci magmatic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şisturi cristaline şi roci sedimentare cutate (calcare, gresii etc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culmile</w:t>
      </w:r>
      <w:r>
        <w:rPr>
          <w:b/>
          <w:bCs/>
          <w:sz w:val="28"/>
          <w:szCs w:val="28"/>
        </w:rPr>
        <w:t xml:space="preserve"> au aspect discontinuu,</w:t>
      </w:r>
      <w:r>
        <w:rPr>
          <w:sz w:val="28"/>
          <w:szCs w:val="28"/>
        </w:rPr>
        <w:t xml:space="preserve"> fiind întrerupte de văile Mureşului, Timişului etc.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unt</w:t>
      </w:r>
      <w:r>
        <w:rPr>
          <w:b/>
          <w:bCs/>
          <w:sz w:val="28"/>
          <w:szCs w:val="28"/>
        </w:rPr>
        <w:t xml:space="preserve"> cei mai fragmentaţi,</w:t>
      </w:r>
      <w:r>
        <w:rPr>
          <w:sz w:val="28"/>
          <w:szCs w:val="28"/>
        </w:rPr>
        <w:t xml:space="preserve"> prezentând numeroase depresiuni şi culoare larg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datorită altitudinilor sub 1 850 m,</w:t>
      </w:r>
      <w:r>
        <w:rPr>
          <w:b/>
          <w:bCs/>
          <w:sz w:val="28"/>
          <w:szCs w:val="28"/>
        </w:rPr>
        <w:t xml:space="preserve"> lipsesc urmele glaciare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ădurile de foioase şi conifere</w:t>
      </w:r>
      <w:r>
        <w:rPr>
          <w:sz w:val="28"/>
          <w:szCs w:val="28"/>
        </w:rPr>
        <w:t xml:space="preserve"> acoperă plaiurile mai scunde până pe culmi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ajiştile alpine</w:t>
      </w:r>
      <w:r>
        <w:rPr>
          <w:sz w:val="28"/>
          <w:szCs w:val="28"/>
        </w:rPr>
        <w:t xml:space="preserve"> sunt puţin răspândite (Munţii Apusen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Banatului: Semenic, Almăjului, Locvei, Aninei, Dognecei, Depresiunea Almăjulu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Caraş-Ezeriş, Culoarul Timiş-Cer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oiana Rus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Apuseni: Bihor, Vlădeasa, Plopiş, Meseş, Gilău, Muntele Mare, Trascăului, Metalifer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Zarandului, Codru-Moma, Pădurea Craiului, Depresiunea Brad, Depresiunea Zarand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Beiuş, Depresiunea Vad-Borod, Depresiunea Şimleului, Depresiunea Huedin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1 000 - 1 200 mm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vânturi de vest, brizele de munte (vara), foeh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, Arieş, Criş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pede, Crişul Negru, Crişul Alb, Barcău, Mureş, Bega, Timiş, Bârzava, Caraş, Nera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alpin (pajişti alpin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argiluvisoluri (brun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MOLDOV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ste situat în partea de nord-est a ţării, formând cea mai întinsă unitate de podiş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—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Prutu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Câmpia Român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Carpaţii Orientali (la nord de Valea Moldovei), Valea Moldovei şi Culoarul Siretulu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care îl despart de Subcarpaţii Moldov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</w:t>
      </w:r>
      <w:r>
        <w:rPr>
          <w:sz w:val="28"/>
          <w:szCs w:val="28"/>
        </w:rPr>
        <w:t xml:space="preserve"> cuprinse între 500-600 m (Podişul Sucevei) şi 200-300 m în est şi sud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constituit din</w:t>
      </w:r>
      <w:r>
        <w:rPr>
          <w:b/>
          <w:bCs/>
          <w:sz w:val="28"/>
          <w:szCs w:val="28"/>
        </w:rPr>
        <w:t xml:space="preserve"> roci sedimentare recente</w:t>
      </w:r>
      <w:r>
        <w:rPr>
          <w:sz w:val="28"/>
          <w:szCs w:val="28"/>
        </w:rPr>
        <w:t xml:space="preserve"> care stau pe un fundament foarte vechi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traturile</w:t>
      </w:r>
      <w:r>
        <w:rPr>
          <w:sz w:val="28"/>
          <w:szCs w:val="28"/>
        </w:rPr>
        <w:t xml:space="preserve"> sunt dispuse orizontal sau sunt slab înclinat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nord-est (Câmpia Moldovei), relieful este aproape nete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părţile centrale şi cea sudică (Podişul Bârladului), este un relief de coline joase şi o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uccesiune de dealuri şi văi paralele care coboară de la nord la su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 întâlnesc numeroase</w:t>
      </w:r>
      <w:r>
        <w:rPr>
          <w:b/>
          <w:bCs/>
          <w:sz w:val="28"/>
          <w:szCs w:val="28"/>
        </w:rPr>
        <w:t xml:space="preserve"> alunecări de tere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Podişul Sucev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Rădăuţi, Podişul Fălticenilor, Podişul Dragomirnei, Dealul Ibăneşti, Dealul Mar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âmpia Moldovei (Jijiei), Podişul Central Moldovenesc, Podişul Bârladului, Colinele Tutov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rile Fălciului, Podişul Covurlui, Culoarul Siret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 înalte şi de dealuri joas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6° şi 10° 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400 mm (în sud) şi 700 mm (la nord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crivăţul (iarna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Prut, Başeu, Jijia, Bahlu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, Suceava, Moldova, Bârlad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</w:t>
      </w:r>
      <w:r>
        <w:rPr>
          <w:sz w:val="28"/>
          <w:szCs w:val="28"/>
        </w:rPr>
        <w:t xml:space="preserve"> (3 p.),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stejar, păduri de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</w:t>
      </w:r>
      <w:r>
        <w:rPr>
          <w:sz w:val="28"/>
          <w:szCs w:val="28"/>
        </w:rPr>
        <w:t xml:space="preserve"> (3 p.),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molisoluri (cernoziomur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; 15 par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MPIA ROMANĂ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ste situată în părţile de sud şi sud-est, fiind cea mai întinsă unitate de reliefa ţării noastr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Podişul Getic, Subcarpaţii Curburii şi Podişul Moldov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, est şi vest - Lunca Dunăr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le</w:t>
      </w:r>
      <w:r>
        <w:rPr>
          <w:sz w:val="28"/>
          <w:szCs w:val="28"/>
        </w:rPr>
        <w:t xml:space="preserve"> sunt cuprinse între 6 m (la vărsarea Siretului în Dunăre) şi 300 m în partea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nord (Câmpia Piteştilor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</w:t>
      </w:r>
      <w:r>
        <w:rPr>
          <w:b/>
          <w:bCs/>
          <w:sz w:val="28"/>
          <w:szCs w:val="28"/>
        </w:rPr>
        <w:t xml:space="preserve"> umplerea unui lac întins</w:t>
      </w:r>
      <w:r>
        <w:rPr>
          <w:sz w:val="28"/>
          <w:szCs w:val="28"/>
        </w:rPr>
        <w:t xml:space="preserve"> cu depozite sedimentar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 desfăşoară de la vest spre est unde atinge</w:t>
      </w:r>
      <w:r>
        <w:rPr>
          <w:b/>
          <w:bCs/>
          <w:sz w:val="28"/>
          <w:szCs w:val="28"/>
        </w:rPr>
        <w:t xml:space="preserve"> lăţimea maximă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la nord se află</w:t>
      </w:r>
      <w:r>
        <w:rPr>
          <w:b/>
          <w:bCs/>
          <w:sz w:val="28"/>
          <w:szCs w:val="28"/>
        </w:rPr>
        <w:t xml:space="preserve"> câmpii înalte</w:t>
      </w:r>
      <w:r>
        <w:rPr>
          <w:sz w:val="28"/>
          <w:szCs w:val="28"/>
        </w:rPr>
        <w:t xml:space="preserve"> (200-300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la sud de câmpiile înalte, între Argeş şi Siret, sunt</w:t>
      </w:r>
      <w:r>
        <w:rPr>
          <w:b/>
          <w:bCs/>
          <w:sz w:val="28"/>
          <w:szCs w:val="28"/>
        </w:rPr>
        <w:t xml:space="preserve"> „câmpii de coborâre”</w:t>
      </w:r>
      <w:r>
        <w:rPr>
          <w:sz w:val="28"/>
          <w:szCs w:val="28"/>
        </w:rPr>
        <w:t xml:space="preserve"> (Titu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herghiţei, Buzăului, Siretului Inferior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e cea mai mare întindere sunt</w:t>
      </w:r>
      <w:r>
        <w:rPr>
          <w:b/>
          <w:bCs/>
          <w:sz w:val="28"/>
          <w:szCs w:val="28"/>
        </w:rPr>
        <w:t xml:space="preserve"> câmpii orizontale</w:t>
      </w:r>
      <w:r>
        <w:rPr>
          <w:sz w:val="28"/>
          <w:szCs w:val="28"/>
        </w:rPr>
        <w:t xml:space="preserve"> cu aspect</w:t>
      </w:r>
      <w:r>
        <w:rPr>
          <w:b/>
          <w:bCs/>
          <w:sz w:val="28"/>
          <w:szCs w:val="28"/>
        </w:rPr>
        <w:t xml:space="preserve"> tabular</w:t>
      </w:r>
      <w:r>
        <w:rPr>
          <w:sz w:val="28"/>
          <w:szCs w:val="28"/>
        </w:rPr>
        <w:t xml:space="preserve"> acoperite cu loess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40 m în Bărăgan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e alocuri, suprafaţa câmpiilor tabulare este acoperită cu nisip, iar din loc în loc se găs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ici adâncituri</w:t>
      </w:r>
      <w:r>
        <w:rPr>
          <w:b/>
          <w:bCs/>
          <w:sz w:val="28"/>
          <w:szCs w:val="28"/>
        </w:rPr>
        <w:t xml:space="preserve"> (crovur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văile şi luncile sunt</w:t>
      </w:r>
      <w:r>
        <w:rPr>
          <w:b/>
          <w:bCs/>
          <w:sz w:val="28"/>
          <w:szCs w:val="28"/>
        </w:rPr>
        <w:t xml:space="preserve"> largi</w:t>
      </w:r>
      <w:r>
        <w:rPr>
          <w:sz w:val="28"/>
          <w:szCs w:val="28"/>
        </w:rPr>
        <w:t xml:space="preserve"> cu maluri joase, iar râurile se</w:t>
      </w:r>
      <w:r>
        <w:rPr>
          <w:b/>
          <w:bCs/>
          <w:sz w:val="28"/>
          <w:szCs w:val="28"/>
        </w:rPr>
        <w:t xml:space="preserve"> curbează</w:t>
      </w:r>
      <w:r>
        <w:rPr>
          <w:sz w:val="28"/>
          <w:szCs w:val="28"/>
        </w:rPr>
        <w:t xml:space="preserve"> spre est, conform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înclinării generale a câmpiei (de la nord spre sud şi de la vest spre 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âmpia Olteniei: C. Blahniţei, C. Băileştilor (Desnăţuiului), C. Romanaţilor (C. Caracalulu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ctorul central: C. Piteştilor, C. Târgoviştei, C. Ploieştilor, C. Titu, C. Gherghiţei, C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ăvanu-Burdea, C. Boianului, C. Bumazului, C. Vlăsi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ctorul estic: C. Mostiştei, C. Bărăganului (Bărăganul Ialomiţei, Bărăganul Călmăţuiului,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Bărăganul Brăilei), C. Buzăului, C. Râmnicului, C. Siretului Inferior, C. Tecucilor, C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ovur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de câmpi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10° C şi 11° 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400 mm (m est şi din sudul Olteniei) şi 700 mm (în nord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  <w:u w:val="single"/>
        </w:rPr>
        <w:t>- vânturi: crivăţul (iarna), vânturi de vest.</w:t>
      </w: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Jiu, Olt, Ved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leorman, Argeş, Dâmboviţa, Colentina, Mostiştea, Ialomiţa, Călmăţui, Buzău, Siret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, păduri de gârniţă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molisoluri (cernoziomuri, soluri cenuşi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soluri brun-roşcate, soluri brun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soluri nisipoase.              _____     ____   _____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;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V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2800" w:hanging="0"/>
        <w:rPr/>
      </w:pPr>
      <w:r>
        <w:rPr>
          <w:sz w:val="28"/>
          <w:szCs w:val="28"/>
        </w:rPr>
        <w:t>1. a - 3 p.; 2. c - 3 p.; 3. c - 3 p.; 4. d - 3 p.; 5. b - 3 p.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estică - 3 p.; 2. alpine - 3 p.; 3. Depresiunea Rădăuţi - 3 p.; 4. Dunăre - 3 p.; 5. 23°C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 p.; 6. Oltul - 3 p.; 7. Delta Dunării - 3 p.; 8. periurbane - 3 p.; 9. Depresiunea Colinară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ansilvaniei - 3 p.; 10. Brăila - 3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</w:t>
      </w:r>
      <w:r>
        <w:rPr>
          <w:b/>
          <w:bCs/>
          <w:sz w:val="28"/>
          <w:szCs w:val="28"/>
        </w:rPr>
        <w:t xml:space="preserve"> b),</w:t>
      </w:r>
      <w:r>
        <w:rPr>
          <w:sz w:val="28"/>
          <w:szCs w:val="28"/>
        </w:rPr>
        <w:t xml:space="preserve">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formulare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Prin ce se deosebesc tipurile de bază de sate: risipit, răsfirat, adunat (6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risipit</w:t>
      </w:r>
      <w:r>
        <w:rPr>
          <w:sz w:val="28"/>
          <w:szCs w:val="28"/>
        </w:rPr>
        <w:t xml:space="preserve"> are gospodăriile sau grupurile de gospodării (cătune) foarte depărtate între el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uneori la distanţe de câţiva kilometri; sunt specifice zonelor montane (2 p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răsfirat</w:t>
      </w:r>
      <w:r>
        <w:rPr>
          <w:sz w:val="28"/>
          <w:szCs w:val="28"/>
        </w:rPr>
        <w:t xml:space="preserve"> are gospodăriile sau grupurile de gospodarii (cătune) răspândite digitat p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văi, fiind legate prin drumuri; sunt specifice zonelor de deal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adunat</w:t>
      </w:r>
      <w:r>
        <w:rPr>
          <w:sz w:val="28"/>
          <w:szCs w:val="28"/>
        </w:rPr>
        <w:t xml:space="preserve"> are gospodăriile apropiate unele de altele pe spaţii mici, cu clădirile apropiat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sau chiar lipite unele de altele; sunt specifice câmpiilor, depresiunilor intramontane sa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ubmonta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Definiţi cei trei factori care determină evoluţia numerică a populaţiei (6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natalitatea</w:t>
      </w:r>
      <w:r>
        <w:rPr>
          <w:sz w:val="28"/>
          <w:szCs w:val="28"/>
        </w:rPr>
        <w:t xml:space="preserve"> reprezintă numărul de persoane care se nasc într-un an raportat la 1 000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locuitor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mortalitatea</w:t>
      </w:r>
      <w:r>
        <w:rPr>
          <w:sz w:val="28"/>
          <w:szCs w:val="28"/>
        </w:rPr>
        <w:t xml:space="preserve"> reprezintă numărul de persoane care au decedat într-un an raportat la 1 000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 locuitor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sporul natural</w:t>
      </w:r>
      <w:r>
        <w:rPr>
          <w:sz w:val="28"/>
          <w:szCs w:val="28"/>
        </w:rPr>
        <w:t xml:space="preserve"> reprezintă diferenţa dintre natalitate şi mortalitate. Poate avea valori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pozitive sau negative</w:t>
      </w:r>
      <w:r>
        <w:rPr>
          <w:b/>
          <w:bCs/>
          <w:sz w:val="28"/>
          <w:szCs w:val="28"/>
        </w:rPr>
        <w:t xml:space="preserve"> (2 p.).</w:t>
      </w:r>
    </w:p>
    <w:p>
      <w:pPr>
        <w:pStyle w:val="Normal"/>
        <w:autoSpaceDE w:val="false"/>
        <w:ind w:right="3000" w:hanging="0"/>
        <w:rPr>
          <w:sz w:val="28"/>
          <w:szCs w:val="28"/>
        </w:rPr>
      </w:pPr>
      <w:r>
        <w:rPr>
          <w:sz w:val="28"/>
          <w:szCs w:val="28"/>
        </w:rPr>
        <w:t>Se acceptă orice alte formulări corecte ale aceloraşi idei.</w:t>
      </w:r>
    </w:p>
    <w:p>
      <w:pPr>
        <w:pStyle w:val="Normal"/>
        <w:autoSpaceDE w:val="false"/>
        <w:ind w:right="3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. pentru răspunsul corect (câte 1 p. pentru fiecare denumire plasa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. Dej, Cluj-Napoca, Alba-Iulia, Târgu-Mureş, Sibiu.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b. Botoşani, Suceava, Iaşi, Vaslui, Bârlad.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 p. Se acceptă orice altă formulare a aceloraşi idei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fileu</w:t>
      </w:r>
      <w:r>
        <w:rPr>
          <w:sz w:val="28"/>
          <w:szCs w:val="28"/>
        </w:rPr>
        <w:t xml:space="preserve"> - vale adâncă şi îngustă cu lungimi apreciabile, care traversează un lanţ muntos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u un podiş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Laminor</w:t>
      </w:r>
      <w:r>
        <w:rPr>
          <w:sz w:val="28"/>
          <w:szCs w:val="28"/>
        </w:rPr>
        <w:t xml:space="preserve"> - instalaţie industrială în care se obţin produse metalurgice ca: tablă, ţevi, sârmă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fileu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Defileul Dunări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fileul Jiului, Defileul Oltului, Defileul Mureşului, sau alt exemplu corect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Lamino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Hunedoara, Reşiţ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âmpia Turzii, Galaţi, Buzău, Roman sau alt exemplu corec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PRESIUNEA COLINARĂ A TRANSILVANI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 două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interiorul arcului carpati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cupă părţile centrală şi de nord-vest ale ţ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şi est -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Carpaţii Occidentali (Munţii Apusen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-vest - Dealurile de Vest (Silvaniei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re</w:t>
      </w:r>
      <w:r>
        <w:rPr>
          <w:b/>
          <w:bCs/>
          <w:sz w:val="28"/>
          <w:szCs w:val="28"/>
        </w:rPr>
        <w:t xml:space="preserve"> altitudini mijlocii,</w:t>
      </w:r>
      <w:r>
        <w:rPr>
          <w:sz w:val="28"/>
          <w:szCs w:val="28"/>
        </w:rPr>
        <w:t xml:space="preserve"> de 500-600 m (mai coborâte pe Valea Mureşului - 300-400 m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ai ridicate, în est, la contactul cu munţii vulcanici - 1 000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 umplerea cu</w:t>
      </w:r>
      <w:r>
        <w:rPr>
          <w:b/>
          <w:bCs/>
          <w:sz w:val="28"/>
          <w:szCs w:val="28"/>
        </w:rPr>
        <w:t xml:space="preserve"> roci sedimentare moi</w:t>
      </w:r>
      <w:r>
        <w:rPr>
          <w:sz w:val="28"/>
          <w:szCs w:val="28"/>
        </w:rPr>
        <w:t xml:space="preserve"> (pietrişuri, argile, gresii) a unei regiun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ai coborâte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pre est, relieful este</w:t>
      </w:r>
      <w:r>
        <w:rPr>
          <w:b/>
          <w:bCs/>
          <w:sz w:val="28"/>
          <w:szCs w:val="28"/>
        </w:rPr>
        <w:t xml:space="preserve"> cutat,</w:t>
      </w:r>
      <w:r>
        <w:rPr>
          <w:sz w:val="28"/>
          <w:szCs w:val="28"/>
        </w:rPr>
        <w:t xml:space="preserve"> asemănător Subcarpaţilor, în multe locuri apărând straturi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re („cute diapire”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partea centrală (Podişul Transilvaniei), rocile sunt boltite („domuri”) şi au în adâncim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cumulări de gaz met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artea nordică are un relief mai</w:t>
      </w:r>
      <w:r>
        <w:rPr>
          <w:b/>
          <w:bCs/>
          <w:sz w:val="28"/>
          <w:szCs w:val="28"/>
        </w:rPr>
        <w:t xml:space="preserve"> fragmentat,</w:t>
      </w:r>
      <w:r>
        <w:rPr>
          <w:sz w:val="28"/>
          <w:szCs w:val="28"/>
        </w:rPr>
        <w:t xml:space="preserve"> străbătut de Someş şi afluenţii să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artea sudică are un relief mai</w:t>
      </w:r>
      <w:r>
        <w:rPr>
          <w:b/>
          <w:bCs/>
          <w:sz w:val="28"/>
          <w:szCs w:val="28"/>
        </w:rPr>
        <w:t xml:space="preserve"> accidentat,</w:t>
      </w:r>
      <w:r>
        <w:rPr>
          <w:sz w:val="28"/>
          <w:szCs w:val="28"/>
        </w:rPr>
        <w:t xml:space="preserve"> cu numeroase</w:t>
      </w:r>
      <w:r>
        <w:rPr>
          <w:b/>
          <w:bCs/>
          <w:sz w:val="28"/>
          <w:szCs w:val="28"/>
        </w:rPr>
        <w:t xml:space="preserve"> alunecări de teren</w:t>
      </w:r>
      <w:r>
        <w:rPr>
          <w:sz w:val="28"/>
          <w:szCs w:val="28"/>
        </w:rPr>
        <w:t xml:space="preserve"> şi coboară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uşor de la est spre vest şi sud; tot aici s-au format, la contactul cu munţii,</w:t>
      </w:r>
      <w:r>
        <w:rPr>
          <w:b/>
          <w:bCs/>
          <w:sz w:val="28"/>
          <w:szCs w:val="28"/>
        </w:rPr>
        <w:t xml:space="preserve"> depresiuni</w:t>
      </w:r>
    </w:p>
    <w:p>
      <w:pPr>
        <w:pStyle w:val="Normal"/>
        <w:autoSpaceDE w:val="false"/>
        <w:ind w:left="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bmontane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Zonele marginale: Depresiunea Lăpuş, Culmea Breaza, Depresiunea Bistriţei, Subcarpaţi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Transilvaniei, Depresiunea Făgăraş, Depresiunea Sibiu, Culoarul Alba-Iulia-Turd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Almaş etc.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Podişul Transilvaniei: Podişul Someşelor, Câmpia Transilvaniei, Podişul Târnavelor,</w:t>
      </w:r>
    </w:p>
    <w:p>
      <w:pPr>
        <w:pStyle w:val="Normal"/>
        <w:autoSpaceDE w:val="false"/>
        <w:ind w:left="220" w:right="800" w:hanging="0"/>
        <w:rPr>
          <w:sz w:val="28"/>
          <w:szCs w:val="28"/>
        </w:rPr>
      </w:pPr>
      <w:r>
        <w:rPr>
          <w:sz w:val="28"/>
          <w:szCs w:val="28"/>
        </w:rPr>
        <w:t>Podişul Secaşelor, Podişul Hârtibaciului.</w:t>
      </w:r>
    </w:p>
    <w:p>
      <w:pPr>
        <w:pStyle w:val="Normal"/>
        <w:autoSpaceDE w:val="false"/>
        <w:ind w:left="220" w:right="8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220" w:right="80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 înalt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: 6°C-10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vânturi de vest; foeh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 (cu Someşul Ma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şi Someşul Mic), Bistriţa, Mureş, Târnava Mică, Târnava Mare, Olt, Hârtibaci, Cibin, Arieş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pădurilor de gorun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ALURILE DE VEST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formează o bordură deluroasă între Carpaţii Occidentali şi Câmpia de Vest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Carpaţii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Valea Ner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Câmpia de Vest.</w:t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b)</w:t>
      </w:r>
      <w:r>
        <w:rPr>
          <w:b/>
          <w:bCs/>
          <w:sz w:val="28"/>
          <w:szCs w:val="28"/>
        </w:rPr>
        <w:t xml:space="preserve"> caracteristici ale reliefului</w:t>
      </w:r>
      <w:r>
        <w:rPr>
          <w:sz w:val="28"/>
          <w:szCs w:val="28"/>
        </w:rPr>
        <w:t xml:space="preserve">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altitudini reduse</w:t>
      </w:r>
      <w:r>
        <w:rPr>
          <w:sz w:val="28"/>
          <w:szCs w:val="28"/>
        </w:rPr>
        <w:t xml:space="preserve"> cuprinse între 200 şi 400 m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nt formate din</w:t>
      </w:r>
      <w:r>
        <w:rPr>
          <w:b/>
          <w:bCs/>
          <w:sz w:val="28"/>
          <w:szCs w:val="28"/>
        </w:rPr>
        <w:t xml:space="preserve"> roci moi</w:t>
      </w:r>
      <w:r>
        <w:rPr>
          <w:sz w:val="28"/>
          <w:szCs w:val="28"/>
        </w:rPr>
        <w:t xml:space="preserve"> (pietrişuri, nisipuri etc.), depuse de râuri în Marea Panonică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au aspectul unui</w:t>
      </w:r>
      <w:r>
        <w:rPr>
          <w:b/>
          <w:bCs/>
          <w:sz w:val="28"/>
          <w:szCs w:val="28"/>
        </w:rPr>
        <w:t xml:space="preserve"> plan uşor înclinat</w:t>
      </w:r>
      <w:r>
        <w:rPr>
          <w:sz w:val="28"/>
          <w:szCs w:val="28"/>
        </w:rPr>
        <w:t xml:space="preserve"> spre vest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la contactul cu zona montană au aspect</w:t>
      </w:r>
      <w:r>
        <w:rPr>
          <w:b/>
          <w:bCs/>
          <w:sz w:val="28"/>
          <w:szCs w:val="28"/>
        </w:rPr>
        <w:t xml:space="preserve"> discontinuu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au lăţime variabilă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ătrund în interiorul Carpaţilor Occidentali sub forma unor</w:t>
      </w:r>
      <w:r>
        <w:rPr>
          <w:b/>
          <w:bCs/>
          <w:sz w:val="28"/>
          <w:szCs w:val="28"/>
        </w:rPr>
        <w:t xml:space="preserve"> „golfuri”,</w:t>
      </w:r>
      <w:r>
        <w:rPr>
          <w:sz w:val="28"/>
          <w:szCs w:val="28"/>
        </w:rPr>
        <w:t xml:space="preserve"> de-a lungul râurilor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ouă diviziuni</w:t>
      </w:r>
      <w:r>
        <w:rPr>
          <w:sz w:val="28"/>
          <w:szCs w:val="28"/>
        </w:rPr>
        <w:t xml:space="preserve"> (4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următoarele: Dealul Codrulu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rile Silvaniei, Dealurile Lipovei, Dealurile Buziaşulu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limat de dealuri joas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i medii anuale între 6° şi 10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700-1 000 m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: vânturi de 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, Crasna, Barcău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işul Repede, Crişul Negru, Crişul Alb, Mureş, Bega, Timiş, Bârzava, Caraş, Nera. S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ceptă orice alt exemplu corect.                         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, gârniţă şi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LTA DUNAR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 (2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partea de est a ţării, între cele trei braţe ale Dunării (Chilia, Sulina şi Sfânt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heorghe), la vărsarea acesteia în Marea Neagr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— Marea Neagr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Podişul Dobrog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se întinde până la despărţirea Dunării în braţele Chilia şi Tulce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clude şi laguna Razim aflată spre sud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giunea</w:t>
      </w:r>
      <w:r>
        <w:rPr>
          <w:b/>
          <w:bCs/>
          <w:sz w:val="28"/>
          <w:szCs w:val="28"/>
        </w:rPr>
        <w:t xml:space="preserve"> cea mai joasă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ea mai nouă</w:t>
      </w:r>
      <w:r>
        <w:rPr>
          <w:sz w:val="28"/>
          <w:szCs w:val="28"/>
        </w:rPr>
        <w:t xml:space="preserve"> a uscatului ţării noastre, o</w:t>
      </w:r>
      <w:r>
        <w:rPr>
          <w:b/>
          <w:bCs/>
          <w:sz w:val="28"/>
          <w:szCs w:val="28"/>
        </w:rPr>
        <w:t xml:space="preserve"> câmpie în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formare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ea medie</w:t>
      </w:r>
      <w:r>
        <w:rPr>
          <w:sz w:val="28"/>
          <w:szCs w:val="28"/>
        </w:rPr>
        <w:t xml:space="preserve"> este de 0,5 m (între 0 m la vărsarea braţelor Dunării în Marea Neagră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12 m în grindul Letea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 acţiunea comună a</w:t>
      </w:r>
      <w:r>
        <w:rPr>
          <w:b/>
          <w:bCs/>
          <w:sz w:val="28"/>
          <w:szCs w:val="28"/>
        </w:rPr>
        <w:t xml:space="preserve"> curenţilor circulari</w:t>
      </w:r>
      <w:r>
        <w:rPr>
          <w:sz w:val="28"/>
          <w:szCs w:val="28"/>
        </w:rPr>
        <w:t xml:space="preserve"> ai Mării Negre (care au barat un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echi golf cu grinduri maritime) şi a</w:t>
      </w:r>
      <w:r>
        <w:rPr>
          <w:b/>
          <w:bCs/>
          <w:sz w:val="28"/>
          <w:szCs w:val="28"/>
        </w:rPr>
        <w:t xml:space="preserve"> fluviului</w:t>
      </w:r>
      <w:r>
        <w:rPr>
          <w:sz w:val="28"/>
          <w:szCs w:val="28"/>
        </w:rPr>
        <w:t xml:space="preserve"> (care a depus aluviun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făţişarea Deltei se află într-o</w:t>
      </w:r>
      <w:r>
        <w:rPr>
          <w:b/>
          <w:bCs/>
          <w:sz w:val="28"/>
          <w:szCs w:val="28"/>
        </w:rPr>
        <w:t xml:space="preserve"> continuă schimbare</w:t>
      </w:r>
      <w:r>
        <w:rPr>
          <w:sz w:val="28"/>
          <w:szCs w:val="28"/>
        </w:rPr>
        <w:t xml:space="preserve"> prin mărirea grindurilor, împotmolirea bălţilor şi prin</w:t>
      </w:r>
      <w:r>
        <w:rPr>
          <w:b/>
          <w:bCs/>
          <w:sz w:val="28"/>
          <w:szCs w:val="28"/>
        </w:rPr>
        <w:t xml:space="preserve"> înaintarea</w:t>
      </w:r>
      <w:r>
        <w:rPr>
          <w:sz w:val="28"/>
          <w:szCs w:val="28"/>
        </w:rPr>
        <w:t xml:space="preserve"> ei in mare, mai ales în dreptul braţului Chilia, unde s-a format o</w:t>
      </w:r>
      <w:r>
        <w:rPr>
          <w:b/>
          <w:bCs/>
          <w:sz w:val="28"/>
          <w:szCs w:val="28"/>
        </w:rPr>
        <w:t xml:space="preserve"> „Deltă secundară”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luviunile aduse de Dunăre sunt constituite, mai ales, din</w:t>
      </w:r>
      <w:r>
        <w:rPr>
          <w:b/>
          <w:bCs/>
          <w:sz w:val="28"/>
          <w:szCs w:val="28"/>
        </w:rPr>
        <w:t xml:space="preserve"> nisipur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mâl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unele suprafeţe sunt mai înalte:</w:t>
      </w:r>
      <w:r>
        <w:rPr>
          <w:b/>
          <w:bCs/>
          <w:sz w:val="28"/>
          <w:szCs w:val="28"/>
        </w:rPr>
        <w:t xml:space="preserve"> grindur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ostroav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~ grindurile situate de-a lungul braţelor Dunării sunt</w:t>
      </w:r>
      <w:r>
        <w:rPr>
          <w:b/>
          <w:bCs/>
          <w:sz w:val="28"/>
          <w:szCs w:val="28"/>
        </w:rPr>
        <w:t xml:space="preserve"> grinduri fluviale,</w:t>
      </w:r>
      <w:r>
        <w:rPr>
          <w:sz w:val="28"/>
          <w:szCs w:val="28"/>
        </w:rPr>
        <w:t xml:space="preserve"> cele situate perpendicular pe direcţia braţelor sunt</w:t>
      </w:r>
      <w:r>
        <w:rPr>
          <w:b/>
          <w:bCs/>
          <w:sz w:val="28"/>
          <w:szCs w:val="28"/>
        </w:rPr>
        <w:t xml:space="preserve"> grinduri maritime,</w:t>
      </w:r>
      <w:r>
        <w:rPr>
          <w:sz w:val="28"/>
          <w:szCs w:val="28"/>
        </w:rPr>
        <w:t xml:space="preserve"> iar cele reprezentând regiuni de uscat, sunt</w:t>
      </w:r>
      <w:r>
        <w:rPr>
          <w:b/>
          <w:bCs/>
          <w:sz w:val="28"/>
          <w:szCs w:val="28"/>
        </w:rPr>
        <w:t xml:space="preserve"> grinduri continental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lte suprafeţe sunt</w:t>
      </w:r>
      <w:r>
        <w:rPr>
          <w:b/>
          <w:bCs/>
          <w:sz w:val="28"/>
          <w:szCs w:val="28"/>
        </w:rPr>
        <w:t xml:space="preserve"> mai joase,</w:t>
      </w:r>
      <w:r>
        <w:rPr>
          <w:sz w:val="28"/>
          <w:szCs w:val="28"/>
        </w:rPr>
        <w:t xml:space="preserve"> ca:</w:t>
      </w:r>
      <w:r>
        <w:rPr>
          <w:b/>
          <w:bCs/>
          <w:sz w:val="28"/>
          <w:szCs w:val="28"/>
        </w:rPr>
        <w:t xml:space="preserve"> braţe secundare, lacuri, gârle, mlaştini, bălţ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anale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la sud, Delta cuprinde o întinsă</w:t>
      </w:r>
      <w:r>
        <w:rPr>
          <w:b/>
          <w:bCs/>
          <w:sz w:val="28"/>
          <w:szCs w:val="28"/>
        </w:rPr>
        <w:t xml:space="preserve"> lagună</w:t>
      </w:r>
      <w:r>
        <w:rPr>
          <w:sz w:val="28"/>
          <w:szCs w:val="28"/>
        </w:rPr>
        <w:t xml:space="preserve"> (Razim), formată prin bararea unui vechi golf cu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un cordon de nisip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grindur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Stipoc, Chil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etea, Caraorman, Sărăturile, Crasnicol, Perişor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litoral şi Delt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: peste 11° 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sub 400 mm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crivăţul (iarna), brizele de mare (vara).</w:t>
      </w:r>
      <w:r>
        <w:rPr>
          <w:sz w:val="28"/>
          <w:szCs w:val="28"/>
        </w:rPr>
        <w:t>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lac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Merhei, Babina, Matiţ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ortuna, Gorgova, Roşu, Dranov, Razim, Goloviţa, Zmeica, Sinoie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acvatică (nufer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mlaştină (stuf, trestie, papură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nisipuri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luncă (zăvoaie cu sălcii).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right="-81" w:hanging="0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right="-8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ARIANTA a V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l.d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.</w:t>
      </w:r>
      <w:r>
        <w:rPr>
          <w:sz w:val="28"/>
          <w:szCs w:val="28"/>
        </w:rPr>
        <w:t xml:space="preserve"> Se acordă următorul punctaj:</w:t>
      </w:r>
    </w:p>
    <w:p>
      <w:pPr>
        <w:pStyle w:val="Normal"/>
        <w:autoSpaceDE w:val="false"/>
        <w:ind w:left="240" w:right="3600" w:hanging="0"/>
        <w:rPr>
          <w:sz w:val="28"/>
          <w:szCs w:val="28"/>
        </w:rPr>
      </w:pPr>
      <w:r>
        <w:rPr>
          <w:sz w:val="28"/>
          <w:szCs w:val="28"/>
        </w:rPr>
        <w:t>1. Câmpia Timişului - 5 p.; 2. Orientali - 5 p.</w:t>
      </w:r>
    </w:p>
    <w:p>
      <w:pPr>
        <w:pStyle w:val="Normal"/>
        <w:autoSpaceDE w:val="false"/>
        <w:ind w:left="240" w:right="3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Liman maritim (5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 format la ţărmul m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-a format prin bararea unui golf, sau a unui mic râu, cu aluviun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bararea s-a datorat curenţilor marin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idrocentrală (5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stalaţie care produce energie electric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utilizează forţa apelor curgătoar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an maritim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badag, Taşau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utghiol, Techirghiol, Mangal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idrocentrale: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Porţile de Fier 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rţile de Fier II, Stânca-Costeşti, Stejaru (Bicaz), Siriu, Argeş, Lotru-Ciunget etc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 în ce constă</w:t>
      </w:r>
      <w:r>
        <w:rPr>
          <w:b/>
          <w:bCs/>
          <w:sz w:val="28"/>
          <w:szCs w:val="28"/>
        </w:rPr>
        <w:t xml:space="preserve"> varietatea, proporţionalitatea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centricitat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reliefului României (15 p.).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variat</w:t>
      </w:r>
      <w:r>
        <w:rPr>
          <w:sz w:val="28"/>
          <w:szCs w:val="28"/>
        </w:rPr>
        <w:t xml:space="preserve"> deoarece cuprinde toate formele majore de relief: munţi, podişuri şi dealuri,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câmpii (5 p.)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proporţional</w:t>
      </w:r>
      <w:r>
        <w:rPr>
          <w:sz w:val="28"/>
          <w:szCs w:val="28"/>
        </w:rPr>
        <w:t xml:space="preserve"> deoarece fiecare formă majoră de relief cuprinde aproximativ o treime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din suprafaţa ţării (5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centric</w:t>
      </w:r>
      <w:r>
        <w:rPr>
          <w:sz w:val="28"/>
          <w:szCs w:val="28"/>
        </w:rPr>
        <w:t xml:space="preserve"> deoarece formele majore de relief sunt dispuse sub forma unor cercuri</w:t>
      </w:r>
    </w:p>
    <w:p>
      <w:pPr>
        <w:pStyle w:val="Normal"/>
        <w:autoSpaceDE w:val="false"/>
        <w:ind w:left="220" w:right="3000" w:hanging="0"/>
        <w:rPr/>
      </w:pPr>
      <w:r>
        <w:rPr>
          <w:sz w:val="28"/>
          <w:szCs w:val="28"/>
        </w:rPr>
        <w:t>concentrice de la interiorul spre graniţele ţării (5 p.).</w:t>
      </w:r>
    </w:p>
    <w:p>
      <w:pPr>
        <w:pStyle w:val="Normal"/>
        <w:autoSpaceDE w:val="false"/>
        <w:ind w:left="220" w:right="300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220" w:right="3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Munţii Apusen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Valea Mureşului (în sud), Văile Barcăului şi Someşului (în nord), Depresiunea Colinară a Transilvaniei (în est), Dealurile şi Câmpia de Vest (în vest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caracteristici ale reliefului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este cea mai înaltă grupă din Carpaţii Occidentali (Vârful Bihor - 1 849 m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sunt constituiţi dintr-un mozaic de roci, întâlnind roci cristaline, calcare şi gresii, roci eruptiv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culmile sunt despărţite de pătrunderi ale Câmpiei de Vest ca nişte „golfuri”, de-a lungul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apelor curgătoare, până în interiorul munţilor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prezintă numeroase depresiuni marginale şi intern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datorită altitudinilor reduse pot fi traversaţi cu uşurinţă dintr-o parte în alta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>- lipsesc urmele glaciar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au un relief caracteristic cu plaiuri domoale, iar pe calcare apar peşteri, chei etc.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prezintă un pitoresc deosebit fiind o zonă de mare atracţie turistică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Bihor, Vlădeas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lopiş, Meseş, Muntele Mare, Gilău, Trascău, Metaliferi, Zarand, Codru-Moma, Pădu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aiului, depresiunile: Brad, Zarand, Beiuş, Vad- Borod, Şimleu, Huedin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caracteristici ale climei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montan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: sub 8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vara: sub 18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iarna: sub -5°C, uşor mai ridicate în depresiun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, aproximativ 1 000 mm/an, mai bogate pe vârfurile înalt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 oceanice din vestul Europei, foehn, iar vara se simt brizele de munte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Se acceptă orice alte formulări corecte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Total (a+b+c):</w:t>
      </w:r>
      <w:r>
        <w:rPr>
          <w:sz w:val="28"/>
          <w:szCs w:val="28"/>
        </w:rPr>
        <w:t xml:space="preserve">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V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l.b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40" w:right="4000" w:hanging="0"/>
        <w:rPr/>
      </w:pPr>
      <w:r>
        <w:rPr>
          <w:sz w:val="28"/>
          <w:szCs w:val="28"/>
        </w:rPr>
        <w:t>1. Loviştei - 5 p.; 2. Lunca Dunării - 5 p.</w:t>
      </w:r>
    </w:p>
    <w:p>
      <w:pPr>
        <w:pStyle w:val="Normal"/>
        <w:autoSpaceDE w:val="false"/>
        <w:ind w:left="240" w:right="4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(fiecare</w:t>
      </w:r>
      <w:r>
        <w:rPr>
          <w:sz w:val="28"/>
          <w:szCs w:val="28"/>
        </w:rPr>
        <w:t xml:space="preserve"> dintre cele două definiţii solicitate se acordă 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Glaciaţiune (5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fenomen de instalare a gheţarilor pe suprafeţe întinse în jurul polilor şi pe munţii înalţi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(2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auza o constituie răcirea clime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e munţi, gheţarii au creat prin eroziune: circuri glaciare, văi glaciare, praguri glaciare etc.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(2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tomocentrală (5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instalaţie care produce energie electric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utilizează combustibili nucleari (materiale radioactive)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Glaciaţiun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Munţii Rodne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Carpaţii Orientali), grupele Bucegi, Făgăraş, Parâng, Retezat (Carpaţii Meridionali)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tomocentrală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răspunsul corect:</w:t>
      </w:r>
      <w:r>
        <w:rPr>
          <w:sz w:val="28"/>
          <w:szCs w:val="28"/>
        </w:rPr>
        <w:t xml:space="preserve"> Cernavod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exemplu corect pentru glaciaţiu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</w:t>
      </w:r>
      <w:r>
        <w:rPr>
          <w:b/>
          <w:bCs/>
          <w:sz w:val="28"/>
          <w:szCs w:val="28"/>
        </w:rPr>
        <w:t xml:space="preserve"> stratificarea apei</w:t>
      </w:r>
      <w:r>
        <w:rPr>
          <w:sz w:val="28"/>
          <w:szCs w:val="28"/>
        </w:rPr>
        <w:t xml:space="preserve"> din Marea Neagră, precizaţi</w:t>
      </w:r>
      <w:r>
        <w:rPr>
          <w:b/>
          <w:bCs/>
          <w:sz w:val="28"/>
          <w:szCs w:val="28"/>
        </w:rPr>
        <w:t xml:space="preserve"> cauzele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secinţ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steia</w:t>
      </w:r>
      <w:r>
        <w:rPr>
          <w:b/>
          <w:bCs/>
          <w:sz w:val="28"/>
          <w:szCs w:val="28"/>
        </w:rPr>
        <w:t xml:space="preserve"> (15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tratificarea</w:t>
      </w:r>
      <w:r>
        <w:rPr>
          <w:sz w:val="28"/>
          <w:szCs w:val="28"/>
        </w:rPr>
        <w:t xml:space="preserve"> constă în existenţa, la suprafaţă (până la 200 m adâncime), a unei pături d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apă puţin sărată (17-18%o) bogată în oxigen şi a alteia, în adânc, mai sărată (21-22%o) (5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auza</w:t>
      </w:r>
      <w:r>
        <w:rPr>
          <w:sz w:val="28"/>
          <w:szCs w:val="28"/>
        </w:rPr>
        <w:t xml:space="preserve"> se datorează curenţilor complementari care aduc ape mai sărate din Mare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editerană prin strâmtoarea Bosfor, şi care, în lipsa curenţilor verticali, fiind mai dens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rămân la fund (5 p.).</w:t>
      </w:r>
    </w:p>
    <w:p>
      <w:pPr>
        <w:pStyle w:val="Normal"/>
        <w:autoSpaceDE w:val="false"/>
        <w:ind w:left="260" w:hanging="0"/>
        <w:rPr/>
      </w:pPr>
      <w:r>
        <w:rPr>
          <w:b/>
          <w:bCs/>
          <w:sz w:val="28"/>
          <w:szCs w:val="28"/>
        </w:rPr>
        <w:t>- consecinţele</w:t>
      </w:r>
      <w:r>
        <w:rPr>
          <w:sz w:val="28"/>
          <w:szCs w:val="28"/>
        </w:rPr>
        <w:t xml:space="preserve"> constau în prezenţa hidrogenului sulfurat (gaz toxic) în stratul din adânc şi a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sz w:val="28"/>
          <w:szCs w:val="28"/>
        </w:rPr>
        <w:t>lipsei vieţuitoarelor (exceptând bacteriile anaerobe) (5 p.).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Orientali (grupa nordică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limite dintre următoarele: hotarul cu Ucrai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în nord), Depresiunile Dornelor şi Câmpulung (în sud), Podişul Moldovei (Sucevei) la est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Colinară a Transilvaniei, Dealurile şi Câmpia de Vest (în v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. caracteristici</w:t>
      </w:r>
      <w:r>
        <w:rPr>
          <w:sz w:val="28"/>
          <w:szCs w:val="28"/>
        </w:rPr>
        <w:t xml:space="preserve"> ale</w:t>
      </w:r>
      <w:r>
        <w:rPr>
          <w:b/>
          <w:bCs/>
          <w:sz w:val="28"/>
          <w:szCs w:val="28"/>
        </w:rPr>
        <w:t xml:space="preserve"> reliefului</w:t>
      </w:r>
      <w:r>
        <w:rPr>
          <w:sz w:val="28"/>
          <w:szCs w:val="28"/>
        </w:rPr>
        <w:t xml:space="preserve">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este cea mai înaltă grupă din Carpaţii Orientali (Munţii Rodnei - Vârful Pietrosu -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2 303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e lăţimea cea mai mare dintre grupele Carpaţilor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sunt alcătuiţi din roci magmatice (eruptive) în vest, cristaline în partea centrală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dimentare cutate („fliş”) în est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foarte fragmentată de numeroase văi care o traversează fie de-a lungul culmilor, fi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-a curmezişu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zintă numeroase depresiuni şi trecători (pasur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e forme de relief variate, mai ales relief vulcanic şi glaciar (Munţii Rodne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o zonă turistică importantă prin mânăstirile medievale, folclor, portul popular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ioplitul artistic al lemn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Oaş, Gutâi, Ţibleş, Rodnei, Bârgău, Maramureş, Suhard, Obcina Mestecăniş, Obcina Feredeu, Obcina Mare, depresiunile: Maramureş, Oaş, Dornelor, Câmpulung, Gura Humorulu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tipuri de soluri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şi alte exemple corecte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 xml:space="preserve">Nota se obţine prin împărţirea punctajului la 10. </w:t>
      </w:r>
      <w:r>
        <w:rPr>
          <w:b/>
          <w:bCs/>
          <w:sz w:val="28"/>
          <w:szCs w:val="28"/>
        </w:rPr>
        <w:t>VARIANTA A V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5600" w:hanging="0"/>
        <w:rPr>
          <w:sz w:val="28"/>
          <w:szCs w:val="28"/>
        </w:rPr>
      </w:pPr>
      <w:r>
        <w:rPr>
          <w:sz w:val="28"/>
          <w:szCs w:val="28"/>
        </w:rPr>
        <w:t>l.c-5p.;2.d-5p.</w:t>
      </w:r>
    </w:p>
    <w:p>
      <w:pPr>
        <w:pStyle w:val="Normal"/>
        <w:autoSpaceDE w:val="false"/>
        <w:ind w:left="28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80" w:right="3400" w:hanging="0"/>
        <w:rPr>
          <w:sz w:val="28"/>
          <w:szCs w:val="28"/>
        </w:rPr>
      </w:pPr>
      <w:r>
        <w:rPr>
          <w:sz w:val="28"/>
          <w:szCs w:val="28"/>
        </w:rPr>
        <w:t>1. Moldoveanu - 5 p.; 2. brize (de munte) - 5 p.</w:t>
      </w:r>
    </w:p>
    <w:p>
      <w:pPr>
        <w:pStyle w:val="Normal"/>
        <w:autoSpaceDE w:val="false"/>
        <w:ind w:left="280" w:right="3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zuri</w:t>
      </w:r>
      <w:r>
        <w:rPr>
          <w:sz w:val="28"/>
          <w:szCs w:val="28"/>
        </w:rPr>
        <w:t xml:space="preserve">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uri construite de om în zone mai joase cu precipitaţii reduse (de-a lungul apelor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urgătoare)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folosite pentru irigaţii, adăpatul animalelor, piscicultură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Poluare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modificarea însuşirilor naturale ale aerului, apelor, solurilor etc.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e datorează produselor chimice eliminate în mediu în urma activităţilor economice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zuri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âmpia Moldovei, Podiş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ârladului, Podişul Dobrogei, Câmpia Bărăganului, Câmpia de Vest, Câmpia Transilvaniei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oluar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ia Mare, Zlatna, Turda, Copşa Mică, Petroşani, Reşiţa, Hunedoara, Brazi, Năvodari (Midia)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i, pe scurt,</w:t>
      </w:r>
      <w:r>
        <w:rPr>
          <w:b/>
          <w:bCs/>
          <w:sz w:val="28"/>
          <w:szCs w:val="28"/>
        </w:rPr>
        <w:t xml:space="preserve"> răspândirea geografică</w:t>
      </w:r>
      <w:r>
        <w:rPr>
          <w:sz w:val="28"/>
          <w:szCs w:val="28"/>
        </w:rPr>
        <w:t xml:space="preserve"> a populaţiei pe teritoriul României (15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atea medie</w:t>
      </w:r>
      <w:r>
        <w:rPr>
          <w:sz w:val="28"/>
          <w:szCs w:val="28"/>
        </w:rPr>
        <w:t xml:space="preserve"> a populaţiei este aproximativ între 90-10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ari</w:t>
      </w:r>
      <w:r>
        <w:rPr>
          <w:sz w:val="28"/>
          <w:szCs w:val="28"/>
        </w:rPr>
        <w:t xml:space="preserve"> (peste 15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e întâlnesc în: Podişul Sucevei, Subcarpaţi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entrul Munteniei, centrul Depresiunii Colinare a Transilvaniei, depresiunile intramontan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şi în jurul marilor centre industriale (5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ijlocii</w:t>
      </w:r>
      <w:r>
        <w:rPr>
          <w:sz w:val="28"/>
          <w:szCs w:val="28"/>
        </w:rPr>
        <w:t xml:space="preserve"> (50-10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: Podişul Moldovei, Câmpia Română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(partea de vest), Câmpia şi Dealurile de Vest, estul Depresiunii Colinare a Transilvaniei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(4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ici</w:t>
      </w:r>
      <w:r>
        <w:rPr>
          <w:sz w:val="28"/>
          <w:szCs w:val="28"/>
        </w:rPr>
        <w:t xml:space="preserve"> (25-5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: Podişul Dobrogei, Câmpia Bărăganului şi î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egiunile mai înalt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foarte mici</w:t>
      </w:r>
      <w:r>
        <w:rPr>
          <w:sz w:val="28"/>
          <w:szCs w:val="28"/>
        </w:rPr>
        <w:t xml:space="preserve"> (sub 25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 Delta Dunării şi pe munţi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e acceptă orice alte zone încadrate corect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Grupele Bucegi şi Făgăraş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Depresiun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linară a Transilvaniei şi Depresiunea Braşov (în nord), Valea Prahovei (în est), Subcarpaţ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urburii şi Getici (în sud), Valea Oltului (în v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. caracteristici ale reliefului</w:t>
      </w:r>
      <w:r>
        <w:rPr>
          <w:sz w:val="28"/>
          <w:szCs w:val="28"/>
        </w:rPr>
        <w:t xml:space="preserve">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</w:t>
      </w:r>
      <w:r>
        <w:rPr>
          <w:sz w:val="28"/>
          <w:szCs w:val="28"/>
        </w:rPr>
        <w:t xml:space="preserve"> (12 p.),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u cele mai mari altitudini din ţară, fiecare grupă având vârfuri peste 2 500 m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(Moldoveanu - 2 544 m, Negoiu - 2 535 m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redomină rocile dure (şisturi cristaline şi, mai rar, granite) în Făgăraş, iar în Bucegi sunt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şi roci sedimentare cutate (calcare şi conglomerate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u o masivitate accentuată şi o fragmentare redusă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zintă puţine trecători (pasuri) şi depresiuni, în special la extremităţ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e întâlnesc numeroase urme glaciare (creste, văi şi circuri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e conglomerate şi calcare apar interesante forme de relief ca: peşteri, chei, Babele,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Sfinxul (Bucegi)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Bucegi, Leaot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iatra Craiului, Făgăraş, Iezer, Ghiţu, Frunţii, Cozia, Culoarul Rucăr-Bran, Depresiun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oviştei (partea estică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râuri importante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Prahov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alomiţa, Dâmboviţa, Argeş, Olt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VI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1. b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40" w:right="5000" w:hanging="0"/>
        <w:rPr>
          <w:sz w:val="28"/>
          <w:szCs w:val="28"/>
        </w:rPr>
      </w:pPr>
      <w:r>
        <w:rPr>
          <w:sz w:val="28"/>
          <w:szCs w:val="28"/>
        </w:rPr>
        <w:t>l.Braşov-5p.;2.01t-5p.</w:t>
      </w:r>
    </w:p>
    <w:p>
      <w:pPr>
        <w:pStyle w:val="Normal"/>
        <w:autoSpaceDE w:val="false"/>
        <w:ind w:left="240" w:right="5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âmpie de coborâre (5 p.)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orţiunea mai joasă dintr-o câmpie întins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zultatul unui proces lent şi continuu de lăsare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aldă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cumulare de materiale nefolositoare (deşeuri)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zultatul depozitării unor deşeuri (steril) rezultate în uima activităţilor miniere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iderurgice, termoenergetice etc.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âmpie de coborâr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âmp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ului Inferior, Câmpia Buzăului, Câmpia Gherghiţei, Câmpia Titu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aldă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ia Mare, Zlatn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troşani, Motru-Rovinari, Hunedoara, Reşiţa, Rogojelu, Galaţ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</w:t>
      </w:r>
      <w:r>
        <w:rPr>
          <w:b/>
          <w:bCs/>
          <w:sz w:val="28"/>
          <w:szCs w:val="28"/>
        </w:rPr>
        <w:t xml:space="preserve"> importanţa economică a tacurilor</w:t>
      </w:r>
      <w:r>
        <w:rPr>
          <w:sz w:val="28"/>
          <w:szCs w:val="28"/>
        </w:rPr>
        <w:t xml:space="preserve"> din ţara noastră. Daţi exemplu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âte un lac din fiecare categorie mai importantă (15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piscicultură</w:t>
      </w:r>
      <w:r>
        <w:rPr>
          <w:sz w:val="28"/>
          <w:szCs w:val="28"/>
        </w:rPr>
        <w:t xml:space="preserve"> s-au amenajat multe lacuri pe Lunca Dunării (Lacul Greaca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rateş etc.) şi de-a lungul râurilor mari: Someş, Mureş, Olt, Siret, Prut etc. (3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irigaţii</w:t>
      </w:r>
      <w:r>
        <w:rPr>
          <w:sz w:val="28"/>
          <w:szCs w:val="28"/>
        </w:rPr>
        <w:t xml:space="preserve"> s-au construit lacuri, mai ales în zonele secetoase: Bărăgan, Moldov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obrogea etc.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turism</w:t>
      </w:r>
      <w:r>
        <w:rPr>
          <w:sz w:val="28"/>
          <w:szCs w:val="28"/>
        </w:rPr>
        <w:t xml:space="preserve"> au importanţă lacurile glaciare (Lacul Bâlea), vulcanice (Lacul Sfânta Ana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u de baraj natural (Lacul Roşu)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tratamente</w:t>
      </w:r>
      <w:r>
        <w:rPr>
          <w:sz w:val="28"/>
          <w:szCs w:val="28"/>
        </w:rPr>
        <w:t xml:space="preserve"> simt folosite lacurile cu apă sărată şi nămol (Lacul Techirghiol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mara etc.)</w:t>
      </w:r>
      <w:r>
        <w:rPr>
          <w:b/>
          <w:bCs/>
          <w:sz w:val="28"/>
          <w:szCs w:val="28"/>
        </w:rPr>
        <w:t xml:space="preserve">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energie electrică</w:t>
      </w:r>
      <w:r>
        <w:rPr>
          <w:sz w:val="28"/>
          <w:szCs w:val="28"/>
        </w:rPr>
        <w:t xml:space="preserve"> s-a construit numeroase lacuri, mai ales, în zona montană (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Vidraru, Lacul Vidra, Lacul Stejaru etc.)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sporturi nautice şi agrement</w:t>
      </w:r>
      <w:r>
        <w:rPr>
          <w:sz w:val="28"/>
          <w:szCs w:val="28"/>
        </w:rPr>
        <w:t xml:space="preserve"> sunt numeroase lacuri ca: Lacul Snagov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ăneasa, Lacul Herăstrău, Lacul Tei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alimentarea cu apă a oraşelor şi întreprinderilor industria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e exemple corect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ubcarpaţii Curbur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Trotuş, Subcarpaţ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ldovei, Carpaţii de Curbură (în nord), Câmpia Română (în est şi sud), Dâmboviţa, Podiş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etic (în vest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caracteristici ale reliefului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6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u altitudine sub 1 000 m (Vârful Odobeşti - 996 m), mai reduse spre Câmpia Română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300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constituiţi din roci sedimentare cutate întocmai ca munţ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alcătuiţi din două şiruri de depresiuni, unele la contactul cu munţii (submontane)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ltele între dealuri (intracolinar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rezintă două şiruri de dealuri (interne şi extern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Dealul Odobeşt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l Istriţa, Depresiunea Vrancei, Depresiunea Vălenii de Munte, Depresiunea Pucioasa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etaje de vegetaţie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vegetaţia de luncă (zăvoaie);</w:t>
      </w:r>
    </w:p>
    <w:p>
      <w:pPr>
        <w:pStyle w:val="Normal"/>
        <w:autoSpaceDE w:val="false"/>
        <w:ind w:right="3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right="3200" w:hanging="0"/>
        <w:rPr/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right="3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TEMI CU ALEGERE MULTIPLĂ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U SUPORT CARTOGRAFIC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484632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A. Identificaţi, pe harta alăturată, judeţele marcate cu litere majuscule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285" cy="3782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B. Identificaţi, pe harta alăturată, judeţele marcate cu litere majuscule şi localităţile notate cu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ifre. Scrieţi denumirile corespunzătoare pe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410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. Identificaţi, pe harta alăturată, unităţile de relief marcate prin litere majuscule şi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notate cu cifre. Scrieţi denumirile corespunzătoare în spaţiul din partea de jos a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357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D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bookmarkStart w:id="0" w:name="_1112254899"/>
      <w:bookmarkEnd w:id="0"/>
      <w:r>
        <w:rPr>
          <w:sz w:val="28"/>
          <w:szCs w:val="28"/>
        </w:rPr>
        <w:object w:dxaOrig="7546" w:dyaOrig="54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7.3pt;height:273.05pt" filled="f" o:ole="">
            <v:imagedata r:id="rId7" o:title=""/>
          </v:shape>
          <o:OLEObject Type="Embed" ProgID="" ShapeID="ole_rId6" DrawAspect="Content" ObjectID="_1178198090" r:id="rId6"/>
        </w:objec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E. Identificaţi, pe harta alăturată, unităţile de relief marcate cu litere majuscule, etajele d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vegetaţie marcate cu litere mici şi solurile notate prin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3879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F. Identificaţi, pe harta alăturată, judeţele marcate cu litere majuscule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4687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a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b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2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c 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d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e 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G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7905" cy="320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. Identificaţi, pe harta alăturată, unităţile de relief marcate cu litere majuscule şi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2755" cy="2541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ind w:right="600" w:hanging="0"/>
        <w:rPr/>
      </w:pPr>
      <w:r>
        <w:rPr>
          <w:sz w:val="28"/>
          <w:szCs w:val="28"/>
        </w:rPr>
        <w:t>I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2255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 F .............................</w:t>
      </w:r>
      <w:r>
        <w:rPr>
          <w:sz w:val="28"/>
          <w:szCs w:val="28"/>
        </w:rPr>
        <w:t xml:space="preserve"> …………</w:t>
      </w:r>
      <w:r>
        <w:rPr>
          <w:rFonts w:cs="Arial" w:ascii="Arial" w:hAnsi="Arial"/>
          <w:sz w:val="28"/>
          <w:szCs w:val="28"/>
        </w:rPr>
        <w:t>.1................................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.......................................... G ............................................ 2 ………………………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........................................... H .............................................3………………………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........................ I............................................…4.......................</w:t>
      </w:r>
      <w:r>
        <w:rPr>
          <w:sz w:val="28"/>
          <w:szCs w:val="28"/>
        </w:rPr>
        <w:t xml:space="preserve"> …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.......................... J ..............……………………...5...............................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/>
      </w:pPr>
      <w:r>
        <w:rPr>
          <w:sz w:val="28"/>
          <w:szCs w:val="28"/>
        </w:rPr>
        <w:t>J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  <w:drawing>
          <wp:inline distT="0" distB="0" distL="0" distR="0">
            <wp:extent cx="4766945" cy="4352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....................... F........................................ 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....................................... G ....................................... 2 ..................................'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........................................ H........................................ 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........................ I......................................…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....................... J........................................ .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eastAsia="System" w:cs="System" w:ascii="System" w:hAnsi="System"/>
          <w:sz w:val="28"/>
          <w:szCs w:val="28"/>
        </w:rPr>
        <w:t xml:space="preserve"> </w:t>
      </w:r>
      <w:r>
        <w:rPr>
          <w:rFonts w:cs="System" w:ascii="System" w:hAnsi="System"/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. Identificaţi, pe harta alăturată, unităţile de relief marcate cu litere majuscule şi oraş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840" cy="3724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. F 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…G ....................................…..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. H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…I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….4......................................…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 J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…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L. Identificaţi, pe harta alăturată, unităţile de relief marcate cu litere majuscule şi oraşele notate cu cifre, situate de-a lungul liniei de cale ferată Bucureşti-Episcopia Bihorului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4725" cy="4041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M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6320" cy="2931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. Identificaţi, pe harta alăturată, unităţile de relief marcate cu litere majuscule,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apele curgătoar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drawing>
          <wp:inline distT="0" distB="0" distL="0" distR="0">
            <wp:extent cx="4059555" cy="2724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8"/>
          <w:lang w:val="en-US" w:eastAsia="en-US"/>
        </w:rPr>
        <w:t>75</w:t>
      </w:r>
      <w:r>
        <w:rPr>
          <w:b/>
          <w:bCs/>
          <w:sz w:val="22"/>
          <w:szCs w:val="28"/>
        </w:rPr>
        <w:t xml:space="preserve"> km</w:t>
      </w:r>
    </w:p>
    <w:p>
      <w:pPr>
        <w:pStyle w:val="Normal"/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O. Identificaţi, pe harta alăturată, unităţile de relief marcate cu litere majuscule, lacuri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4096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P. Identificaţi, pe harta alăturată, unităţile de relief marcate cu litere majuscule, apele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PORT CARTOGRAFIC CU RĂSPUNSURI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4846320" cy="3840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Vâlcea;....</w:t>
      </w:r>
      <w:r>
        <w:rPr>
          <w:rFonts w:cs="Arial" w:ascii="Arial" w:hAnsi="Arial"/>
          <w:sz w:val="28"/>
          <w:szCs w:val="28"/>
        </w:rPr>
        <w:t>....................……...</w:t>
      </w:r>
      <w:r>
        <w:rPr>
          <w:sz w:val="28"/>
          <w:szCs w:val="28"/>
        </w:rPr>
        <w:t>1. Oradea;………</w:t>
      </w:r>
      <w:r>
        <w:rPr>
          <w:rFonts w:cs="Arial" w:ascii="Arial" w:hAnsi="Arial"/>
          <w:sz w:val="28"/>
          <w:szCs w:val="28"/>
        </w:rPr>
        <w:t>...................…..</w:t>
      </w:r>
      <w:r>
        <w:rPr>
          <w:sz w:val="28"/>
          <w:szCs w:val="28"/>
        </w:rPr>
        <w:t>6. Iaşi;                          B. Buzău;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……</w:t>
      </w:r>
      <w:r>
        <w:rPr>
          <w:sz w:val="28"/>
          <w:szCs w:val="28"/>
        </w:rPr>
        <w:t>2. Timişoara;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................……...</w:t>
      </w:r>
      <w:r>
        <w:rPr>
          <w:sz w:val="28"/>
          <w:szCs w:val="28"/>
        </w:rPr>
        <w:t>7. Târgu-Jiu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ehedinţi;...</w:t>
      </w:r>
      <w:r>
        <w:rPr>
          <w:rFonts w:cs="Arial" w:ascii="Arial" w:hAnsi="Arial"/>
          <w:sz w:val="28"/>
          <w:szCs w:val="28"/>
        </w:rPr>
        <w:t>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3. Sibiu;……..</w:t>
      </w:r>
      <w:r>
        <w:rPr>
          <w:rFonts w:cs="Arial" w:ascii="Arial" w:hAnsi="Arial"/>
          <w:sz w:val="28"/>
          <w:szCs w:val="28"/>
        </w:rPr>
        <w:t>...............…………</w:t>
      </w:r>
      <w:r>
        <w:rPr>
          <w:sz w:val="28"/>
          <w:szCs w:val="28"/>
        </w:rPr>
        <w:t>8. Tulce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Maramureş;</w:t>
      </w:r>
      <w:r>
        <w:rPr>
          <w:rFonts w:cs="Arial" w:ascii="Arial" w:hAnsi="Arial"/>
          <w:sz w:val="28"/>
          <w:szCs w:val="28"/>
        </w:rPr>
        <w:t>…….............…...</w:t>
      </w:r>
      <w:r>
        <w:rPr>
          <w:sz w:val="28"/>
          <w:szCs w:val="28"/>
        </w:rPr>
        <w:t>4. Târgu-Mureş;</w:t>
      </w:r>
      <w:r>
        <w:rPr>
          <w:rFonts w:cs="Arial" w:ascii="Arial" w:hAnsi="Arial"/>
          <w:sz w:val="28"/>
          <w:szCs w:val="28"/>
        </w:rPr>
        <w:t>...............………..</w:t>
      </w:r>
      <w:r>
        <w:rPr>
          <w:sz w:val="28"/>
          <w:szCs w:val="28"/>
        </w:rPr>
        <w:t>9. Constanţ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Bistriţa-Năsăud..</w:t>
      </w:r>
      <w:r>
        <w:rPr>
          <w:rFonts w:cs="Arial" w:ascii="Arial" w:hAnsi="Arial"/>
          <w:sz w:val="28"/>
          <w:szCs w:val="28"/>
        </w:rPr>
        <w:t>.............……</w:t>
      </w:r>
      <w:r>
        <w:rPr>
          <w:sz w:val="28"/>
          <w:szCs w:val="28"/>
        </w:rPr>
        <w:t>5. Piteşti;</w:t>
      </w:r>
      <w:r>
        <w:rPr>
          <w:rFonts w:cs="Arial" w:ascii="Arial" w:hAnsi="Arial"/>
          <w:sz w:val="28"/>
          <w:szCs w:val="28"/>
        </w:rPr>
        <w:t>..........…..............……..</w:t>
      </w:r>
      <w:r>
        <w:rPr>
          <w:sz w:val="28"/>
          <w:szCs w:val="28"/>
        </w:rPr>
        <w:t>10. Suli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A. Identificaţi, pe harta alăturată, judeţele marcate cu litere majuscule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285" cy="3782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Botoşani;...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 xml:space="preserve"> 1. Satu Mare;…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Călăraşi;                     B. Bihor;………..</w:t>
      </w:r>
      <w:r>
        <w:rPr>
          <w:rFonts w:cs="Arial" w:ascii="Arial" w:hAnsi="Arial"/>
          <w:sz w:val="28"/>
          <w:szCs w:val="28"/>
        </w:rPr>
        <w:t xml:space="preserve">...................... </w:t>
      </w:r>
      <w:r>
        <w:rPr>
          <w:sz w:val="28"/>
          <w:szCs w:val="28"/>
        </w:rPr>
        <w:t>2. Arad;……...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7. Constanţ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Caraş-Severin;.</w:t>
      </w:r>
      <w:r>
        <w:rPr>
          <w:rFonts w:cs="Arial" w:ascii="Arial" w:hAnsi="Arial"/>
          <w:sz w:val="28"/>
          <w:szCs w:val="28"/>
        </w:rPr>
        <w:t xml:space="preserve">..................... </w:t>
      </w:r>
      <w:r>
        <w:rPr>
          <w:sz w:val="28"/>
          <w:szCs w:val="28"/>
        </w:rPr>
        <w:t>3. Drobeta Turnu-Severin;</w:t>
      </w:r>
      <w:r>
        <w:rPr>
          <w:rFonts w:cs="Arial" w:ascii="Arial" w:hAnsi="Arial"/>
          <w:sz w:val="28"/>
          <w:szCs w:val="28"/>
        </w:rPr>
        <w:t>...…….</w:t>
      </w:r>
      <w:r>
        <w:rPr>
          <w:sz w:val="28"/>
          <w:szCs w:val="28"/>
        </w:rPr>
        <w:t xml:space="preserve"> 8. Tulce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Vaslui;………………………. 4. Braşov;………</w:t>
      </w:r>
      <w:r>
        <w:rPr>
          <w:rFonts w:cs="Arial" w:ascii="Arial" w:hAnsi="Arial"/>
          <w:sz w:val="28"/>
          <w:szCs w:val="28"/>
        </w:rPr>
        <w:t>…..……………</w:t>
      </w:r>
      <w:r>
        <w:rPr>
          <w:sz w:val="28"/>
          <w:szCs w:val="28"/>
        </w:rPr>
        <w:t xml:space="preserve"> 9. Galaţi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Teleorman…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5. Giurgiu;</w:t>
      </w:r>
      <w:r>
        <w:rPr>
          <w:rFonts w:cs="Arial" w:ascii="Arial" w:hAnsi="Arial"/>
          <w:sz w:val="28"/>
          <w:szCs w:val="28"/>
        </w:rPr>
        <w:t>…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10. Iaş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B. Identificaţi, pe harta alăturată, judeţele marcate cu litere majuscule şi localităţile notate cu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ifre. Scrieţi denumirile corespunzătoare pe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4108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unţii Rodnei;.</w:t>
      </w:r>
      <w:r>
        <w:rPr>
          <w:rFonts w:cs="Arial" w:ascii="Arial" w:hAnsi="Arial"/>
          <w:sz w:val="28"/>
          <w:szCs w:val="28"/>
        </w:rPr>
        <w:t>.................….</w:t>
      </w:r>
      <w:r>
        <w:rPr>
          <w:sz w:val="28"/>
          <w:szCs w:val="28"/>
        </w:rPr>
        <w:t>1. Someş;….</w:t>
      </w:r>
      <w:r>
        <w:rPr>
          <w:rFonts w:cs="Arial" w:ascii="Arial" w:hAnsi="Arial"/>
          <w:sz w:val="28"/>
          <w:szCs w:val="28"/>
        </w:rPr>
        <w:t>......</w:t>
      </w:r>
      <w:r>
        <w:rPr>
          <w:sz w:val="28"/>
          <w:szCs w:val="28"/>
        </w:rPr>
        <w:t>.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Bega;                           B. Munţii Codru-Moma;……</w:t>
      </w:r>
      <w:r>
        <w:rPr>
          <w:rFonts w:cs="Arial" w:ascii="Arial" w:hAnsi="Arial"/>
          <w:sz w:val="28"/>
          <w:szCs w:val="28"/>
        </w:rPr>
        <w:t>...…</w:t>
      </w:r>
      <w:r>
        <w:rPr>
          <w:sz w:val="28"/>
          <w:szCs w:val="28"/>
        </w:rPr>
        <w:t>2. Barcău;….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 xml:space="preserve">.................. </w:t>
      </w:r>
      <w:r>
        <w:rPr>
          <w:sz w:val="28"/>
          <w:szCs w:val="28"/>
        </w:rPr>
        <w:t>7.Timiş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unţii Zarandului;…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bCs/>
          <w:sz w:val="28"/>
          <w:szCs w:val="28"/>
        </w:rPr>
        <w:t>3. Crişul</w:t>
      </w:r>
      <w:r>
        <w:rPr>
          <w:sz w:val="28"/>
          <w:szCs w:val="28"/>
        </w:rPr>
        <w:t xml:space="preserve"> Negru;……..</w:t>
      </w:r>
      <w:r>
        <w:rPr>
          <w:rFonts w:cs="Arial" w:ascii="Arial" w:hAnsi="Arial"/>
          <w:sz w:val="28"/>
          <w:szCs w:val="28"/>
        </w:rPr>
        <w:t>........…….</w:t>
      </w:r>
      <w:r>
        <w:rPr>
          <w:sz w:val="28"/>
          <w:szCs w:val="28"/>
        </w:rPr>
        <w:t>8. Târnava Mică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Munţii Poiana Ruscă;..……….4. Crişul Alb;……...</w:t>
      </w:r>
      <w:r>
        <w:rPr>
          <w:rFonts w:cs="Arial" w:ascii="Arial" w:hAnsi="Arial"/>
          <w:sz w:val="28"/>
          <w:szCs w:val="28"/>
        </w:rPr>
        <w:t>……………</w:t>
      </w:r>
      <w:r>
        <w:rPr>
          <w:sz w:val="28"/>
          <w:szCs w:val="28"/>
        </w:rPr>
        <w:t xml:space="preserve"> 9. Târnava Mar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Munţii Trascăului…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5. Mureş;…………</w:t>
      </w:r>
      <w:r>
        <w:rPr>
          <w:rFonts w:cs="Arial" w:ascii="Arial" w:hAnsi="Arial"/>
          <w:sz w:val="28"/>
          <w:szCs w:val="28"/>
        </w:rPr>
        <w:t xml:space="preserve">.................. </w:t>
      </w:r>
      <w:r>
        <w:rPr>
          <w:sz w:val="28"/>
          <w:szCs w:val="28"/>
        </w:rPr>
        <w:t>10. Sebeş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. Identificaţi, pe harta alăturată, unităţile de relief marcate prin litere majuscule şi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notate cu cifre. Scrieţi denumirile corespunzătoare în spaţiul din partea de jos a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3578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Almăjului;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a. Motru;.</w:t>
      </w:r>
      <w:r>
        <w:rPr>
          <w:rFonts w:cs="Arial" w:ascii="Arial" w:hAnsi="Arial"/>
          <w:sz w:val="28"/>
          <w:szCs w:val="28"/>
        </w:rPr>
        <w:t>........................…..</w:t>
      </w:r>
      <w:r>
        <w:rPr>
          <w:sz w:val="28"/>
          <w:szCs w:val="28"/>
        </w:rPr>
        <w:t xml:space="preserve"> 1. Drobeta Turnu-Severin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Munţii Ţarcului;..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b. Olteţ;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.</w:t>
      </w:r>
      <w:r>
        <w:rPr>
          <w:sz w:val="28"/>
          <w:szCs w:val="28"/>
        </w:rPr>
        <w:t xml:space="preserve"> 2. Târgu-Jiu;                            C. Munţii Şureanu;</w:t>
      </w:r>
      <w:r>
        <w:rPr>
          <w:rFonts w:cs="Arial" w:ascii="Arial" w:hAnsi="Arial"/>
          <w:sz w:val="28"/>
          <w:szCs w:val="28"/>
        </w:rPr>
        <w:t xml:space="preserve">............... </w:t>
      </w:r>
      <w:r>
        <w:rPr>
          <w:sz w:val="28"/>
          <w:szCs w:val="28"/>
        </w:rPr>
        <w:t>c. Vedea;.</w:t>
      </w:r>
      <w:r>
        <w:rPr>
          <w:rFonts w:cs="Arial" w:ascii="Arial" w:hAnsi="Arial"/>
          <w:sz w:val="28"/>
          <w:szCs w:val="28"/>
        </w:rPr>
        <w:t>..........................…</w:t>
      </w:r>
      <w:r>
        <w:rPr>
          <w:sz w:val="28"/>
          <w:szCs w:val="28"/>
        </w:rPr>
        <w:t xml:space="preserve"> 3. Craiova;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Câmpia Piteştilor;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d. Argeş;..</w:t>
      </w:r>
      <w:r>
        <w:rPr>
          <w:rFonts w:cs="Arial" w:ascii="Arial" w:hAnsi="Arial"/>
          <w:sz w:val="28"/>
          <w:szCs w:val="28"/>
        </w:rPr>
        <w:t>..........................….</w:t>
      </w:r>
      <w:r>
        <w:rPr>
          <w:sz w:val="28"/>
          <w:szCs w:val="28"/>
        </w:rPr>
        <w:t xml:space="preserve">4. Râmnicu-Vâlcea;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Boianului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e. Dâmboviţa…...</w:t>
      </w:r>
      <w:r>
        <w:rPr>
          <w:rFonts w:cs="Arial" w:ascii="Arial" w:hAnsi="Arial"/>
          <w:sz w:val="28"/>
          <w:szCs w:val="28"/>
        </w:rPr>
        <w:t>...............….</w:t>
      </w:r>
      <w:r>
        <w:rPr>
          <w:sz w:val="28"/>
          <w:szCs w:val="28"/>
        </w:rPr>
        <w:t>5. Piteşti.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8060" cy="34778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Podişul Getic;….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a. etajul alpin;……...</w:t>
      </w:r>
      <w:r>
        <w:rPr>
          <w:rFonts w:cs="Arial" w:ascii="Arial" w:hAnsi="Arial"/>
          <w:sz w:val="28"/>
          <w:szCs w:val="28"/>
        </w:rPr>
        <w:t>.........……</w:t>
      </w:r>
      <w:r>
        <w:rPr>
          <w:sz w:val="28"/>
          <w:szCs w:val="28"/>
        </w:rPr>
        <w:t>..1. soluri nisipoase;                 B. Munţii Apuseni;</w:t>
      </w:r>
      <w:r>
        <w:rPr>
          <w:rFonts w:cs="Arial" w:ascii="Arial" w:hAnsi="Arial"/>
          <w:sz w:val="28"/>
          <w:szCs w:val="28"/>
        </w:rPr>
        <w:t>...............</w:t>
      </w:r>
      <w:r>
        <w:rPr>
          <w:sz w:val="28"/>
          <w:szCs w:val="28"/>
        </w:rPr>
        <w:t>b. etajul răşinoaselor;</w:t>
      </w:r>
      <w:r>
        <w:rPr>
          <w:rFonts w:cs="Arial" w:ascii="Arial" w:hAnsi="Arial"/>
          <w:sz w:val="28"/>
          <w:szCs w:val="28"/>
        </w:rPr>
        <w:t xml:space="preserve">...........….. </w:t>
      </w:r>
      <w:r>
        <w:rPr>
          <w:sz w:val="28"/>
          <w:szCs w:val="28"/>
        </w:rPr>
        <w:t xml:space="preserve">2. soluri de luncă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Subcarpaţii Curburii;</w:t>
      </w:r>
      <w:r>
        <w:rPr>
          <w:rFonts w:cs="Arial" w:ascii="Arial" w:hAnsi="Arial"/>
          <w:sz w:val="28"/>
          <w:szCs w:val="28"/>
        </w:rPr>
        <w:t>........</w:t>
      </w:r>
      <w:r>
        <w:rPr>
          <w:sz w:val="28"/>
          <w:szCs w:val="28"/>
        </w:rPr>
        <w:t>c.  păduri de luncă (zăvoaie);….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 xml:space="preserve"> 3. soluri brun-roşcate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Câmpia Moldovei (Jijiei);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28"/>
          <w:szCs w:val="28"/>
        </w:rPr>
        <w:t>d. silvostepă;…………</w:t>
      </w:r>
      <w:r>
        <w:rPr>
          <w:rFonts w:cs="Arial" w:ascii="Arial" w:hAnsi="Arial"/>
          <w:sz w:val="28"/>
          <w:szCs w:val="28"/>
        </w:rPr>
        <w:t>.........…..</w:t>
      </w:r>
      <w:r>
        <w:rPr>
          <w:sz w:val="28"/>
          <w:szCs w:val="28"/>
        </w:rPr>
        <w:t>4. cernoziom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Făgăraş….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>e. stepa propriu-zisă……</w:t>
      </w:r>
      <w:r>
        <w:rPr>
          <w:rFonts w:cs="Arial" w:ascii="Arial" w:hAnsi="Arial"/>
          <w:sz w:val="28"/>
          <w:szCs w:val="28"/>
        </w:rPr>
        <w:t>.......….</w:t>
      </w:r>
      <w:r>
        <w:rPr>
          <w:sz w:val="28"/>
          <w:szCs w:val="28"/>
        </w:rPr>
        <w:t xml:space="preserve">5. soluri bălane dobrogene.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E. Identificaţi, pe harta alăturată, unităţile de relief marcate cu litere majuscule, etajele d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vegetaţie marcate cu litere mici şi solurile notate prin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3879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Sălaj;…….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 xml:space="preserve"> 1. Oradea;……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Braşov;                       B. Hunedoara;………</w:t>
      </w:r>
      <w:r>
        <w:rPr>
          <w:rFonts w:cs="Arial" w:ascii="Arial" w:hAnsi="Arial"/>
          <w:sz w:val="28"/>
          <w:szCs w:val="28"/>
        </w:rPr>
        <w:t xml:space="preserve">.............… </w:t>
      </w:r>
      <w:r>
        <w:rPr>
          <w:sz w:val="28"/>
          <w:szCs w:val="28"/>
        </w:rPr>
        <w:t>2. Timişoara;……</w:t>
      </w:r>
      <w:r>
        <w:rPr>
          <w:rFonts w:cs="Arial" w:ascii="Arial" w:hAnsi="Arial"/>
          <w:sz w:val="28"/>
          <w:szCs w:val="28"/>
        </w:rPr>
        <w:t>................…..</w:t>
      </w:r>
      <w:r>
        <w:rPr>
          <w:sz w:val="28"/>
          <w:szCs w:val="28"/>
        </w:rPr>
        <w:t>7. Târgovişt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Neamţ;……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3. Reşiţa;…….</w:t>
      </w:r>
      <w:r>
        <w:rPr>
          <w:rFonts w:cs="Arial" w:ascii="Arial" w:hAnsi="Arial"/>
          <w:sz w:val="28"/>
          <w:szCs w:val="28"/>
        </w:rPr>
        <w:t>...........…………</w:t>
      </w:r>
      <w:r>
        <w:rPr>
          <w:sz w:val="28"/>
          <w:szCs w:val="28"/>
        </w:rPr>
        <w:t xml:space="preserve"> 8. Alexandria;                 D. Prahova;….…………………. 4. Suceava;……</w:t>
      </w:r>
      <w:r>
        <w:rPr>
          <w:rFonts w:cs="Arial" w:ascii="Arial" w:hAnsi="Arial"/>
          <w:sz w:val="28"/>
          <w:szCs w:val="28"/>
        </w:rPr>
        <w:t>…..……………</w:t>
      </w:r>
      <w:r>
        <w:rPr>
          <w:sz w:val="28"/>
          <w:szCs w:val="28"/>
        </w:rPr>
        <w:t xml:space="preserve"> 9. Buzău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Constanţa…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5. Bacău;…</w:t>
      </w:r>
      <w:r>
        <w:rPr>
          <w:rFonts w:cs="Arial" w:ascii="Arial" w:hAnsi="Arial"/>
          <w:sz w:val="28"/>
          <w:szCs w:val="28"/>
        </w:rPr>
        <w:t>................……….</w:t>
      </w:r>
      <w:r>
        <w:rPr>
          <w:sz w:val="28"/>
          <w:szCs w:val="28"/>
        </w:rPr>
        <w:t xml:space="preserve"> 10. Brăil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F. Identificaţi, pe harta alăturată, judeţele marcate cu litere majuscule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4687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Călimani;</w:t>
      </w:r>
      <w:r>
        <w:rPr>
          <w:rFonts w:cs="Arial" w:ascii="Arial" w:hAnsi="Arial"/>
          <w:sz w:val="28"/>
          <w:szCs w:val="28"/>
        </w:rPr>
        <w:t>.................</w:t>
      </w:r>
      <w:r>
        <w:rPr>
          <w:sz w:val="28"/>
          <w:szCs w:val="28"/>
        </w:rPr>
        <w:t>a. Bistriţa;……..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1. Vatra Dornei;                      B. Munţii Tarcăului;</w:t>
      </w:r>
      <w:r>
        <w:rPr>
          <w:rFonts w:cs="Arial" w:ascii="Arial" w:hAnsi="Arial"/>
          <w:sz w:val="28"/>
          <w:szCs w:val="28"/>
        </w:rPr>
        <w:t xml:space="preserve">................ </w:t>
      </w:r>
      <w:r>
        <w:rPr>
          <w:sz w:val="28"/>
          <w:szCs w:val="28"/>
        </w:rPr>
        <w:t>b. Mureş;</w:t>
      </w:r>
      <w:r>
        <w:rPr>
          <w:rFonts w:cs="Arial" w:ascii="Arial" w:hAnsi="Arial"/>
          <w:sz w:val="28"/>
          <w:szCs w:val="28"/>
        </w:rPr>
        <w:t>.............................</w:t>
      </w:r>
      <w:r>
        <w:rPr>
          <w:sz w:val="28"/>
          <w:szCs w:val="28"/>
        </w:rPr>
        <w:t>2. Gheorghen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Vrancei;</w:t>
      </w:r>
      <w:r>
        <w:rPr>
          <w:rFonts w:cs="Arial" w:ascii="Arial" w:hAnsi="Arial"/>
          <w:sz w:val="28"/>
          <w:szCs w:val="28"/>
        </w:rPr>
        <w:t>................…</w:t>
      </w:r>
      <w:r>
        <w:rPr>
          <w:sz w:val="28"/>
          <w:szCs w:val="28"/>
        </w:rPr>
        <w:t>c. Olt;</w:t>
      </w:r>
      <w:r>
        <w:rPr>
          <w:rFonts w:cs="Arial" w:ascii="Arial" w:hAnsi="Arial"/>
          <w:sz w:val="28"/>
          <w:szCs w:val="28"/>
        </w:rPr>
        <w:t>.............................….</w:t>
      </w:r>
      <w:r>
        <w:rPr>
          <w:sz w:val="28"/>
          <w:szCs w:val="28"/>
        </w:rPr>
        <w:t>3. Miercurea-Ciuc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Ciucaş;</w:t>
      </w:r>
      <w:r>
        <w:rPr>
          <w:rFonts w:cs="Arial" w:ascii="Arial" w:hAnsi="Arial"/>
          <w:sz w:val="28"/>
          <w:szCs w:val="28"/>
        </w:rPr>
        <w:t>.................. ..</w:t>
      </w:r>
      <w:r>
        <w:rPr>
          <w:sz w:val="28"/>
          <w:szCs w:val="28"/>
        </w:rPr>
        <w:t>d. Trotuş;</w:t>
      </w:r>
      <w:r>
        <w:rPr>
          <w:rFonts w:cs="Arial" w:ascii="Arial" w:hAnsi="Arial"/>
          <w:sz w:val="28"/>
          <w:szCs w:val="28"/>
        </w:rPr>
        <w:t>.............................</w:t>
      </w:r>
      <w:r>
        <w:rPr>
          <w:sz w:val="28"/>
          <w:szCs w:val="28"/>
        </w:rPr>
        <w:t>4. Comăneşt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Baraolt.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 xml:space="preserve"> e. Buzău.</w:t>
      </w:r>
      <w:r>
        <w:rPr>
          <w:rFonts w:cs="Arial" w:ascii="Arial" w:hAnsi="Arial"/>
          <w:sz w:val="28"/>
          <w:szCs w:val="28"/>
        </w:rPr>
        <w:t xml:space="preserve">............................ </w:t>
      </w:r>
      <w:r>
        <w:rPr>
          <w:sz w:val="28"/>
          <w:szCs w:val="28"/>
        </w:rPr>
        <w:t>5. Braşov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G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7905" cy="320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unţii Parâng;….</w:t>
      </w:r>
      <w:r>
        <w:rPr>
          <w:rFonts w:cs="Arial" w:ascii="Arial" w:hAnsi="Arial"/>
          <w:sz w:val="28"/>
          <w:szCs w:val="28"/>
        </w:rPr>
        <w:t>.............….</w:t>
      </w:r>
      <w:r>
        <w:rPr>
          <w:sz w:val="28"/>
          <w:szCs w:val="28"/>
        </w:rPr>
        <w:t xml:space="preserve"> l. Sibiu;…..</w:t>
      </w:r>
      <w:r>
        <w:rPr>
          <w:rFonts w:cs="Arial" w:ascii="Arial" w:hAnsi="Arial"/>
          <w:sz w:val="28"/>
          <w:szCs w:val="28"/>
        </w:rPr>
        <w:t>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Târgovişte;                 B. Munţii Lotrului;...</w:t>
      </w:r>
      <w:r>
        <w:rPr>
          <w:rFonts w:cs="Arial" w:ascii="Arial" w:hAnsi="Arial"/>
          <w:sz w:val="28"/>
          <w:szCs w:val="28"/>
        </w:rPr>
        <w:t xml:space="preserve">................. </w:t>
      </w:r>
      <w:r>
        <w:rPr>
          <w:sz w:val="28"/>
          <w:szCs w:val="28"/>
        </w:rPr>
        <w:t>2. Braşov;…</w:t>
      </w:r>
      <w:r>
        <w:rPr>
          <w:rFonts w:cs="Arial" w:ascii="Arial" w:hAnsi="Arial"/>
          <w:sz w:val="28"/>
          <w:szCs w:val="28"/>
        </w:rPr>
        <w:t>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7. Craiov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unţii Iezer;…</w:t>
      </w:r>
      <w:r>
        <w:rPr>
          <w:rFonts w:cs="Arial" w:ascii="Arial" w:hAnsi="Arial"/>
          <w:sz w:val="28"/>
          <w:szCs w:val="28"/>
        </w:rPr>
        <w:t xml:space="preserve">..................... </w:t>
      </w:r>
      <w:r>
        <w:rPr>
          <w:sz w:val="28"/>
          <w:szCs w:val="28"/>
        </w:rPr>
        <w:t>3. Târgu-Jiu;……….</w:t>
      </w:r>
      <w:r>
        <w:rPr>
          <w:rFonts w:cs="Arial" w:ascii="Arial" w:hAnsi="Arial"/>
          <w:sz w:val="28"/>
          <w:szCs w:val="28"/>
        </w:rPr>
        <w:t>...........……</w:t>
      </w:r>
      <w:r>
        <w:rPr>
          <w:sz w:val="28"/>
          <w:szCs w:val="28"/>
        </w:rPr>
        <w:t>8. Slatin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Câmpia Piteştilor;……………4. Râmnicu-Vâlcea;</w:t>
      </w:r>
      <w:r>
        <w:rPr>
          <w:rFonts w:cs="Arial" w:ascii="Arial" w:hAnsi="Arial"/>
          <w:sz w:val="28"/>
          <w:szCs w:val="28"/>
        </w:rPr>
        <w:t>.……………</w:t>
      </w:r>
      <w:r>
        <w:rPr>
          <w:sz w:val="28"/>
          <w:szCs w:val="28"/>
        </w:rPr>
        <w:t xml:space="preserve"> 9. Turnu-Măgurele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Găvanu-Burdea…</w:t>
      </w:r>
      <w:r>
        <w:rPr>
          <w:rFonts w:cs="Arial" w:ascii="Arial" w:hAnsi="Arial"/>
          <w:sz w:val="28"/>
          <w:szCs w:val="28"/>
        </w:rPr>
        <w:t>......</w:t>
      </w:r>
      <w:r>
        <w:rPr>
          <w:sz w:val="28"/>
          <w:szCs w:val="28"/>
        </w:rPr>
        <w:t>5. Piteşti;</w:t>
      </w:r>
      <w:r>
        <w:rPr>
          <w:rFonts w:cs="Arial" w:ascii="Arial" w:hAnsi="Arial"/>
          <w:sz w:val="28"/>
          <w:szCs w:val="28"/>
        </w:rPr>
        <w:t>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10. Alexandr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. Identificaţi, pe harta alăturată, unităţile de relief marcate cu litere majuscule şi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2755" cy="2541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asivul Dobrogei de Nord;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..1. Baziaş;</w:t>
      </w:r>
      <w:r>
        <w:rPr>
          <w:rFonts w:cs="Arial" w:ascii="Arial" w:hAnsi="Arial"/>
          <w:sz w:val="28"/>
          <w:szCs w:val="28"/>
        </w:rPr>
        <w:t>..............……. .......</w:t>
      </w:r>
      <w:r>
        <w:rPr>
          <w:sz w:val="28"/>
          <w:szCs w:val="28"/>
        </w:rPr>
        <w:t xml:space="preserve"> 6. Brăila;                           B. Insula Mare a Brăilei;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2. Drobeta Turnu-Severin;</w:t>
      </w:r>
      <w:r>
        <w:rPr>
          <w:rFonts w:cs="Arial" w:ascii="Arial" w:hAnsi="Arial"/>
          <w:sz w:val="28"/>
          <w:szCs w:val="28"/>
        </w:rPr>
        <w:t>.......</w:t>
      </w:r>
      <w:r>
        <w:rPr>
          <w:sz w:val="28"/>
          <w:szCs w:val="28"/>
        </w:rPr>
        <w:t xml:space="preserve"> 7. Galaţi;                          C. Câmpia Vlăsiei;……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3. Giurgiu;……..….</w:t>
      </w:r>
      <w:r>
        <w:rPr>
          <w:rFonts w:cs="Arial" w:ascii="Arial" w:hAnsi="Arial"/>
          <w:sz w:val="28"/>
          <w:szCs w:val="28"/>
        </w:rPr>
        <w:t>...........…..</w:t>
      </w:r>
      <w:r>
        <w:rPr>
          <w:sz w:val="28"/>
          <w:szCs w:val="28"/>
        </w:rPr>
        <w:t>8. Feteşti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Câmpia Bumazului;…………. 4. Zimnicea;</w:t>
      </w:r>
      <w:r>
        <w:rPr>
          <w:rFonts w:cs="Arial" w:ascii="Arial" w:hAnsi="Arial"/>
          <w:sz w:val="28"/>
          <w:szCs w:val="28"/>
        </w:rPr>
        <w:t>…..……………....</w:t>
      </w:r>
      <w:r>
        <w:rPr>
          <w:sz w:val="28"/>
          <w:szCs w:val="28"/>
        </w:rPr>
        <w:t>9. Tulce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Piteştilor…</w:t>
      </w:r>
      <w:r>
        <w:rPr>
          <w:rFonts w:cs="Arial" w:ascii="Arial" w:hAnsi="Arial"/>
          <w:sz w:val="28"/>
          <w:szCs w:val="28"/>
        </w:rPr>
        <w:t>.............….</w:t>
      </w:r>
      <w:r>
        <w:rPr>
          <w:sz w:val="28"/>
          <w:szCs w:val="28"/>
        </w:rPr>
        <w:t>5. Călăraşi;</w:t>
      </w:r>
      <w:r>
        <w:rPr>
          <w:rFonts w:cs="Arial" w:ascii="Arial" w:hAnsi="Arial"/>
          <w:sz w:val="28"/>
          <w:szCs w:val="28"/>
        </w:rPr>
        <w:t>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10. Sul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  <w:t>I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22555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Câmpia Aradului;……..</w:t>
      </w:r>
      <w:r>
        <w:rPr>
          <w:rFonts w:cs="Arial" w:ascii="Arial" w:hAnsi="Arial"/>
          <w:sz w:val="28"/>
          <w:szCs w:val="28"/>
        </w:rPr>
        <w:t xml:space="preserve">...... </w:t>
      </w:r>
      <w:r>
        <w:rPr>
          <w:sz w:val="28"/>
          <w:szCs w:val="28"/>
        </w:rPr>
        <w:t>F. Podişul Târnavelor;…………</w:t>
      </w:r>
      <w:r>
        <w:rPr>
          <w:rFonts w:cs="Arial" w:ascii="Arial" w:hAnsi="Arial"/>
          <w:sz w:val="28"/>
          <w:szCs w:val="28"/>
        </w:rPr>
        <w:t>...</w:t>
      </w:r>
      <w:r>
        <w:rPr>
          <w:sz w:val="28"/>
          <w:szCs w:val="28"/>
        </w:rPr>
        <w:t xml:space="preserve"> ..1. Arad;                            B. Dealurile Lipovei;…….</w:t>
      </w:r>
      <w:r>
        <w:rPr>
          <w:rFonts w:cs="Arial" w:ascii="Arial" w:hAnsi="Arial"/>
          <w:sz w:val="28"/>
          <w:szCs w:val="28"/>
        </w:rPr>
        <w:t xml:space="preserve">...... </w:t>
      </w:r>
      <w:r>
        <w:rPr>
          <w:sz w:val="28"/>
          <w:szCs w:val="28"/>
        </w:rPr>
        <w:t>G. Munţii Călimani;</w:t>
      </w:r>
      <w:r>
        <w:rPr>
          <w:rFonts w:cs="Arial" w:ascii="Arial" w:hAnsi="Arial"/>
          <w:sz w:val="28"/>
          <w:szCs w:val="28"/>
        </w:rPr>
        <w:t>.................. ….</w:t>
      </w:r>
      <w:r>
        <w:rPr>
          <w:sz w:val="28"/>
          <w:szCs w:val="28"/>
        </w:rPr>
        <w:t>2. Deva;</w:t>
      </w:r>
      <w:r>
        <w:rPr>
          <w:rFonts w:cs="Arial" w:ascii="Arial" w:hAnsi="Arial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C. Munţii Metaliferi;</w:t>
      </w:r>
      <w:r>
        <w:rPr>
          <w:rFonts w:cs="Arial" w:ascii="Arial" w:hAnsi="Arial"/>
          <w:sz w:val="28"/>
          <w:szCs w:val="28"/>
        </w:rPr>
        <w:t xml:space="preserve">............... </w:t>
      </w:r>
      <w:r>
        <w:rPr>
          <w:sz w:val="28"/>
          <w:szCs w:val="28"/>
        </w:rPr>
        <w:t>H. Munţii Gurghiului;</w:t>
      </w:r>
      <w:r>
        <w:rPr>
          <w:rFonts w:cs="Arial" w:ascii="Arial" w:hAnsi="Arial"/>
          <w:sz w:val="28"/>
          <w:szCs w:val="28"/>
        </w:rPr>
        <w:t>...…..........…</w:t>
      </w:r>
      <w:r>
        <w:rPr>
          <w:sz w:val="28"/>
          <w:szCs w:val="28"/>
        </w:rPr>
        <w:t>3. Alba-Iulia;                 D. Munţii Poiana Ruscă;..</w:t>
      </w:r>
      <w:r>
        <w:rPr>
          <w:rFonts w:cs="Arial" w:ascii="Arial" w:hAnsi="Arial"/>
          <w:sz w:val="28"/>
          <w:szCs w:val="28"/>
        </w:rPr>
        <w:t>.........</w:t>
      </w:r>
      <w:r>
        <w:rPr>
          <w:sz w:val="28"/>
          <w:szCs w:val="28"/>
        </w:rPr>
        <w:t xml:space="preserve"> I. Munţii Harghita;</w:t>
      </w:r>
      <w:r>
        <w:rPr>
          <w:rFonts w:cs="Arial" w:ascii="Arial" w:hAnsi="Arial"/>
          <w:sz w:val="28"/>
          <w:szCs w:val="28"/>
        </w:rPr>
        <w:t>..................…</w:t>
      </w:r>
      <w:r>
        <w:rPr>
          <w:sz w:val="28"/>
          <w:szCs w:val="28"/>
        </w:rPr>
        <w:t>..4. Târgu-Mureş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Transilvaniei;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J. Munţii Giurgeului.</w:t>
      </w:r>
      <w:r>
        <w:rPr>
          <w:rFonts w:cs="Arial" w:ascii="Arial" w:hAnsi="Arial"/>
          <w:sz w:val="28"/>
          <w:szCs w:val="28"/>
        </w:rPr>
        <w:t>………….…</w:t>
      </w:r>
      <w:r>
        <w:rPr>
          <w:sz w:val="28"/>
          <w:szCs w:val="28"/>
        </w:rPr>
        <w:t>..5. Gheorghen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  <w:t>J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  <w:drawing>
          <wp:inline distT="0" distB="0" distL="0" distR="0">
            <wp:extent cx="4766945" cy="4352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A. Munţii Ciucului;.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F. Munţii Făgăraşului;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1. Braşov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B. Munţii Hăşmaşu Mare;</w:t>
      </w:r>
      <w:r>
        <w:rPr>
          <w:rFonts w:cs="Arial" w:ascii="Arial" w:hAnsi="Arial"/>
          <w:sz w:val="28"/>
          <w:szCs w:val="28"/>
        </w:rPr>
        <w:t>.....</w:t>
      </w:r>
      <w:r>
        <w:rPr>
          <w:sz w:val="28"/>
          <w:szCs w:val="28"/>
        </w:rPr>
        <w:t>G. Platforma Cotmeana;</w:t>
      </w:r>
      <w:r>
        <w:rPr>
          <w:rFonts w:cs="Arial" w:ascii="Arial" w:hAnsi="Arial"/>
          <w:sz w:val="28"/>
          <w:szCs w:val="28"/>
        </w:rPr>
        <w:t>.....….</w:t>
      </w:r>
      <w:r>
        <w:rPr>
          <w:sz w:val="28"/>
          <w:szCs w:val="28"/>
        </w:rPr>
        <w:t>2. Sibiu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C. Munţii Harghita;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H. Platforma Olteţului;</w:t>
      </w:r>
      <w:r>
        <w:rPr>
          <w:rFonts w:cs="Arial" w:ascii="Arial" w:hAnsi="Arial"/>
          <w:sz w:val="28"/>
          <w:szCs w:val="28"/>
        </w:rPr>
        <w:t>...........</w:t>
      </w:r>
      <w:r>
        <w:rPr>
          <w:sz w:val="28"/>
          <w:szCs w:val="28"/>
        </w:rPr>
        <w:t>3. Râmnicu-Vâlcea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D. Depresiunea Făgăraş;</w:t>
      </w:r>
      <w:r>
        <w:rPr>
          <w:rFonts w:cs="Arial" w:ascii="Arial" w:hAnsi="Arial"/>
          <w:sz w:val="28"/>
          <w:szCs w:val="28"/>
        </w:rPr>
        <w:t>........</w:t>
      </w:r>
      <w:r>
        <w:rPr>
          <w:sz w:val="28"/>
          <w:szCs w:val="28"/>
        </w:rPr>
        <w:t>I. Câmpia Olteniei;</w:t>
      </w:r>
      <w:r>
        <w:rPr>
          <w:rFonts w:cs="Arial" w:ascii="Arial" w:hAnsi="Arial"/>
          <w:sz w:val="28"/>
          <w:szCs w:val="28"/>
        </w:rPr>
        <w:t>............…</w:t>
      </w:r>
      <w:r>
        <w:rPr>
          <w:sz w:val="28"/>
          <w:szCs w:val="28"/>
        </w:rPr>
        <w:t>4. Slatina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E. Munţii Lotrului;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J. Câmpia Boianului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5. Turnu-Măgurele.</w:t>
        <w:tab/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eastAsia="System" w:cs="System" w:ascii="System" w:hAnsi="System"/>
          <w:sz w:val="28"/>
          <w:szCs w:val="28"/>
        </w:rPr>
        <w:t xml:space="preserve"> </w:t>
      </w:r>
      <w:r>
        <w:rPr>
          <w:rFonts w:cs="System" w:ascii="System" w:hAnsi="System"/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. Identificaţi, pe harta alăturată, unităţile de relief marcate cu litere majuscule şi oraş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840" cy="3724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Bucegi;</w:t>
      </w:r>
      <w:r>
        <w:rPr>
          <w:rFonts w:cs="Arial" w:ascii="Arial" w:hAnsi="Arial"/>
          <w:sz w:val="28"/>
          <w:szCs w:val="28"/>
        </w:rPr>
        <w:t xml:space="preserve">................. </w:t>
      </w:r>
      <w:r>
        <w:rPr>
          <w:sz w:val="28"/>
          <w:szCs w:val="28"/>
        </w:rPr>
        <w:t>F. Culoarul Alba-Iulia-Turda;</w:t>
      </w:r>
      <w:r>
        <w:rPr>
          <w:rFonts w:cs="Arial" w:ascii="Arial" w:hAnsi="Arial"/>
          <w:sz w:val="28"/>
          <w:szCs w:val="28"/>
        </w:rPr>
        <w:t>..........</w:t>
      </w:r>
      <w:r>
        <w:rPr>
          <w:sz w:val="28"/>
          <w:szCs w:val="28"/>
        </w:rPr>
        <w:t xml:space="preserve"> 1. Ploieşt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Carpaţii Curburii;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 xml:space="preserve"> G. Câmpia Transilvaniei;……</w:t>
      </w:r>
      <w:r>
        <w:rPr>
          <w:rFonts w:cs="Arial" w:ascii="Arial" w:hAnsi="Arial"/>
          <w:sz w:val="28"/>
          <w:szCs w:val="28"/>
        </w:rPr>
        <w:t>..……</w:t>
      </w:r>
      <w:r>
        <w:rPr>
          <w:sz w:val="28"/>
          <w:szCs w:val="28"/>
        </w:rPr>
        <w:t>.2. Braşov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Subcarpaţii Curburii;</w:t>
      </w:r>
      <w:r>
        <w:rPr>
          <w:rFonts w:cs="Arial" w:ascii="Arial" w:hAnsi="Arial"/>
          <w:sz w:val="28"/>
          <w:szCs w:val="28"/>
        </w:rPr>
        <w:t>......…</w:t>
      </w:r>
      <w:r>
        <w:rPr>
          <w:sz w:val="28"/>
          <w:szCs w:val="28"/>
        </w:rPr>
        <w:t>H. Munţii Apuseni;</w:t>
      </w:r>
      <w:r>
        <w:rPr>
          <w:rFonts w:cs="Arial" w:ascii="Arial" w:hAnsi="Arial"/>
          <w:sz w:val="28"/>
          <w:szCs w:val="28"/>
        </w:rPr>
        <w:t>………………....</w:t>
      </w:r>
      <w:r>
        <w:rPr>
          <w:sz w:val="28"/>
          <w:szCs w:val="28"/>
        </w:rPr>
        <w:t>3. Sighişoar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Depresiunea Braşov;</w:t>
      </w:r>
      <w:r>
        <w:rPr>
          <w:rFonts w:cs="Arial" w:ascii="Arial" w:hAnsi="Arial"/>
          <w:sz w:val="28"/>
          <w:szCs w:val="28"/>
        </w:rPr>
        <w:t>.......…</w:t>
      </w:r>
      <w:r>
        <w:rPr>
          <w:sz w:val="28"/>
          <w:szCs w:val="28"/>
        </w:rPr>
        <w:t>I. Podişul Someşelor;</w:t>
      </w:r>
      <w:r>
        <w:rPr>
          <w:rFonts w:cs="Arial" w:ascii="Arial" w:hAnsi="Arial"/>
          <w:sz w:val="28"/>
          <w:szCs w:val="28"/>
        </w:rPr>
        <w:t>..........…........</w:t>
      </w:r>
      <w:r>
        <w:rPr>
          <w:sz w:val="28"/>
          <w:szCs w:val="28"/>
        </w:rPr>
        <w:t xml:space="preserve"> 4. Cluj-Napoc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Podişul Târnavelor;</w:t>
      </w:r>
      <w:r>
        <w:rPr>
          <w:rFonts w:cs="Arial" w:ascii="Arial" w:hAnsi="Arial"/>
          <w:sz w:val="28"/>
          <w:szCs w:val="28"/>
        </w:rPr>
        <w:t>.......…..</w:t>
      </w:r>
      <w:r>
        <w:rPr>
          <w:sz w:val="28"/>
          <w:szCs w:val="28"/>
        </w:rPr>
        <w:t>J. Câmpia de Vest (Crişurilor).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…..5. Oradea.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L. Identificaţi, pe harta alăturată, unităţile de relief marcate cu litere majuscule şi oraşele notate cu cifre, situate de-a lungul liniei de cale ferată Bucureşti-Episcopia Bihorului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4725" cy="40411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Rodnei;……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a. Someş;</w:t>
      </w:r>
      <w:r>
        <w:rPr>
          <w:rFonts w:cs="Arial" w:ascii="Arial" w:hAnsi="Arial"/>
          <w:sz w:val="28"/>
          <w:szCs w:val="28"/>
        </w:rPr>
        <w:t>.................…........</w:t>
      </w:r>
      <w:r>
        <w:rPr>
          <w:sz w:val="28"/>
          <w:szCs w:val="28"/>
        </w:rPr>
        <w:t xml:space="preserve"> 1.Dej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Munţii Gurghiului;</w:t>
      </w:r>
      <w:r>
        <w:rPr>
          <w:rFonts w:cs="Arial" w:ascii="Arial" w:hAnsi="Arial"/>
          <w:sz w:val="28"/>
          <w:szCs w:val="28"/>
        </w:rPr>
        <w:t>............</w:t>
      </w:r>
      <w:r>
        <w:rPr>
          <w:sz w:val="28"/>
          <w:szCs w:val="28"/>
        </w:rPr>
        <w:t xml:space="preserve"> b. Mureş;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 xml:space="preserve"> 2. Cluj-Napoc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Făgăraş;</w:t>
      </w:r>
      <w:r>
        <w:rPr>
          <w:rFonts w:cs="Arial" w:ascii="Arial" w:hAnsi="Arial"/>
          <w:sz w:val="28"/>
          <w:szCs w:val="28"/>
        </w:rPr>
        <w:t xml:space="preserve">................ </w:t>
      </w:r>
      <w:r>
        <w:rPr>
          <w:sz w:val="28"/>
          <w:szCs w:val="28"/>
        </w:rPr>
        <w:t>c. Arieş;</w:t>
      </w:r>
      <w:r>
        <w:rPr>
          <w:rFonts w:cs="Arial" w:ascii="Arial" w:hAnsi="Arial"/>
          <w:sz w:val="28"/>
          <w:szCs w:val="28"/>
        </w:rPr>
        <w:t>...........................…..</w:t>
      </w:r>
      <w:r>
        <w:rPr>
          <w:sz w:val="28"/>
          <w:szCs w:val="28"/>
        </w:rPr>
        <w:t>3. Târgu-Mureş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Cindrel;</w:t>
      </w:r>
      <w:r>
        <w:rPr>
          <w:rFonts w:cs="Arial" w:ascii="Arial" w:hAnsi="Arial"/>
          <w:sz w:val="28"/>
          <w:szCs w:val="28"/>
        </w:rPr>
        <w:t xml:space="preserve">................ d. </w:t>
      </w:r>
      <w:r>
        <w:rPr>
          <w:sz w:val="28"/>
          <w:szCs w:val="28"/>
        </w:rPr>
        <w:t>Târnava Mică;</w:t>
      </w:r>
      <w:r>
        <w:rPr>
          <w:rFonts w:cs="Arial" w:ascii="Arial" w:hAnsi="Arial"/>
          <w:sz w:val="28"/>
          <w:szCs w:val="28"/>
        </w:rPr>
        <w:t>....................</w:t>
      </w:r>
      <w:r>
        <w:rPr>
          <w:sz w:val="28"/>
          <w:szCs w:val="28"/>
        </w:rPr>
        <w:t>4. Alba-Iul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Trascăului...</w:t>
      </w:r>
      <w:r>
        <w:rPr>
          <w:rFonts w:cs="Arial" w:ascii="Arial" w:hAnsi="Arial"/>
          <w:sz w:val="28"/>
          <w:szCs w:val="28"/>
        </w:rPr>
        <w:t>........…</w:t>
      </w:r>
      <w:r>
        <w:rPr>
          <w:sz w:val="28"/>
          <w:szCs w:val="28"/>
        </w:rPr>
        <w:t>e. Olt.</w:t>
      </w:r>
      <w:r>
        <w:rPr>
          <w:rFonts w:cs="Arial" w:ascii="Arial" w:hAnsi="Arial"/>
          <w:sz w:val="28"/>
          <w:szCs w:val="28"/>
        </w:rPr>
        <w:t>....................................</w:t>
      </w:r>
      <w:r>
        <w:rPr>
          <w:sz w:val="28"/>
          <w:szCs w:val="28"/>
        </w:rPr>
        <w:t xml:space="preserve"> 5. Sibi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6320" cy="2931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Maramureşului;...</w:t>
      </w:r>
      <w:r>
        <w:rPr>
          <w:rFonts w:cs="Arial" w:ascii="Arial" w:hAnsi="Arial"/>
          <w:sz w:val="28"/>
          <w:szCs w:val="28"/>
        </w:rPr>
        <w:t xml:space="preserve">.. </w:t>
      </w:r>
      <w:r>
        <w:rPr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>Suceava;…….............……</w:t>
      </w:r>
      <w:r>
        <w:rPr>
          <w:sz w:val="28"/>
          <w:szCs w:val="28"/>
        </w:rPr>
        <w:t>1. Bahlu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Obcina Mare;..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b. Piatra Neamţ;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..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>..2. Jij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Stânişoarei;</w:t>
      </w:r>
      <w:r>
        <w:rPr>
          <w:rFonts w:cs="Arial" w:ascii="Arial" w:hAnsi="Arial"/>
          <w:sz w:val="28"/>
          <w:szCs w:val="28"/>
        </w:rPr>
        <w:t xml:space="preserve">........... </w:t>
      </w:r>
      <w:r>
        <w:rPr>
          <w:sz w:val="28"/>
          <w:szCs w:val="28"/>
        </w:rPr>
        <w:t>c. Bacău;</w:t>
      </w:r>
      <w:r>
        <w:rPr>
          <w:rFonts w:cs="Arial" w:ascii="Arial" w:hAnsi="Arial"/>
          <w:sz w:val="28"/>
          <w:szCs w:val="28"/>
        </w:rPr>
        <w:t>...........................…</w:t>
      </w:r>
      <w:r>
        <w:rPr>
          <w:sz w:val="28"/>
          <w:szCs w:val="28"/>
        </w:rPr>
        <w:t>..3. Suceav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Goşmanu;</w:t>
      </w:r>
      <w:r>
        <w:rPr>
          <w:rFonts w:cs="Arial" w:ascii="Arial" w:hAnsi="Arial"/>
          <w:sz w:val="28"/>
          <w:szCs w:val="28"/>
        </w:rPr>
        <w:t xml:space="preserve">............. </w:t>
      </w:r>
      <w:r>
        <w:rPr>
          <w:sz w:val="28"/>
          <w:szCs w:val="28"/>
        </w:rPr>
        <w:t>d. Botoşani;..</w:t>
      </w:r>
      <w:r>
        <w:rPr>
          <w:rFonts w:cs="Arial" w:ascii="Arial" w:hAnsi="Arial"/>
          <w:sz w:val="28"/>
          <w:szCs w:val="28"/>
        </w:rPr>
        <w:t>......................….</w:t>
      </w:r>
      <w:r>
        <w:rPr>
          <w:sz w:val="28"/>
          <w:szCs w:val="28"/>
        </w:rPr>
        <w:t xml:space="preserve">4. Bistriţa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Dealul Pietricica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e. Iaşi.</w:t>
      </w:r>
      <w:r>
        <w:rPr>
          <w:rFonts w:cs="Arial" w:ascii="Arial" w:hAnsi="Arial"/>
          <w:sz w:val="28"/>
          <w:szCs w:val="28"/>
        </w:rPr>
        <w:t xml:space="preserve">................................… </w:t>
      </w:r>
      <w:r>
        <w:rPr>
          <w:sz w:val="28"/>
          <w:szCs w:val="28"/>
        </w:rPr>
        <w:t xml:space="preserve">5. Bârlad. 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. Identificaţi, pe harta alăturată, unităţile de relief marcate cu litere majuscule,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apele curgătoar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4059555" cy="2724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8"/>
          <w:lang w:val="en-US" w:eastAsia="en-US"/>
        </w:rPr>
        <w:t>75</w:t>
      </w:r>
      <w:r>
        <w:rPr>
          <w:sz w:val="22"/>
          <w:szCs w:val="28"/>
        </w:rPr>
        <w:t xml:space="preserve"> km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âmpia Vlăsiei;…………………a. Lacul Snagov;…………………..1. Focşan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Subcarpaţii de Curbură;…………b. Lacul Sărat;…………………….2. Buzău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. Delta Dunării;…………………...c. Lacul Amara;…………………...3. Tulce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. Masivul Dobrogei de Nord;…….d. Lacul Razim;……………………4. Călăraş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. Balta Ialomiţei…………………..e. Lacul Techirghiol……………….5. Mangal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O. Identificaţi, pe harta alăturată, unităţile de relief marcate cu litere majuscule, lacuri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40963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âmpia Moldovei (Jijiei);………….a. Başeu;…………………..1. Gala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Podişul Sucevei;……………………b. Bahlui;………………….2. Bârlad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. Dealurile Bistriţei;………………….c. Bârlad;………………….3. Vaslu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. Podişul Bârladului;…………………d. Trotuş;………………….4. Iaş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. Câmpia Siretului Inferior…………...e. Buzău…………………...5. Botoşan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P. Identificaţi, pe harta alăturată, unităţile de relief marcate cu litere majuscule, ap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ERINŢE LA DEFINIŢII DE TERMENI ŞI EXEMPLE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. Definiţi termenul „ţară carpatică”. Daţi cel puţin un exemplu, în afara Românie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2. Definiţi termenul „ţară danubiană”. Daţi cel puţin un exemplu, în afară de ţara 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3. Definiţi termenul „ţară pontică”. Daţi cel puţin un exemplu, în afară de ţara 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4. Definiţi termenul „orogeneză”. Daţi un exemplu din orogenezele specifice teritoriului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Românie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5. Definiţi termenul „fliş”. Daţi un exemplu de munte astfel constituit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6. Definiţi termenul „unitate de relief'. Daţi cel puţin un exemplu din România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7. Definiţi termenul „formă de relief'. Daţi cel puţin un exemplu din România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8. Definiţi termenul „depresiune”. Daţi câte un exemplu de depresiune din: Carpaţi,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Subcarpaţi, podişur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9. Definiţi termenul „vale transversală”. Daţi un exemplu din fiecare ramură a Carpaţilor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0. Definiţi termenul „trecătoare (pas)”. Daţi cel puţin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1. Definiţi termenul „piemont”. Daţi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2. Definiţi termenul „glaciaţiune”. Daţi câte un exemplu de masiv muntos din Carpaţii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Orientali şi cei Meridionali unde se întâlnesc urme glaciare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3. Definiţi termenul „alunecare de teren”. Menţionaţi un exemplu de unitate de relief pe care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se observă astfel de fenomene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4. Definiţi termenul „platformă”. Daţi un exemplu din Podişul Getic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5. Definiţi termenul „câmpie de coborâre”. Daţi un exemplu din Câmpia Român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6. Definiţi termenul „dună”. Daţi cel puţin un exemplu de zonă unde se întâlnesc în ţara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7. Definiţi termenul „grind”. Daţi cel puţin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8. Definiţi termenul „perisip”. Daţi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9. Definiţi termenul „foehn”. Daţi cel puţin un exemplu de munţi în care se manifest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0. Definiţi termenul „lagună”. Daţi cel puţin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1. Definiţi termenul „apă geotermală”. Daţi un exemplu unde se găsesc astfel de fenomene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2. Definiţi termenul „podgorie”. Daţi câte un exemplu din fiecare zonă a ţări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3. Definiţi termenul „termocentrală”. Daţi un exemplu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4. Definiţi termenul „atomocentrală”. Exemplificaţ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5. Definiţi termenul „siderurgie”. Daţi cel puţin un exemplu de centru siderurgic din ţara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6. Definiţi termenul „bauxită”. Daţi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7. Definiţi termenul „concentrare industrială”. Daţi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8. Definiţi termenul „export”. Numiţi una din ţările europene cu care România are relaţii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importante în acest domeniu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9. Definiţi termenul „import”. Numiţi una dintre principalele ţări europene cu care România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are astfel de relaţi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30. Definiţi termenul „rezervaţie naturală”. Daţi un exemplu din ţara noastră.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ind w:left="1880" w:right="400" w:hanging="18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ĂSPUNSURI LA DEFINIŢII DE TERMENI ŞI EXEMPL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Ţară carpatică</w:t>
      </w:r>
      <w:r>
        <w:rPr>
          <w:sz w:val="28"/>
          <w:szCs w:val="28"/>
        </w:rPr>
        <w:t xml:space="preserve"> - este considerată aceea în cuprinsul căreia o componentă importantă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liefului o constituie Munţii Carpaţi. în România, Carpaţii au peste jumătate din întindere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întregului lanţ carpatic. În afară de ţara noastră, Carpaţii au desfăşurări apreciabile în</w:t>
      </w:r>
      <w:r>
        <w:rPr>
          <w:b/>
          <w:bCs/>
          <w:sz w:val="28"/>
          <w:szCs w:val="28"/>
        </w:rPr>
        <w:t xml:space="preserve"> Slovacia </w:t>
      </w:r>
      <w:r>
        <w:rPr>
          <w:sz w:val="28"/>
          <w:szCs w:val="28"/>
        </w:rPr>
        <w:t>(Carpaţii de nord-vest - TATRA),</w:t>
      </w:r>
      <w:r>
        <w:rPr>
          <w:b/>
          <w:bCs/>
          <w:sz w:val="28"/>
          <w:szCs w:val="28"/>
        </w:rPr>
        <w:t xml:space="preserve"> Polonia</w:t>
      </w:r>
      <w:r>
        <w:rPr>
          <w:sz w:val="28"/>
          <w:szCs w:val="28"/>
        </w:rPr>
        <w:t xml:space="preserve"> (Carpaţii nordici - BESKIZII ORIENTALI), </w:t>
      </w:r>
      <w:r>
        <w:rPr>
          <w:b/>
          <w:bCs/>
          <w:sz w:val="28"/>
          <w:szCs w:val="28"/>
        </w:rPr>
        <w:t>Ucraina</w:t>
      </w:r>
      <w:r>
        <w:rPr>
          <w:sz w:val="28"/>
          <w:szCs w:val="28"/>
        </w:rPr>
        <w:t xml:space="preserve"> (CARPAŢII PĂDUROŞ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 Ţară danubiană -</w:t>
      </w:r>
      <w:r>
        <w:rPr>
          <w:sz w:val="28"/>
          <w:szCs w:val="28"/>
        </w:rPr>
        <w:t xml:space="preserve"> este considerată aceea pe teritoriul căreia curge pe distanţe importan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luviul Dunărea. De la izvoare până la vărsare are o lungime de 2 860 km, un segmen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mportant, de 1 075 km (38%) este la hotarul de sud al ţării noastre, iar sectorul dintre Călăraşi şi confluenţa cu Prutul traversează exclusiv teritoriul Româniţi; celelalte state străbătute de Dunăre sunt:</w:t>
      </w:r>
      <w:r>
        <w:rPr>
          <w:b/>
          <w:bCs/>
          <w:sz w:val="28"/>
          <w:szCs w:val="28"/>
        </w:rPr>
        <w:t xml:space="preserve"> Germania, Austria, Slovacia, Ungaria, Croaţia, Iugoslavia, Bulgaria, Republica Moldova</w:t>
      </w:r>
      <w:r>
        <w:rPr>
          <w:sz w:val="28"/>
          <w:szCs w:val="28"/>
        </w:rPr>
        <w:t xml:space="preserve"> (pe o distanţă scurtă),</w:t>
      </w:r>
      <w:r>
        <w:rPr>
          <w:b/>
          <w:bCs/>
          <w:sz w:val="28"/>
          <w:szCs w:val="28"/>
        </w:rPr>
        <w:t xml:space="preserve"> Ucrain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Ţară pontică</w:t>
      </w:r>
      <w:r>
        <w:rPr>
          <w:sz w:val="28"/>
          <w:szCs w:val="28"/>
        </w:rPr>
        <w:t xml:space="preserve"> — este considerată aceea care are ţărm la Marea Neagră. În vechime, Ma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eagră era denumită „Pontul Euxin”. Ţara noastră are un litoral desfăşurat între vărsa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raţului Chilia în Marea Neagră şi localitatea Vama Veche, pe o lungime de peste 247 km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te state pontice sunt:</w:t>
      </w:r>
      <w:r>
        <w:rPr>
          <w:b/>
          <w:bCs/>
          <w:sz w:val="28"/>
          <w:szCs w:val="28"/>
        </w:rPr>
        <w:t xml:space="preserve"> Ucraina, Rusia, Georgia, Turcia, Bulgar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 Orogeneză</w:t>
      </w:r>
      <w:r>
        <w:rPr>
          <w:sz w:val="28"/>
          <w:szCs w:val="28"/>
        </w:rPr>
        <w:t xml:space="preserve"> - în sens larg, înseamnă „geneza (formarea) reliefului”; sensul cel mai des</w:t>
      </w:r>
    </w:p>
    <w:p>
      <w:pPr>
        <w:pStyle w:val="Normal"/>
        <w:autoSpaceDE w:val="false"/>
        <w:rPr/>
      </w:pPr>
      <w:r>
        <w:rPr>
          <w:sz w:val="28"/>
          <w:szCs w:val="28"/>
        </w:rPr>
        <w:t>folosit este acela de</w:t>
      </w:r>
      <w:r>
        <w:rPr>
          <w:b/>
          <w:bCs/>
          <w:sz w:val="28"/>
          <w:szCs w:val="28"/>
        </w:rPr>
        <w:t xml:space="preserve"> „formare a munţilor”</w:t>
      </w:r>
      <w:r>
        <w:rPr>
          <w:sz w:val="28"/>
          <w:szCs w:val="28"/>
        </w:rPr>
        <w:t xml:space="preserve"> printr-un proces complex de cutare şi înălţare 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coarţei terestre. în România s-au manifestat mai ales orogenezele:</w:t>
      </w:r>
      <w:r>
        <w:rPr>
          <w:b/>
          <w:bCs/>
          <w:sz w:val="28"/>
          <w:szCs w:val="28"/>
        </w:rPr>
        <w:t xml:space="preserve"> caledoniană</w:t>
      </w:r>
      <w:r>
        <w:rPr>
          <w:sz w:val="28"/>
          <w:szCs w:val="28"/>
        </w:rPr>
        <w:t xml:space="preserve"> (Pod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asimcei),</w:t>
      </w:r>
      <w:r>
        <w:rPr>
          <w:b/>
          <w:bCs/>
          <w:sz w:val="28"/>
          <w:szCs w:val="28"/>
        </w:rPr>
        <w:t xml:space="preserve"> hercinică</w:t>
      </w:r>
      <w:r>
        <w:rPr>
          <w:sz w:val="28"/>
          <w:szCs w:val="28"/>
        </w:rPr>
        <w:t xml:space="preserve"> (Munţii Măcin din Masivul Dobrogei de Nord) şi</w:t>
      </w:r>
      <w:r>
        <w:rPr>
          <w:b/>
          <w:bCs/>
          <w:sz w:val="28"/>
          <w:szCs w:val="28"/>
        </w:rPr>
        <w:t xml:space="preserve"> alpină</w:t>
      </w:r>
      <w:r>
        <w:rPr>
          <w:sz w:val="28"/>
          <w:szCs w:val="28"/>
        </w:rPr>
        <w:t xml:space="preserve"> (Munţii Carpaţ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 Fliş</w:t>
      </w:r>
      <w:r>
        <w:rPr>
          <w:sz w:val="28"/>
          <w:szCs w:val="28"/>
        </w:rPr>
        <w:t xml:space="preserve"> - este o structură geologică foarte cutată constituită din depozite marine, în principa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lcare, conglomerate, gresii etc.; sunt constituiţi astfel munţii din estul şi sudul Carpaţilor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rientali:</w:t>
      </w:r>
      <w:r>
        <w:rPr>
          <w:b/>
          <w:bCs/>
          <w:sz w:val="28"/>
          <w:szCs w:val="28"/>
        </w:rPr>
        <w:t xml:space="preserve"> Obcina Feredeului, Obcina Mestecăniş, Obcina Mare, Munţii Stânişoarei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Munţii Tarcău, Munţii Goşmanu, Munţii Ciucului, Munţii Nemira</w:t>
      </w:r>
      <w:r>
        <w:rPr>
          <w:sz w:val="28"/>
          <w:szCs w:val="28"/>
        </w:rPr>
        <w:t xml:space="preserve"> etc. şi toate masiv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e alcătuiesc</w:t>
      </w:r>
      <w:r>
        <w:rPr>
          <w:b/>
          <w:bCs/>
          <w:sz w:val="28"/>
          <w:szCs w:val="28"/>
        </w:rPr>
        <w:t xml:space="preserve"> Carpaţii Curburi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Unitate de relief</w:t>
      </w:r>
      <w:r>
        <w:rPr>
          <w:sz w:val="28"/>
          <w:szCs w:val="28"/>
        </w:rPr>
        <w:t xml:space="preserve"> - este o întindere a scoarţei terestre, cu forme de relief asociate într-u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nsamblu, bine delimitată de regiunile vecine. în ţara noastră unităţile majore de relief sunt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paţii Orientali, Carpaţii Meridionali, Carpaţii Occidentali, Depresiunea Colinară 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nsilvaniei, Dealurile de Vest, Subcarpaţii, Podişul Mehedinţi, Podişul Getic, Podişul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ldovei, Podişul Dobrogei, Câmpia Română, Câmpia de Vest, Lunca Dunării, Delt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Dunării, Platforma continentală a Marii Neg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7. Formă de relief</w:t>
      </w:r>
      <w:r>
        <w:rPr>
          <w:sz w:val="28"/>
          <w:szCs w:val="28"/>
        </w:rPr>
        <w:t xml:space="preserve"> - reprezintă înfăţişarea concretă a suprafeţei terestre, pentru întinder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duse, cu aspect omogen. Se disting astfel forme de relief majore (munţi, podişuri, dealur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âmpii) care pot prezenta subdiviziuni:</w:t>
      </w:r>
      <w:r>
        <w:rPr>
          <w:b/>
          <w:bCs/>
          <w:sz w:val="28"/>
          <w:szCs w:val="28"/>
        </w:rPr>
        <w:t xml:space="preserve"> Munţii Făgăraş, Munţii Bucegi, Podişul Mehedinţi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odişul Sucevei, Dealurile Lipovei, Câmpia Bărăganului</w:t>
      </w:r>
      <w:r>
        <w:rPr>
          <w:sz w:val="28"/>
          <w:szCs w:val="28"/>
        </w:rPr>
        <w:t xml:space="preserve"> etc. în cuprinsul acestora s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întâlnesc forme de relief mediu ca:</w:t>
      </w:r>
      <w:r>
        <w:rPr>
          <w:b/>
          <w:bCs/>
          <w:sz w:val="28"/>
          <w:szCs w:val="28"/>
        </w:rPr>
        <w:t xml:space="preserve"> Depresiunea Braşov, Depresiunea Petroşani, Vale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Oltului, Valea Mureşului</w:t>
      </w:r>
      <w:r>
        <w:rPr>
          <w:sz w:val="28"/>
          <w:szCs w:val="28"/>
        </w:rPr>
        <w:t xml:space="preserve"> etc. De asemenea se întâlnesc forme de relief minore ca d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exemplu: </w:t>
      </w:r>
      <w:r>
        <w:rPr>
          <w:i/>
          <w:iCs/>
          <w:sz w:val="28"/>
          <w:szCs w:val="28"/>
        </w:rPr>
        <w:t>circ glaciar, albie minoră, albie majoră</w:t>
      </w:r>
      <w:r>
        <w:rPr>
          <w:b/>
          <w:bCs/>
          <w:sz w:val="28"/>
          <w:szCs w:val="28"/>
        </w:rPr>
        <w:t xml:space="preserve"> (Lunca Dunării, terase</w:t>
      </w:r>
      <w:r>
        <w:rPr>
          <w:sz w:val="28"/>
          <w:szCs w:val="28"/>
        </w:rPr>
        <w:t xml:space="preserve"> etc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8. Depresiune</w:t>
      </w:r>
      <w:r>
        <w:rPr>
          <w:sz w:val="28"/>
          <w:szCs w:val="28"/>
        </w:rPr>
        <w:t xml:space="preserve"> - formă de relief mai joasă, înconjurată de zone mai înalte. După poziţ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ile pot f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intramontane: Depresiunea Maramureş, Depresiunea Dornelor, Depresiunea Braşov, Depresiunea Loviştei, Depresiunea Almăjului etc.;</w:t>
      </w:r>
    </w:p>
    <w:p>
      <w:pPr>
        <w:pStyle w:val="Normal"/>
        <w:autoSpaceDE w:val="false"/>
        <w:ind w:left="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submontane: Depresiunea Neamţului, Depresiunea Câmpulung-Muscel, Depresiune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Făgăraşului 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depresiuni „golf' care pătrund în munte sub forma unor golfuri larg deschise spr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exterior:</w:t>
      </w:r>
      <w:r>
        <w:rPr>
          <w:b/>
          <w:bCs/>
          <w:sz w:val="28"/>
          <w:szCs w:val="28"/>
        </w:rPr>
        <w:t xml:space="preserve"> Depresiunea Haţeg, Depresiunea Zarand, Depresiunea Beiuş, Depresiunea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Şimleulu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depresiuni intracolinare, care se găsesc între dealuri:</w:t>
      </w:r>
      <w:r>
        <w:rPr>
          <w:b/>
          <w:bCs/>
          <w:sz w:val="28"/>
          <w:szCs w:val="28"/>
        </w:rPr>
        <w:t xml:space="preserve"> Depresiunea Rădăuţi, Depresiunea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Târgu-Jiu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Vale transversală —</w:t>
      </w:r>
      <w:r>
        <w:rPr>
          <w:sz w:val="28"/>
          <w:szCs w:val="28"/>
        </w:rPr>
        <w:t xml:space="preserve"> este considerată aceea care străbate o unitate de relief înaltă unind două unităţi mai joase:</w:t>
      </w:r>
      <w:r>
        <w:rPr>
          <w:b/>
          <w:bCs/>
          <w:sz w:val="28"/>
          <w:szCs w:val="28"/>
        </w:rPr>
        <w:t xml:space="preserve"> Valea Moldovei, Valea Bistriţei, Valea Oltului, Valea Jiului, Vale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Dunării, Valea Mureş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Trecătoare (pas) -</w:t>
      </w:r>
      <w:r>
        <w:rPr>
          <w:sz w:val="28"/>
          <w:szCs w:val="28"/>
        </w:rPr>
        <w:t xml:space="preserve"> este o parte mai joasă a reliefului între două culmi mai înalte sau de-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ungul unei văi care face legătura între două zone apropiate mai joase:</w:t>
      </w:r>
      <w:r>
        <w:rPr>
          <w:b/>
          <w:bCs/>
          <w:sz w:val="28"/>
          <w:szCs w:val="28"/>
        </w:rPr>
        <w:t xml:space="preserve"> Culoarul Rucăr-Bran, Culoarul Timiş-Cerna, Culoarul Bistrei, pasurile Prislop, Oituz, Bicaz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1. Piemont</w:t>
      </w:r>
      <w:r>
        <w:rPr>
          <w:sz w:val="28"/>
          <w:szCs w:val="28"/>
        </w:rPr>
        <w:t xml:space="preserve"> - este o formă de relief situată la contactul cu o zonă mai înaltă, creată pri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cumulare de pietrişuri, nisipuri, argile:</w:t>
      </w:r>
      <w:r>
        <w:rPr>
          <w:b/>
          <w:bCs/>
          <w:sz w:val="28"/>
          <w:szCs w:val="28"/>
        </w:rPr>
        <w:t xml:space="preserve"> Podişul Getic, Dealurile Lipovei, Dealuril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uziaş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2. Glaciaţiune</w:t>
      </w:r>
      <w:r>
        <w:rPr>
          <w:sz w:val="28"/>
          <w:szCs w:val="28"/>
        </w:rPr>
        <w:t xml:space="preserve"> - este fenomenul de instalare a gheţarilor pe mari întinderi în jurul polilor, î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onele polare şi temperate actuale şi pe munţii peste 2 000 m altitudine, din cauza răcir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limei. în Carpaţii Meridionali (mai ales) şi Carpaţii Orientali (în nord) se observă numeroas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rme ale foştilor gheţari: circuri glaciare, praguri glaciare (cascade), văi glaciare etc.:</w:t>
      </w:r>
      <w:r>
        <w:rPr>
          <w:b/>
          <w:bCs/>
          <w:sz w:val="28"/>
          <w:szCs w:val="28"/>
        </w:rPr>
        <w:t xml:space="preserve"> Munţ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Retezat, Munţii Parâng, Munţii Făgăraş, Munţii Bucegi, Munţii Rodne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3. Alunecare de teren</w:t>
      </w:r>
      <w:r>
        <w:rPr>
          <w:sz w:val="28"/>
          <w:szCs w:val="28"/>
        </w:rPr>
        <w:t xml:space="preserve"> - este fenomenul de desprindere a unei porţiuni dintr-un versant ş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lasarea (alunecarea) spre zonele mai joase pe stratul de argilă aflat dedesubt; fenomen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pare frecvent în zonele deluroase unde s-au produs defrişări masive, pe pante repezi, în timpul ploilor îndelungate; alunecări masive de teren sunt în</w:t>
      </w:r>
      <w:r>
        <w:rPr>
          <w:b/>
          <w:bCs/>
          <w:sz w:val="28"/>
          <w:szCs w:val="28"/>
        </w:rPr>
        <w:t xml:space="preserve"> Podişul Bârladului, Subcarpaţii Curburii, Subcarpaţii Getici, Podişul Getic, Podişul Târnavelor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4. Platforma</w:t>
      </w:r>
      <w:r>
        <w:rPr>
          <w:sz w:val="28"/>
          <w:szCs w:val="28"/>
        </w:rPr>
        <w:t xml:space="preserve"> - este ca relief, o zonă relativ plată şi foarte extinsă; apele curgătoare s-a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dâncit puţin în rocile sedimentare care alcătuiesc zona, iar spinările interfluviilor (dealurilor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unt netede:</w:t>
      </w:r>
      <w:r>
        <w:rPr>
          <w:b/>
          <w:bCs/>
          <w:sz w:val="28"/>
          <w:szCs w:val="28"/>
        </w:rPr>
        <w:t xml:space="preserve"> Platforma Strehaiei, Platforma Jiului, Platforma Olteţului, Platform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otmeana, Platforma Argeşului, Platforma Cândeşt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5. Câmpie de coborâre</w:t>
      </w:r>
      <w:r>
        <w:rPr>
          <w:sz w:val="28"/>
          <w:szCs w:val="28"/>
        </w:rPr>
        <w:t xml:space="preserve"> - este acea porţiune dintr-o câmpie întinsă aflată într-un proces le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şi continuu de lăsare:</w:t>
      </w:r>
      <w:r>
        <w:rPr>
          <w:b/>
          <w:bCs/>
          <w:sz w:val="28"/>
          <w:szCs w:val="28"/>
        </w:rPr>
        <w:t xml:space="preserve"> Câmpia Siretului Inferior, Câmpia Buzăului, Câmpia Gherghiţ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âmpia Tit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6. Duna</w:t>
      </w:r>
      <w:r>
        <w:rPr>
          <w:sz w:val="28"/>
          <w:szCs w:val="28"/>
        </w:rPr>
        <w:t xml:space="preserve"> - este o acumulare asimetrică de nisip rezultată prin acţiunea modelatoare a vântului. Se întâlnesc dune la noi în ţară pe:</w:t>
      </w:r>
      <w:r>
        <w:rPr>
          <w:b/>
          <w:bCs/>
          <w:sz w:val="28"/>
          <w:szCs w:val="28"/>
        </w:rPr>
        <w:t xml:space="preserve"> Câmpia de Vest (Câmpia Carei), Câmpia Olteniei (spre sud), pe malurile sudice ale râurilor Ialomiţa şi Călmăţui la traversarea Câmpiei Bărăgan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7. Grind</w:t>
      </w:r>
      <w:r>
        <w:rPr>
          <w:sz w:val="28"/>
          <w:szCs w:val="28"/>
        </w:rPr>
        <w:t xml:space="preserve"> - este o formă de relief joasă şi alungită rezultată prin depunerea de nisip (aluviuni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 o parte şi de alta a unei ape curgătoare (în câmpii sau delte), la gura de vărsare a unor râur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au de-a lungul ţărmurilor; cele mai reprezentative la noi în ţară sunt în Delta Dunării ca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upă origine şi poziţie pot f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ontinentale:</w:t>
      </w:r>
      <w:r>
        <w:rPr>
          <w:b/>
          <w:bCs/>
          <w:sz w:val="28"/>
          <w:szCs w:val="28"/>
        </w:rPr>
        <w:t xml:space="preserve"> Chili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fluviale:</w:t>
      </w:r>
      <w:r>
        <w:rPr>
          <w:b/>
          <w:bCs/>
          <w:sz w:val="28"/>
          <w:szCs w:val="28"/>
        </w:rPr>
        <w:t xml:space="preserve"> Stipoc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maritime:</w:t>
      </w:r>
      <w:r>
        <w:rPr>
          <w:b/>
          <w:bCs/>
          <w:sz w:val="28"/>
          <w:szCs w:val="28"/>
        </w:rPr>
        <w:t xml:space="preserve"> Letea, Caraorman, Sărăturile, Crasnicol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8. Perisip</w:t>
      </w:r>
      <w:r>
        <w:rPr>
          <w:sz w:val="28"/>
          <w:szCs w:val="28"/>
        </w:rPr>
        <w:t xml:space="preserve"> — este un cordon de nisip cu aspect alungit care barează un golf sau gura de vărsare a unui râu; în ţara noastră mai reprezentative sunt cele care au barat vechiul golf Razim, transformându-l în lagună:</w:t>
      </w:r>
      <w:r>
        <w:rPr>
          <w:b/>
          <w:bCs/>
          <w:sz w:val="28"/>
          <w:szCs w:val="28"/>
        </w:rPr>
        <w:t xml:space="preserve"> Grindul Perişor, Grindul Chituc, Grindul Lupilor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9. Foehn</w:t>
      </w:r>
      <w:r>
        <w:rPr>
          <w:sz w:val="28"/>
          <w:szCs w:val="28"/>
        </w:rPr>
        <w:t xml:space="preserve"> - este un vânt cald care coboară pe pantele unor munţi spre depresiunile de la poale; se întâlneşte în:</w:t>
      </w:r>
      <w:r>
        <w:rPr>
          <w:b/>
          <w:bCs/>
          <w:sz w:val="28"/>
          <w:szCs w:val="28"/>
        </w:rPr>
        <w:t xml:space="preserve"> Munţii Făgăraş</w:t>
      </w:r>
      <w:r>
        <w:rPr>
          <w:sz w:val="28"/>
          <w:szCs w:val="28"/>
        </w:rPr>
        <w:t xml:space="preserve"> (partea nordică),</w:t>
      </w:r>
      <w:r>
        <w:rPr>
          <w:b/>
          <w:bCs/>
          <w:sz w:val="28"/>
          <w:szCs w:val="28"/>
        </w:rPr>
        <w:t xml:space="preserve"> Munţii Trascăului</w:t>
      </w:r>
      <w:r>
        <w:rPr>
          <w:sz w:val="28"/>
          <w:szCs w:val="28"/>
        </w:rPr>
        <w:t xml:space="preserve"> (spre est şi sud-est), </w:t>
      </w:r>
      <w:r>
        <w:rPr>
          <w:b/>
          <w:bCs/>
          <w:sz w:val="28"/>
          <w:szCs w:val="28"/>
        </w:rPr>
        <w:t>Munţii Retezat</w:t>
      </w:r>
      <w:r>
        <w:rPr>
          <w:sz w:val="28"/>
          <w:szCs w:val="28"/>
        </w:rPr>
        <w:t xml:space="preserve"> (spre sud),</w:t>
      </w:r>
      <w:r>
        <w:rPr>
          <w:b/>
          <w:bCs/>
          <w:sz w:val="28"/>
          <w:szCs w:val="28"/>
        </w:rPr>
        <w:t xml:space="preserve"> Carpaţii Curburii</w:t>
      </w:r>
      <w:r>
        <w:rPr>
          <w:sz w:val="28"/>
          <w:szCs w:val="28"/>
        </w:rPr>
        <w:t xml:space="preserve"> (spre sud-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0. Lagună</w:t>
      </w:r>
      <w:r>
        <w:rPr>
          <w:sz w:val="28"/>
          <w:szCs w:val="28"/>
        </w:rPr>
        <w:t xml:space="preserve"> - este o întindere de apă marină separată de marea deschisă printr-un cordon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sip; este, de fapt, un fost golf barat; uneori comunică cu marea printr-o deschizătură redus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umită „portiţă” deschisă permanent sau numai la furtuni:</w:t>
      </w:r>
      <w:r>
        <w:rPr>
          <w:b/>
          <w:bCs/>
          <w:sz w:val="28"/>
          <w:szCs w:val="28"/>
        </w:rPr>
        <w:t xml:space="preserve"> Lacul Razim, Lacul Goloviţa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cul Zmeica, Lacul Sinoie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1. Apă geotermală</w:t>
      </w:r>
      <w:r>
        <w:rPr>
          <w:sz w:val="28"/>
          <w:szCs w:val="28"/>
        </w:rPr>
        <w:t xml:space="preserve"> — este o apă de adâncime cu temperatură ridicată care iese la suprafaţă fie în mod natural, fie prin foraje executate de om; la noi în ţară, ape geotermale se întâlnesc</w:t>
      </w:r>
    </w:p>
    <w:p>
      <w:pPr>
        <w:pStyle w:val="Normal"/>
        <w:autoSpaceDE w:val="false"/>
        <w:rPr/>
      </w:pPr>
      <w:r>
        <w:rPr>
          <w:sz w:val="28"/>
          <w:szCs w:val="28"/>
        </w:rPr>
        <w:t>frecvent în</w:t>
      </w:r>
      <w:r>
        <w:rPr>
          <w:b/>
          <w:bCs/>
          <w:sz w:val="28"/>
          <w:szCs w:val="28"/>
        </w:rPr>
        <w:t xml:space="preserve"> Câmpia de Vest</w:t>
      </w:r>
      <w:r>
        <w:rPr>
          <w:sz w:val="28"/>
          <w:szCs w:val="28"/>
        </w:rPr>
        <w:t xml:space="preserve"> (mai ales lângă Oradea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2.</w:t>
      </w:r>
      <w:r>
        <w:rPr>
          <w:b/>
          <w:bCs/>
          <w:sz w:val="28"/>
          <w:szCs w:val="28"/>
        </w:rPr>
        <w:t xml:space="preserve"> Podgorie</w:t>
      </w:r>
      <w:r>
        <w:rPr>
          <w:sz w:val="28"/>
          <w:szCs w:val="28"/>
        </w:rPr>
        <w:t xml:space="preserve"> — reprezintă un teren agricol cultivat cu viţă de vie pe mari suprafeţe; în România se întâlnesc podgorii pe aproape toate formele de relief, exceptând zona montană: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bcarpaţii Curburii:</w:t>
      </w:r>
      <w:r>
        <w:rPr>
          <w:b/>
          <w:bCs/>
          <w:sz w:val="28"/>
          <w:szCs w:val="28"/>
        </w:rPr>
        <w:t xml:space="preserve"> Valea Călugărească, Odobeşti, Panciu, Coteşt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odişul Moldovei:</w:t>
      </w:r>
      <w:r>
        <w:rPr>
          <w:b/>
          <w:bCs/>
          <w:sz w:val="28"/>
          <w:szCs w:val="28"/>
        </w:rPr>
        <w:t xml:space="preserve"> Cotnari, Iaşi, Huş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odişul Dobrogei:</w:t>
      </w:r>
      <w:r>
        <w:rPr>
          <w:b/>
          <w:bCs/>
          <w:sz w:val="28"/>
          <w:szCs w:val="28"/>
        </w:rPr>
        <w:t xml:space="preserve"> Niculiţel, Murfatlar, Ostrov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odişul Getic:</w:t>
      </w:r>
      <w:r>
        <w:rPr>
          <w:b/>
          <w:bCs/>
          <w:sz w:val="28"/>
          <w:szCs w:val="28"/>
        </w:rPr>
        <w:t xml:space="preserve"> Ştefăneşti, Drăgăşan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âmpia Română:</w:t>
      </w:r>
      <w:r>
        <w:rPr>
          <w:b/>
          <w:bCs/>
          <w:sz w:val="28"/>
          <w:szCs w:val="28"/>
        </w:rPr>
        <w:t xml:space="preserve"> Greaca, Segarcea, Dăbulen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âmpia de Vest:</w:t>
      </w:r>
      <w:r>
        <w:rPr>
          <w:b/>
          <w:bCs/>
          <w:sz w:val="28"/>
          <w:szCs w:val="28"/>
        </w:rPr>
        <w:t xml:space="preserve"> Pâncota, Miniş, Păuliş, Ghioroc, Valea lui Miha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Depresiunea Colinară a Transilvaniei:</w:t>
      </w:r>
      <w:r>
        <w:rPr>
          <w:b/>
          <w:bCs/>
          <w:sz w:val="28"/>
          <w:szCs w:val="28"/>
        </w:rPr>
        <w:t xml:space="preserve"> Alba-Iulia, Mediaş, Lechinţa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3. Termocentrală</w:t>
      </w:r>
      <w:r>
        <w:rPr>
          <w:sz w:val="28"/>
          <w:szCs w:val="28"/>
        </w:rPr>
        <w:t xml:space="preserve"> - este o întreprindere (instalaţie) care produce energie electrică pri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olosirea aburului sub presiune; aburul provine prin încălzirea apei cu ajutorul combustibililor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cărbuni, petrol, gaze naturale); printre cele mai mari din România sunt:</w:t>
      </w:r>
      <w:r>
        <w:rPr>
          <w:b/>
          <w:bCs/>
          <w:sz w:val="28"/>
          <w:szCs w:val="28"/>
        </w:rPr>
        <w:t xml:space="preserve"> Oradea, Luduş-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ernut, Mintia-Deva, Paroşeni, Turceni, Işalniţa, Brazi, Bucureşti, Brăila, Borzeşt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24. Atomocentrală</w:t>
      </w:r>
      <w:r>
        <w:rPr>
          <w:sz w:val="28"/>
          <w:szCs w:val="28"/>
        </w:rPr>
        <w:t xml:space="preserve"> - este o întreprindere (instalaţie) care produce energie electrică cu ajutorul combustibililor nucleari (materiale radioactive); singura, din România, este la</w:t>
      </w:r>
      <w:r>
        <w:rPr>
          <w:b/>
          <w:bCs/>
          <w:sz w:val="28"/>
          <w:szCs w:val="28"/>
        </w:rPr>
        <w:t xml:space="preserve"> Cernavod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5.</w:t>
      </w:r>
      <w:r>
        <w:rPr>
          <w:b/>
          <w:bCs/>
          <w:sz w:val="28"/>
          <w:szCs w:val="28"/>
        </w:rPr>
        <w:t xml:space="preserve"> Siderurgie</w:t>
      </w:r>
      <w:r>
        <w:rPr>
          <w:sz w:val="28"/>
          <w:szCs w:val="28"/>
        </w:rPr>
        <w:t xml:space="preserve"> - este o ramură industrială care transformă minereurile de fier în fontă, oţe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aminate; mai utilizează în procesul de fabricaţie şi alte minereuri ajutătoare ca: manga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chel, precum şi combustibili cu putere calorică mare (huilă, petrol); mari întreprinder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iderurgice sunt la:</w:t>
      </w:r>
      <w:r>
        <w:rPr>
          <w:b/>
          <w:bCs/>
          <w:sz w:val="28"/>
          <w:szCs w:val="28"/>
        </w:rPr>
        <w:t xml:space="preserve"> Hunedoara, Reşiţa, Galaţi, Călăraşi, Buzău, Târgovişte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6. Bauxită</w:t>
      </w:r>
      <w:r>
        <w:rPr>
          <w:sz w:val="28"/>
          <w:szCs w:val="28"/>
        </w:rPr>
        <w:t xml:space="preserve"> - este o rocă sedimentară care conţine mari concentrări de aluminiu; în ţar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oastră se exploatează numai din</w:t>
      </w:r>
      <w:r>
        <w:rPr>
          <w:b/>
          <w:bCs/>
          <w:sz w:val="28"/>
          <w:szCs w:val="28"/>
        </w:rPr>
        <w:t xml:space="preserve"> Munţii Pădurea Craiului</w:t>
      </w:r>
      <w:r>
        <w:rPr>
          <w:sz w:val="28"/>
          <w:szCs w:val="28"/>
        </w:rPr>
        <w:t xml:space="preserve"> (grupa Apuseni a Carpaţil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ccidental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7. Concentrare industrială</w:t>
      </w:r>
      <w:r>
        <w:rPr>
          <w:sz w:val="28"/>
          <w:szCs w:val="28"/>
        </w:rPr>
        <w:t xml:space="preserve"> - este un teritoriu care cuprinde, pe un spaţiu restrâns, mai multe centre şi ramuri industriale cu specific diversificat; principalele concentrări industriale din ţara noastră:</w:t>
      </w:r>
      <w:r>
        <w:rPr>
          <w:b/>
          <w:bCs/>
          <w:sz w:val="28"/>
          <w:szCs w:val="28"/>
        </w:rPr>
        <w:t xml:space="preserve"> Bucureşti, Brăila-Galaţi, Ploieşti-Brazi, Oneşti-Borzeşti, Bacău-Piatra-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amţ, Braşov, Depresiunea Petroşani, Constanţa, Craiova, Târgu-Jiu-Motru-Rovinar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aia Ma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8. Export</w:t>
      </w:r>
      <w:r>
        <w:rPr>
          <w:sz w:val="28"/>
          <w:szCs w:val="28"/>
        </w:rPr>
        <w:t xml:space="preserve"> - este activitatea economică (comercială) care constă în transferul spre alte ţări 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duselor unui stat; dintre ţările europene, România exportă produse mai ales în:</w:t>
      </w:r>
      <w:r>
        <w:rPr>
          <w:b/>
          <w:bCs/>
          <w:sz w:val="28"/>
          <w:szCs w:val="28"/>
        </w:rPr>
        <w:t xml:space="preserve"> German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talia, Franţa, Rusia, Olanda, Marea Britanie, Ungar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9. Import</w:t>
      </w:r>
      <w:r>
        <w:rPr>
          <w:sz w:val="28"/>
          <w:szCs w:val="28"/>
        </w:rPr>
        <w:t xml:space="preserve"> - este activitatea economică (comercială) care constă în aducerea în ţară a un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oduse necesare economiei şi consumului populaţiei; dintre statele europene, principalii parteneri ai ţării noastre la import sunt:</w:t>
      </w:r>
      <w:r>
        <w:rPr>
          <w:b/>
          <w:bCs/>
          <w:sz w:val="28"/>
          <w:szCs w:val="28"/>
        </w:rPr>
        <w:t xml:space="preserve"> Rusia, Germania, Italia, Marea Britanie, Olanda, Ucrain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0. Rezervaţie naturală -</w:t>
      </w:r>
      <w:r>
        <w:rPr>
          <w:sz w:val="28"/>
          <w:szCs w:val="28"/>
        </w:rPr>
        <w:t xml:space="preserve"> este un spaţiu geografic în care sunt protejate elemente natura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ice cu scopul studierii lor şi pentru păstrarea unor zone în care intervenţia omului să fie câ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i redusă; printre cele mai importante rezervaţii naturale din România, sunt:</w:t>
      </w:r>
      <w:r>
        <w:rPr>
          <w:b/>
          <w:bCs/>
          <w:sz w:val="28"/>
          <w:szCs w:val="28"/>
        </w:rPr>
        <w:t xml:space="preserve"> Delta Dunării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nţii Bucegi, Parcul Naţional Retezat, Munţii Rodnei, Munţii Ceahlău, Munţii Piatr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raiului, Cheile Bicaz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unt acceptate şi alte formulări ale aceloraşi idei, precum şi alte exemple corecte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RINŢE PRIVIND</w:t>
      </w:r>
    </w:p>
    <w:p>
      <w:pPr>
        <w:pStyle w:val="Normal"/>
        <w:autoSpaceDE w:val="false"/>
        <w:ind w:right="-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CĂRI ŞI ORDONĂRI DE ELEMENTE ÎNTR-UN SPAŢIU GEOGRAFIC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</w:t>
        <w:tab/>
        <w:t>Se dau următoarele denumiri de state: Albania, Ucraina, Republica Moldova, Bulgar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usia, Polonia, Slovacia, Grecia, Macedonia, Iugoslavia, Croaţia, Ungaria, Turc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vecine cu Româ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cu care România nu se învecineaz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</w:t>
        <w:tab/>
        <w:t>Se dau următoarele denumiri de state: Turcia, Slovacia, Polonia, Bulgaria, Grec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craina, România, Austria, Albania, Elveţia, Iugoslavia, Macedonia, Sloven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străbătute de Carpa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în care se găsesc alţi munţ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</w:t>
        <w:tab/>
        <w:t>Se dau următoarele denumiri de state: Polonia, Ungaria, Belgia, Italia, Iugoslav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recia, Bulgaria, Cehia, Ucraina, Belarus, Republica Moldova, Elveţia, Turc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dunărene, vecine Românie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cu care România nu se învecineaz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</w:t>
        <w:tab/>
        <w:t>Se dau următoarele denumiri de munţi şi depresiuni: Oaş, Dornelor, Gutâi, Ciuc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iurgeu, Ceahlău, Ţibleş, Călimani, Loviştei, Comăneşti, Harghita, Petroşani, Braşov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vulcanici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depresiuni di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</w:t>
        <w:tab/>
        <w:t>Se dau următoarele denumiri de munţi şi râuri: Suceava, Maramureş, Ialomiţa, Rodn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istriţa, Moldova, Dâmboviţa, Bârgău, Giurgeu, Ciucaş, Trotuş, Hăşmaş, Ol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cristalini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</w:t>
        <w:tab/>
        <w:t>Se dau următoarele denumiri de munţi şi oraşe: Ceahlău, Vatra Domei, Gheorghen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uceava, Tarcău, Vrancei, Miercurea Ciuc, Călimani, Braşov, Ciucaş, Rodn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araolt, Comăneşt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alcătuiţi din „fliş”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oraşe di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</w:t>
        <w:tab/>
        <w:t>Se dau următoarele denumiri de munţi şi râuri: Semenic, Căpăţânii, Argeş, Dâmboviţ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Şureanu, Jiu, Motru, Buzău, Leaota, Iezer, Poiana Ruscă, Ţarcului, Ialomiţ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din Carpaţii Meridion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Meridion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</w:t>
        <w:tab/>
        <w:t>Se dau următoarele denumiri de culoare, depresiuni şi râuri: Sibiului, Rucăr-Bra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tru, Mureş, Timiş-Cerna, Jiu, Bistrei, Olteţ, Petroşani, Ialomiţa, Loviştei, Făgăraşului, Argeş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depresiuni şi culoare din Carpaţii Meridional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Meridion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</w:t>
        <w:tab/>
        <w:t>Se dau următoarele denumiri de munţi şi depresiuni: Bihor, Almăjului, Petroşani,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Trascău, Brad, Beiuş, Sibiului, Semenic, Vad-Borod, Locvei, Ţarcului, Caraş-Ezeriş,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Vlădeasa.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munţi din Carpaţii Occidental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depresiuni din Carpaţii Occid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</w:t>
        <w:tab/>
        <w:t>Se dau următoarele denumiri de munţi şi râuri: Plopiş, Rodnei, Timiş, Meseş, Bega,</w:t>
      </w:r>
    </w:p>
    <w:p>
      <w:pPr>
        <w:pStyle w:val="Normal"/>
        <w:autoSpaceDE w:val="false"/>
        <w:ind w:left="80" w:firstLine="620"/>
        <w:rPr>
          <w:sz w:val="28"/>
          <w:szCs w:val="28"/>
        </w:rPr>
      </w:pPr>
      <w:r>
        <w:rPr>
          <w:sz w:val="28"/>
          <w:szCs w:val="28"/>
        </w:rPr>
        <w:t>Zarand, Arieş, Aninei, Crişul Negru, Mureş, Someşul Mare, Almăjului, Someşul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Mic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munţi din Carpaţii Occidentali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Occid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</w:t>
        <w:tab/>
        <w:t>Se dau următoarele denumiri de diviziuni ale reliefului şi oraşe: Petroşani, Someşan,</w:t>
      </w:r>
    </w:p>
    <w:p>
      <w:pPr>
        <w:pStyle w:val="Normal"/>
        <w:autoSpaceDE w:val="false"/>
        <w:ind w:left="160" w:hanging="0"/>
        <w:jc w:val="center"/>
        <w:rPr>
          <w:sz w:val="28"/>
          <w:szCs w:val="28"/>
        </w:rPr>
      </w:pPr>
      <w:r>
        <w:rPr>
          <w:sz w:val="28"/>
          <w:szCs w:val="28"/>
        </w:rPr>
        <w:t>Dej, Alba-Iulia, Târnavelor, Braşov, Hârtibaciului, Turda, Făgăraşului, Secaşelor,</w:t>
      </w:r>
    </w:p>
    <w:p>
      <w:pPr>
        <w:pStyle w:val="Normal"/>
        <w:autoSpaceDE w:val="false"/>
        <w:ind w:left="160" w:firstLine="480"/>
        <w:rPr>
          <w:sz w:val="28"/>
          <w:szCs w:val="28"/>
        </w:rPr>
      </w:pPr>
      <w:r>
        <w:rPr>
          <w:sz w:val="28"/>
          <w:szCs w:val="28"/>
        </w:rPr>
        <w:t>Sighişoara, Sibiu, Oradea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Depresiunii Colinare a Transilvani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oraşe din Depresiunea Colinară a Transilvani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</w:t>
        <w:tab/>
        <w:t>Se dau următoarele denumiri de râuri şi oraşe: Mureş, Bistriţa-Năsăud, Cluj-Napoca,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Hârtibaci, Deva, Satu Mare, Târnava Mare, Târgu-Mureş, Sighişoara, Olt, Crişul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lb, Someş, Sibiu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râuri din Depresiunea Colinară a Transilvani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Depresiunea Colinară a Transilvani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3</w:t>
      </w:r>
      <w:r>
        <w:rPr>
          <w:sz w:val="28"/>
          <w:szCs w:val="28"/>
        </w:rPr>
        <w:tab/>
        <w:t>Se dau următoarele denumiri de depresiuni şi râuri: Neamţului, Vrancei, Rădăuţ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ureş, Trotuş, Buzău, Someş, Cracău-Bistriţa, Prahova, Pucioasa, Dâmboviţa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Câmpulung, Jiu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depresiuni subcarpatice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Subcarpa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</w:t>
        <w:tab/>
        <w:t>Se dau următoarele denumiri de diviziuni ale reliefului şi râuri: Odobeşti, Motru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Strehaia, Gilort, Cotmeana, Jiului, Olt, Măţău, Argeşului, Vedea, Doamnei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Cândeşti, Prahova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platforme (podişuri) ale Podişului Getic;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</w:t>
        <w:tab/>
        <w:t>Se dau următoarele denumiri de diviziuni ale reliefului: Hârtibaciului, Sucevei,</w:t>
      </w:r>
    </w:p>
    <w:p>
      <w:pPr>
        <w:pStyle w:val="Normal"/>
        <w:autoSpaceDE w:val="false"/>
        <w:ind w:left="40" w:firstLine="660"/>
        <w:rPr>
          <w:sz w:val="28"/>
          <w:szCs w:val="28"/>
        </w:rPr>
      </w:pPr>
      <w:r>
        <w:rPr>
          <w:sz w:val="28"/>
          <w:szCs w:val="28"/>
        </w:rPr>
        <w:t>Tutovei, Măcinului, Central-Moldovenesc, Someşan, Bârladului, Babadag, Casimcei,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Covurlui, Oltinei, Târnavelor, Niculiţel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Podişului Moldovei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diviziuni ale Podişului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6</w:t>
      </w:r>
      <w:r>
        <w:rPr>
          <w:sz w:val="28"/>
          <w:szCs w:val="28"/>
        </w:rPr>
        <w:tab/>
        <w:t>Se dau următoarele denumiri de râuri şi lacuri: Buzău, Mangalia, Siret, L. Roşu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Techirghiol, Jijia, Siutghiol, Bahlui, Taşaul, Suceava, Sf. Ana, Bârlad, Razim.</w:t>
      </w:r>
    </w:p>
    <w:p>
      <w:pPr>
        <w:pStyle w:val="Normal"/>
        <w:autoSpaceDE w:val="false"/>
        <w:ind w:left="14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râuri din Podişul Moldov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lacuri din Podişul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7</w:t>
      </w:r>
      <w:r>
        <w:rPr>
          <w:sz w:val="28"/>
          <w:szCs w:val="28"/>
        </w:rPr>
        <w:tab/>
        <w:t>Se dau următoarele denumiri de diviziuni ale reliefului şi râuri: Blahniţei, Timişului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ega, Crasna, Băileşti, Mureş, Vingăi, Carei, Motru, Aradului, Someşului, Bârzava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arcău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Câmpiei de Vest;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Câmpia de Vest.</w:t>
      </w:r>
    </w:p>
    <w:p>
      <w:pPr>
        <w:pStyle w:val="Normal"/>
        <w:autoSpaceDE w:val="false"/>
        <w:ind w:left="140" w:hanging="0"/>
        <w:rPr/>
      </w:pPr>
      <w:r>
        <w:rPr>
          <w:bCs/>
          <w:sz w:val="28"/>
          <w:szCs w:val="28"/>
        </w:rPr>
        <w:t>18</w:t>
      </w:r>
      <w:r>
        <w:rPr>
          <w:sz w:val="28"/>
          <w:szCs w:val="28"/>
        </w:rPr>
        <w:t xml:space="preserve">  </w:t>
        <w:tab/>
        <w:t>Se dau următoarele denumiri de diviziuni ale reliefului: Someşului, Transilvanie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Romanaţilor, Crişurilor, Boianului, Covurlui, Timişului, Lugojului, Bumazulu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oldovei, Vingăi, Mostiştei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Câmpiei de Vest;</w:t>
      </w:r>
    </w:p>
    <w:p>
      <w:pPr>
        <w:pStyle w:val="Normal"/>
        <w:autoSpaceDE w:val="false"/>
        <w:ind w:left="600" w:hanging="0"/>
        <w:rPr/>
      </w:pPr>
      <w:r>
        <w:rPr>
          <w:sz w:val="28"/>
          <w:szCs w:val="28"/>
        </w:rPr>
        <w:t>c. cinci denumiri de diviziuni ale Câmpiei Române.</w:t>
      </w:r>
    </w:p>
    <w:p>
      <w:pPr>
        <w:pStyle w:val="Normal"/>
        <w:autoSpaceDE w:val="false"/>
        <w:ind w:left="140" w:hanging="0"/>
        <w:rPr>
          <w:sz w:val="28"/>
          <w:szCs w:val="28"/>
        </w:rPr>
      </w:pPr>
      <w:r>
        <w:rPr>
          <w:sz w:val="28"/>
          <w:szCs w:val="28"/>
        </w:rPr>
        <w:t>19</w:t>
        <w:tab/>
        <w:t>Se dau următoarele denumiri de grinduri şi lacuri: Merhei, Chilia, Letea, Caraorman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atiţa, Fortuna, Sărăturile, Gorgova, Stipoc, Dranov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grinduri din Delta Dunări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lacuri din Delta Dunării.</w:t>
      </w:r>
    </w:p>
    <w:p>
      <w:pPr>
        <w:pStyle w:val="Normal"/>
        <w:autoSpaceDE w:val="false"/>
        <w:ind w:left="120" w:hanging="60"/>
        <w:rPr>
          <w:sz w:val="28"/>
          <w:szCs w:val="28"/>
        </w:rPr>
      </w:pPr>
      <w:r>
        <w:rPr>
          <w:sz w:val="28"/>
          <w:szCs w:val="28"/>
        </w:rPr>
        <w:t>20    Se dau următoarele denumiri de râuri: Buzău, Suceava, Jiu, Siret, Olt, Ialomiţa,</w:t>
      </w:r>
    </w:p>
    <w:p>
      <w:pPr>
        <w:pStyle w:val="Normal"/>
        <w:autoSpaceDE w:val="false"/>
        <w:ind w:left="120" w:firstLine="560"/>
        <w:rPr>
          <w:sz w:val="28"/>
          <w:szCs w:val="28"/>
        </w:rPr>
      </w:pPr>
      <w:r>
        <w:rPr>
          <w:sz w:val="28"/>
          <w:szCs w:val="28"/>
        </w:rPr>
        <w:t>Bahlui, Argeş, Bârlad, Gilort, Jijia, Prahova, Motru.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. cinci denumiri de râuri din Podişul Moldovei;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b. cinci denumiri de râuri din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1</w:t>
        <w:tab/>
        <w:t>Se dau următoarele denumiri de râuri: Târnava Mare, Buzău, Suceava, Someş, Jiu,</w:t>
      </w:r>
    </w:p>
    <w:p>
      <w:pPr>
        <w:pStyle w:val="Normal"/>
        <w:autoSpaceDE w:val="false"/>
        <w:ind w:firstLine="620"/>
        <w:rPr>
          <w:sz w:val="28"/>
          <w:szCs w:val="28"/>
        </w:rPr>
      </w:pPr>
      <w:r>
        <w:rPr>
          <w:sz w:val="28"/>
          <w:szCs w:val="28"/>
        </w:rPr>
        <w:t>Mureş, Timiş, Olt, Argeş, Târnava Mică, Ialomiţa, Crişul Alb, Hârtibaci.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a. cinci denumiri de râuri din Depresiunea Colinară a Transilvaniei;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b. cinci denumiri de râuri din Câmpia Român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</w:t>
        <w:tab/>
        <w:t>Se dau următoarele denumiri de lacuri: Roşu, Razim, Vidra, Sf. Ana, Gura Apei,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Bâlea, Sinoie, Vidraru, Gâlcescu, Izvorul Muntelui, Siriu, Zmeica, Vărăşoaia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lacuri naturale de munt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lacuri de baraj hidroener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</w:t>
        <w:tab/>
        <w:t>Se dau următoarele denumiri de oraşe: Cluj, Bucureşti, Braşov, Petroşani, Turda,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Alba-Iulia, Sibiu, Reşiţa, Drobeta Turnu-Severin, Iaşi, Orşova, Hunedoara, Oradea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oraşe daco-romane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oraşe feudal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4</w:t>
      </w:r>
      <w:r>
        <w:rPr>
          <w:sz w:val="28"/>
          <w:szCs w:val="28"/>
        </w:rPr>
        <w:tab/>
        <w:t>Se dau următoarele denumiri de oraşe: Tulcea, Suceava, Brăila, Buzău, Botoşani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Ploieşti, Piatra Neamţ, laşi, Alexandria, Vaslui, Slobozia, Oneşti, Bârlad.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oraşe din Podişul Moldov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Câmpia Română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5</w:t>
      </w:r>
      <w:r>
        <w:rPr>
          <w:sz w:val="28"/>
          <w:szCs w:val="28"/>
        </w:rPr>
        <w:t xml:space="preserve"> </w:t>
        <w:tab/>
        <w:t>Se dau următoarele denumiri de oraşe: Galaţi, Mangalia, Suceava, Botoşani, Tulcea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Iaşi, Medgidia, Brăila, Bârlad, Eforie, Vaslui, Feteşti, Cernavodă.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oraşe din Podişul Moldov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Podişul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6</w:t>
      </w:r>
      <w:r>
        <w:rPr>
          <w:sz w:val="28"/>
          <w:szCs w:val="28"/>
        </w:rPr>
        <w:t xml:space="preserve"> </w:t>
        <w:tab/>
        <w:t>Se dau următoarele denumiri de localităţi: Feteşti, Mangalia, Medgidia, Eforie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Măcin, Costineşti, Hârşova, Călăraşi, Constanţa, Cernavodă, Brăila, Mamaia,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Isaccea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localităţi situate pe litoral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localităţi situate în interiorul Podişului Dobrog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7</w:t>
        <w:tab/>
        <w:t>Se dau următoarele denumiri de oraşe: Alexandria, Brăila, Călăraşi, Galaţi, Olteniţa,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Isaccea, Slobozia, Tulcea, Zimnicea, Sulina, Corabia, Caracal, Calafat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 xml:space="preserve">a. cinci denumiri de oraşe situate la Dunărea maritimă; 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oraşe situate la Dunărea fluvială.</w:t>
      </w:r>
    </w:p>
    <w:p>
      <w:pPr>
        <w:pStyle w:val="Normal"/>
        <w:autoSpaceDE w:val="false"/>
        <w:ind w:left="580" w:hanging="580"/>
        <w:rPr>
          <w:sz w:val="28"/>
          <w:szCs w:val="28"/>
        </w:rPr>
      </w:pPr>
      <w:r>
        <w:rPr>
          <w:sz w:val="28"/>
          <w:szCs w:val="28"/>
        </w:rPr>
        <w:t>28</w:t>
        <w:tab/>
        <w:t>Se dau următoarele denumiri de oraşe: Turda, Timişoara, Reghin, Arad, Baia Mare,</w:t>
      </w:r>
    </w:p>
    <w:p>
      <w:pPr>
        <w:pStyle w:val="Normal"/>
        <w:autoSpaceDE w:val="false"/>
        <w:ind w:left="580" w:hanging="0"/>
        <w:rPr>
          <w:sz w:val="28"/>
          <w:szCs w:val="28"/>
        </w:rPr>
      </w:pPr>
      <w:r>
        <w:rPr>
          <w:sz w:val="28"/>
          <w:szCs w:val="28"/>
        </w:rPr>
        <w:t>Mediaş, Oradea, Zalău, Făgăraş, Carei, Sibiu, Satu Mare, Râmnicu-Vâlcea.</w:t>
      </w:r>
    </w:p>
    <w:p>
      <w:pPr>
        <w:pStyle w:val="Normal"/>
        <w:autoSpaceDE w:val="false"/>
        <w:ind w:left="580" w:hanging="2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oraşe din Depresiunea Colinară a Transilvaniei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oraşe din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9</w:t>
        <w:tab/>
        <w:t>Se dau următoarele denumiri de judeţe: Braşov, Botoşani, Dolj, Neamţ, Olt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Dâmboviţa, Vaslui, Tulcea, Bacău, laşi, Giurgiu, Sibiu, Ialomiţa.</w:t>
      </w:r>
    </w:p>
    <w:p>
      <w:pPr>
        <w:pStyle w:val="Normal"/>
        <w:autoSpaceDE w:val="false"/>
        <w:ind w:left="80" w:firstLine="48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judeţe din Moldova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judeţe din partea de sud a României.</w:t>
      </w:r>
    </w:p>
    <w:p>
      <w:pPr>
        <w:pStyle w:val="Normal"/>
        <w:autoSpaceDE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>30</w:t>
        <w:tab/>
        <w:t>Se dau următoarele denumiri de judeţe: Gorj, Braşov, Timiş, Caraş-Severin, Sibiu,</w:t>
      </w:r>
    </w:p>
    <w:p>
      <w:pPr>
        <w:pStyle w:val="Normal"/>
        <w:autoSpaceDE w:val="false"/>
        <w:ind w:left="240" w:firstLine="468"/>
        <w:rPr>
          <w:sz w:val="28"/>
          <w:szCs w:val="28"/>
        </w:rPr>
      </w:pPr>
      <w:r>
        <w:rPr>
          <w:sz w:val="28"/>
          <w:szCs w:val="28"/>
        </w:rPr>
        <w:t>Alba, Vrancea, Cluj, Arad, Bihor, Neamţ, Satu Mare, Mureş.</w:t>
      </w:r>
    </w:p>
    <w:p>
      <w:pPr>
        <w:pStyle w:val="Normal"/>
        <w:autoSpaceDE w:val="false"/>
        <w:ind w:left="240" w:firstLine="32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judeţe din partea centrală a ţârii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judeţe din partea de vest a ţării.</w:t>
      </w:r>
    </w:p>
    <w:p>
      <w:pPr>
        <w:pStyle w:val="Normal"/>
        <w:autoSpaceDE w:val="false"/>
        <w:ind w:left="560" w:hanging="520"/>
        <w:rPr>
          <w:sz w:val="28"/>
          <w:szCs w:val="28"/>
        </w:rPr>
      </w:pPr>
      <w:r>
        <w:rPr>
          <w:sz w:val="28"/>
          <w:szCs w:val="28"/>
        </w:rPr>
        <w:t>31</w:t>
        <w:tab/>
        <w:t>Se dau următoarele denumiri de podgorii: Odobeşti, Greaca, Panciu, Valea Călugărească, Cotnari, Ostrov, Huşi, Niculiţel, Segarcea, Ştefăneşti, Dăbuleni, Murfatlar, Drăgăşani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podgorii din Subcarpaţii Curburii şi Podişul Getic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podgorii din Podişurile Moldovei şi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32</w:t>
      </w:r>
      <w:r>
        <w:rPr>
          <w:sz w:val="28"/>
          <w:szCs w:val="28"/>
        </w:rPr>
        <w:t xml:space="preserve">    Se dau următoarele denumiri: Tecuci, Stejaru, Lotru-Ciunget, Işalniţa, Borzeşti,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Porţile de Fier I, Argeş, Orăştie, Brazi, Porţile de Fier II, Brăila, Caracal, Paroşeni.</w:t>
      </w:r>
    </w:p>
    <w:p>
      <w:pPr>
        <w:pStyle w:val="Normal"/>
        <w:autoSpaceDE w:val="false"/>
        <w:ind w:left="640" w:firstLine="68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hidrocentral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termocentral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3</w:t>
        <w:tab/>
        <w:t>Se dau următoarele denumiri de centre industriale: Constanţa, Reşiţa, Hunedoara,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aia Mare, Zlatna, Ploieşti, Galaţi, Slatina, Târgovişte, Oradea, Arad, Tulcea, Buzău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centre ale siderurgi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centre ale metalurgiei neferoas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4     Se dau următoarele denumiri de centre industriale: Bucureşti, Braşov, Constanţa,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Mangalia, Sibiu, Mioveni, Craiova, Galaţi, Arad, Tulcea, Mârşa, Timişoara, Olteniţa.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de autovehicul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centre ale industriei de nav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5</w:t>
        <w:tab/>
        <w:t>Se dau următoarele denumiri de centre industriale: Bucureşti, Craiova, Piteşti, Brazi,</w:t>
      </w:r>
    </w:p>
    <w:p>
      <w:pPr>
        <w:pStyle w:val="Normal"/>
        <w:autoSpaceDE w:val="false"/>
        <w:ind w:left="660" w:firstLine="48"/>
        <w:rPr>
          <w:sz w:val="28"/>
          <w:szCs w:val="28"/>
        </w:rPr>
      </w:pPr>
      <w:r>
        <w:rPr>
          <w:sz w:val="28"/>
          <w:szCs w:val="28"/>
        </w:rPr>
        <w:t>Sibiu, Braşov, Teleajen, Oradea, Borzeşti, Bacău, Arad, Miercurea-Ciuc, Midia-Năvodari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ilor de avioane şi tractoare;</w:t>
      </w:r>
    </w:p>
    <w:p>
      <w:pPr>
        <w:pStyle w:val="Normal"/>
        <w:autoSpaceDE w:val="false"/>
        <w:ind w:left="660" w:hanging="0"/>
        <w:rPr/>
      </w:pPr>
      <w:r>
        <w:rPr>
          <w:sz w:val="28"/>
          <w:szCs w:val="28"/>
        </w:rPr>
        <w:t>b. cinci denumiri de centre ale industriei petrochimi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6</w:t>
        <w:tab/>
        <w:t>Se dau următoarele denumiri de centre industriale: Borzeşti, Govora, Bucureşti, Iaşi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Suceava, Turda, Braşov, Târnăveni, Cluj-Napoca, Bacău, Ocna Mureş, Craiova, Oradea.</w:t>
      </w:r>
    </w:p>
    <w:p>
      <w:pPr>
        <w:pStyle w:val="Normal"/>
        <w:autoSpaceDE w:val="false"/>
        <w:ind w:firstLine="6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produselor clorosodice;</w:t>
      </w:r>
    </w:p>
    <w:p>
      <w:pPr>
        <w:pStyle w:val="Normal"/>
        <w:autoSpaceDE w:val="false"/>
        <w:ind w:left="160" w:firstLine="440"/>
        <w:rPr>
          <w:sz w:val="28"/>
          <w:szCs w:val="28"/>
        </w:rPr>
      </w:pPr>
      <w:r>
        <w:rPr>
          <w:sz w:val="28"/>
          <w:szCs w:val="28"/>
        </w:rPr>
        <w:t>b. cinci denumiri de centre ale industriei de medicamente şi produse cosmeti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7</w:t>
        <w:tab/>
        <w:t>Se dau următoarele denumiri de centre industriale: Suceava, Câmpulung, Caransebeş,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Slobozia, Turda, Bicaz, Arad, Mediaş, Blaj, Medgidia, Brăila, Oradea, Târgu-Jiu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de prelucrare a lemnulu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centre ale industriei cimentulu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8</w:t>
        <w:tab/>
        <w:t>Se dau următoarele denumiri: Botoşani, Braşov, Iaşi, Petroşani, Timişoara, Craiova,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Buzău, Arad, Oradea, Reşiţa, Baia Mare, Cluj-Napoca, Constanţa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concentrări industriale importante;</w:t>
      </w:r>
    </w:p>
    <w:p>
      <w:pPr>
        <w:pStyle w:val="Normal"/>
        <w:autoSpaceDE w:val="false"/>
        <w:ind w:left="660" w:hanging="0"/>
        <w:rPr/>
      </w:pPr>
      <w:r>
        <w:rPr>
          <w:sz w:val="28"/>
          <w:szCs w:val="28"/>
        </w:rPr>
        <w:t>b. cinci denumiri de centre industriale important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39</w:t>
      </w:r>
      <w:r>
        <w:rPr>
          <w:sz w:val="28"/>
          <w:szCs w:val="28"/>
        </w:rPr>
        <w:tab/>
        <w:t>Se dau următoarele denumiri de staţiuni balneoclimaterice: Sinaia, Babadag, Predeal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Mangalia, Eforie, Tuşnad, Costineşti, Mediaş, Borsec, Constanţa, Oradea, Mamaia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Herculane.</w:t>
      </w:r>
    </w:p>
    <w:p>
      <w:pPr>
        <w:pStyle w:val="Normal"/>
        <w:autoSpaceDE w:val="false"/>
        <w:ind w:left="80" w:firstLine="48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staţiuni balneoclimaterice montane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staţiuni balneoclimaterice litoral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0</w:t>
      </w:r>
      <w:r>
        <w:rPr>
          <w:sz w:val="28"/>
          <w:szCs w:val="28"/>
        </w:rPr>
        <w:tab/>
        <w:t>Se dau următoarele denumiri de oraşe: Bucureşti, Buzău, Braşov, Craiova, Sibiu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Drobeta Turnu-Severin, Cluj-Napoca, Deva, Lugoj, Arad, Oradea, Timişoara.</w:t>
      </w:r>
    </w:p>
    <w:p>
      <w:pPr>
        <w:pStyle w:val="Normal"/>
        <w:autoSpaceDE w:val="false"/>
        <w:ind w:left="8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oraşe situate de-a lungul magistralei feroviare care leagă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capitala României de Belgrad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oraşe situate de-a lungul magistralei feroviare care leagă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capitala României cu punctul de frontieră Curtic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1</w:t>
      </w:r>
      <w:r>
        <w:rPr>
          <w:sz w:val="28"/>
          <w:szCs w:val="28"/>
        </w:rPr>
        <w:tab/>
        <w:t>Se dau următoarele denumiri de puncte de frontieră: Ungheni, Curtici, Nădlac,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Vărşand, Calafat, Negru-Vodă, Borş, Jimbolia, Galaţi, Episcopia Bihor, Vama Veche, Carei, Albiţa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puncte de frontieră feroviare;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b. cinci denumiri de puncte de frontieră rutier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2</w:t>
      </w:r>
      <w:r>
        <w:rPr>
          <w:sz w:val="28"/>
          <w:szCs w:val="28"/>
        </w:rPr>
        <w:tab/>
        <w:t>Se dau următoarele denumiri de oraşe: Bucureşti, Braşov, Timişoara, Piteşti,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Ploieşti, Craiova, Bacău, Galaţi, Brăila, Oradea.</w:t>
      </w:r>
    </w:p>
    <w:p>
      <w:pPr>
        <w:pStyle w:val="Normal"/>
        <w:autoSpaceDE w:val="false"/>
        <w:ind w:left="80" w:firstLine="4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oraşe cu aeroporturi importante;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b. cinci denumiri de oraşe fără aeroporturi.</w:t>
      </w:r>
    </w:p>
    <w:p>
      <w:pPr>
        <w:pStyle w:val="Heading2"/>
        <w:ind w:left="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20" w:hanging="0"/>
        <w:rPr/>
      </w:pPr>
      <w:r>
        <w:rPr/>
        <w:t>RĂSPUNSURI PRIVIND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DENTIFICĂRI ŞI ORDONĂRI DE ELEMENTE ÎNTR-UN SPAŢIU GEOGRAFIC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1. a) Ucraina, Republica Moldova, Bulgaria, Iugoslavia, Ungaria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) Rusia, Polonia, Slovacia, Macedonia, Turcia (Albania, Grecia, Croaţia)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. a) Slovacia, Polonia, Ucraina, România, Iugoslavia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Bulgaria, Grecia, Austria, Elveţia, Slovenia (Turcia, Albania, Macedonia)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3. a) Ungaria, Iugoslavia, Bulgaria, Republica Moldova, Ucraina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b) Belgia, Italia, Grecia, Turcia, Belarus (Polonia, Cehia, Elveţia)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4. a) Oaş, Gutâi, Ţibleş, Călimani; Harghita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Dornelor, Ciuc, Giurgeu, Comăneşti, Braşov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5. a) Maramureş, Rodnei, Bârgău, Giurgeu, Hăşmaş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Suceava, Moldova, Bistriţa, Trotuş, Olt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6. a) Ceahlău, Tarcău, Vrancei, Ciucaş, Baraol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) Vatra Dornei, Gheorgheni, Miercurea-Ciuc, Comăneşti, Braşov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7. a) Căpăţânii, Şureanu, Leaota, Iezer, Ţarcului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Dâmboviţa, Argeş, Jiu, Motru, Ialomiţa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8. a) Rucăr-Bran, Timiş-Cerna, Bistrei, Petroşani, Loviştei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b) Motru, Jiu, Olteţ, Argeş, Ialomiţa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9. a) Bihor, Trascău, Vlădeasa, Semenic, Locvei (Almăjului)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b) Almăjului, Caraş-Ezeriş, Brad, Beiuş, Vad-Borod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10. a) Plopiş, Meseş, Zarand, Aninei, Almăjului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Timiş, Bega, Arieş, Crişul Negru, Someşul Mic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11. a) Someşan, Târnavelor, Hârtibaciului, Făgăraşului, Secaşelor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b) Sibiu, Dej, Alba-Iulia, Turda, Sighişoar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2. a) Hârtibaci, Târnava Mare, Mureş, Olt, Someş.</w:t>
      </w:r>
    </w:p>
    <w:p>
      <w:pPr>
        <w:pStyle w:val="Normal"/>
        <w:autoSpaceDE w:val="false"/>
        <w:ind w:firstLine="120"/>
        <w:rPr>
          <w:sz w:val="28"/>
          <w:szCs w:val="28"/>
        </w:rPr>
      </w:pPr>
      <w:r>
        <w:rPr>
          <w:sz w:val="28"/>
          <w:szCs w:val="28"/>
        </w:rPr>
        <w:t>b) Sibiu, Cluj-Napoca, Bistriţa-Năsăud, Târgu-Mureş, Sighişoara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13. a) Neamţului, Cracău-Bistriţa, Vrancei, Pucioasa, Câmpulung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b) Trotuş, Buzău, Prahova, Dâmboviţa, Jiu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14. a) Strehaia, Jiului, Cotmeana, Argeşului, Cândeşti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b) Motru, Gilort, Olt, Vedea, Doamnei.</w:t>
      </w:r>
    </w:p>
    <w:p>
      <w:pPr>
        <w:pStyle w:val="Normal"/>
        <w:autoSpaceDE w:val="false"/>
        <w:ind w:left="440" w:right="200" w:hanging="320"/>
        <w:rPr>
          <w:sz w:val="28"/>
          <w:szCs w:val="28"/>
        </w:rPr>
      </w:pPr>
      <w:r>
        <w:rPr>
          <w:sz w:val="28"/>
          <w:szCs w:val="28"/>
        </w:rPr>
        <w:t>15. a) Sucevei, Central-Moldovenesc, Bârladului, Tutovei, Covurlui.</w:t>
      </w:r>
    </w:p>
    <w:p>
      <w:pPr>
        <w:pStyle w:val="Normal"/>
        <w:autoSpaceDE w:val="false"/>
        <w:ind w:left="440" w:right="200" w:hanging="320"/>
        <w:rPr>
          <w:sz w:val="28"/>
          <w:szCs w:val="28"/>
        </w:rPr>
      </w:pPr>
      <w:r>
        <w:rPr>
          <w:sz w:val="28"/>
          <w:szCs w:val="28"/>
        </w:rPr>
        <w:t>b) Niculiţel, Măcin, Babadag, Casimcei, Oltinei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6. a) Siret, Suceava, Jijia, Bahlui, Bârlad.</w:t>
      </w:r>
    </w:p>
    <w:p>
      <w:pPr>
        <w:pStyle w:val="Normal"/>
        <w:autoSpaceDE w:val="false"/>
        <w:ind w:left="440" w:hanging="0"/>
        <w:rPr>
          <w:sz w:val="28"/>
          <w:szCs w:val="28"/>
        </w:rPr>
      </w:pPr>
      <w:r>
        <w:rPr>
          <w:sz w:val="28"/>
          <w:szCs w:val="28"/>
        </w:rPr>
        <w:t>b) Mangalia, Techirghiol, Siutghiol, Taşaul, Razim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17. a) C. Timişului, C. Vingăi, C. Aradului, C. Carei, C. Someşului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b) Bârzava, Bega, Mureş, Crasna, Barcă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8. a) C. Someşului, C. Crişurilor, C. Vingăi, C. Lugojului, C. Timişului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b) C. Romanaţilor, C. Boianului, C. Bumazului, C. Mostiştei, C. Covurlui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19. a) Chilia, Letea, Caraorman, Sărăturile, Stipoc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b) Merhei, Matiţa, Fortuna, Gorgova, Dranov.</w:t>
      </w:r>
    </w:p>
    <w:p>
      <w:pPr>
        <w:pStyle w:val="Normal"/>
        <w:autoSpaceDE w:val="false"/>
        <w:ind w:left="440" w:right="2600" w:hanging="320"/>
        <w:rPr/>
      </w:pPr>
      <w:r>
        <w:rPr>
          <w:sz w:val="28"/>
          <w:szCs w:val="28"/>
        </w:rPr>
        <w:t>20. a) Siret, Suceava, Bahlui, Bârlad, Jijia.</w:t>
      </w:r>
    </w:p>
    <w:p>
      <w:pPr>
        <w:pStyle w:val="Normal"/>
        <w:autoSpaceDE w:val="false"/>
        <w:ind w:left="440" w:right="2600" w:hanging="320"/>
        <w:rPr>
          <w:sz w:val="28"/>
          <w:szCs w:val="28"/>
        </w:rPr>
      </w:pPr>
      <w:r>
        <w:rPr>
          <w:sz w:val="28"/>
          <w:szCs w:val="28"/>
        </w:rPr>
        <w:t>b) Jiu, Gilort, Motru, Olt, Argeş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21. a) Someş, Mureş, Târnava Mică, Târnava Mare, Hârtibaci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b) Jiu, Olt, Argeş, Ialomiţa, Buză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2. a) Roşu, Sf. Ana, Bâlea, Gâlcescu, Vărăşoaia.</w:t>
      </w:r>
    </w:p>
    <w:p>
      <w:pPr>
        <w:pStyle w:val="Normal"/>
        <w:autoSpaceDE w:val="false"/>
        <w:ind w:left="400" w:hanging="0"/>
        <w:rPr/>
      </w:pPr>
      <w:r>
        <w:rPr>
          <w:sz w:val="28"/>
          <w:szCs w:val="28"/>
        </w:rPr>
        <w:t>b) Izvorul Muntelui, Siriu, Vidraru, Vidra, Gura Apei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23. a) Cluj, Turda, Alba-Iulia, Drobeta Turnu-Severin, Orşova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b) Bucureşti, Braşov, Sibiu, Iaşi, Orade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4. a) Suceava, Botoşani, Iaşi, Vaslui, Bârlad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Brăila, Buzău, Ploieşti, Alexandria, Slobozi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5. a) Suceava, Botoşani, Iaşi, Vaslui, Bârlad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Mangalia, Eforie, Medgidia, Cernavodă, Tulcea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26. a) Mangalia, Eforie, Costineşti, Constanţa, Mamaia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b) Medgidia, Măcin, Hârşova, Cernavodă, Isacce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7. a) Brăila, Galaţi, Isaccea, Tulcea, Sulina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Călăraşi, Olteniţa, Zimnicea, Corabia, Calafat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28. a) Turda, Reghin, Mediaş, Făgăraş, Sibiu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b) Timişoara, Arad, Oradea, Carei, Satu Mare.</w:t>
      </w:r>
    </w:p>
    <w:p>
      <w:pPr>
        <w:pStyle w:val="Normal"/>
        <w:autoSpaceDE w:val="false"/>
        <w:ind w:left="440" w:right="2200" w:hanging="320"/>
        <w:rPr>
          <w:sz w:val="28"/>
          <w:szCs w:val="28"/>
        </w:rPr>
      </w:pPr>
      <w:r>
        <w:rPr>
          <w:sz w:val="28"/>
          <w:szCs w:val="28"/>
        </w:rPr>
        <w:t>29. a) Botoşani, Iaşi, Neamţ, Bacău, Vaslui.</w:t>
      </w:r>
    </w:p>
    <w:p>
      <w:pPr>
        <w:pStyle w:val="Normal"/>
        <w:autoSpaceDE w:val="false"/>
        <w:ind w:left="440" w:right="2200" w:hanging="320"/>
        <w:rPr>
          <w:sz w:val="28"/>
          <w:szCs w:val="28"/>
        </w:rPr>
      </w:pPr>
      <w:r>
        <w:rPr>
          <w:sz w:val="28"/>
          <w:szCs w:val="28"/>
        </w:rPr>
        <w:t>b) Dolj, Olt, Dâmboviţa, Ialomiţa, Giurgi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30. a) Braşov, Sibiu, Alba, Mureş, Cluj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b) Caraş-Severin, Timiş, Arad, Bihor, Satu Mare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31. a) Odobeşti, Panciu, Valea Călugărească, Ştefăneşti, Drăgăşan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Cotnari, Huşi, Niculiţel, Murfatlar, Ostrov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32. a) Stejaru, Argeş, Lotru-Ciunget, Porţile de Fier I, Porţile de Fier I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Borzeşti, Brăila, Brazi, Işalniţa, Paroşeni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33. a) Reşiţa, Hunedoara, Galaţi, Târgovişte, Buzău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Baia Mare, Zlatna, Slatina, Oradea, Tulce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34. a) Bucureşti, Braşov, Craiova, Mioveni, Mârş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Constanţa, Mangalia, Tulcea, Galaţi, Olteniţa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5. a) Bucureşti, Craiova, Braşov, Bacău, Miercurea-Ciuc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Piteşti, Brazi, Teleajen, Borzeşti, Midia-Năvodari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6. a) Borzeşti, Govora, Turda, Târnăveni, Ocna-Mureş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Bucureşti, Iaşi, Braşov, Cluj-Napoca, Oradea.</w:t>
      </w:r>
    </w:p>
    <w:p>
      <w:pPr>
        <w:pStyle w:val="Normal"/>
        <w:autoSpaceDE w:val="false"/>
        <w:ind w:left="340" w:hanging="340"/>
        <w:rPr>
          <w:sz w:val="28"/>
          <w:szCs w:val="28"/>
        </w:rPr>
      </w:pPr>
      <w:r>
        <w:rPr>
          <w:sz w:val="28"/>
          <w:szCs w:val="28"/>
        </w:rPr>
        <w:t>37. a) Suceava, Brăila, Blaj, Caransebeş, Arad.</w:t>
      </w:r>
    </w:p>
    <w:p>
      <w:pPr>
        <w:pStyle w:val="Normal"/>
        <w:autoSpaceDE w:val="false"/>
        <w:ind w:left="280" w:hanging="0"/>
        <w:rPr/>
      </w:pPr>
      <w:r>
        <w:rPr>
          <w:sz w:val="28"/>
          <w:szCs w:val="28"/>
        </w:rPr>
        <w:t>b) Medgidia, Bicaz, Câmpulung, Târgu-Jiu, Turda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8. a) Constanţa, Craiova, Braşov, Petroşani, Baia Mare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Iaşi, Timişoara, Arad, Oradea, Cluj-Napoca.</w:t>
      </w:r>
    </w:p>
    <w:p>
      <w:pPr>
        <w:pStyle w:val="Normal"/>
        <w:autoSpaceDE w:val="false"/>
        <w:ind w:left="340" w:hanging="340"/>
        <w:rPr>
          <w:sz w:val="28"/>
          <w:szCs w:val="28"/>
        </w:rPr>
      </w:pPr>
      <w:r>
        <w:rPr>
          <w:sz w:val="28"/>
          <w:szCs w:val="28"/>
        </w:rPr>
        <w:t>39. a) Sinaia, Predeal, Tuşnad, Borsec, Herculane.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b) Mangalia, Constanţa, Mamaia, Eforie, Costineşt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40. a) Bucureşti, Craiova, Drobeta Turnu-Severin, Lugoj, Timişoara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Bucureşti, Braşov, Sibiu, Deva, Arad.</w:t>
      </w:r>
    </w:p>
    <w:p>
      <w:pPr>
        <w:pStyle w:val="Normal"/>
        <w:autoSpaceDE w:val="false"/>
        <w:ind w:left="340" w:right="2200" w:hanging="340"/>
        <w:rPr>
          <w:sz w:val="28"/>
          <w:szCs w:val="28"/>
        </w:rPr>
      </w:pPr>
      <w:r>
        <w:rPr>
          <w:sz w:val="28"/>
          <w:szCs w:val="28"/>
        </w:rPr>
        <w:t>41. a) Ungheni, Curtici, Negru-Vodă, Jimbolia, Episcopia Bihor.</w:t>
      </w:r>
    </w:p>
    <w:p>
      <w:pPr>
        <w:pStyle w:val="Normal"/>
        <w:autoSpaceDE w:val="false"/>
        <w:ind w:left="340" w:right="2200" w:hanging="340"/>
        <w:rPr>
          <w:sz w:val="28"/>
          <w:szCs w:val="28"/>
        </w:rPr>
      </w:pPr>
      <w:r>
        <w:rPr>
          <w:sz w:val="28"/>
          <w:szCs w:val="28"/>
        </w:rPr>
        <w:t>b) Nădlac, Vărşand, Borş, Albiţa, Vama Veche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42. a) Bucureşti, Timişoara, Craiova, Bacău, Orade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Braşov, Piteşti, Ploieşti, Galaţi, Brăila.</w:t>
      </w:r>
    </w:p>
    <w:p>
      <w:pPr>
        <w:pStyle w:val="Normal"/>
        <w:rPr/>
      </w:pPr>
      <w:r>
        <w:rPr>
          <w:sz w:val="28"/>
          <w:szCs w:val="28"/>
        </w:rPr>
        <w:t>În cazul în care sunt scrise mai multe denumiri, se iau în consideraţie doar primele cinci.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489"/>
        </w:tabs>
        <w:ind w:left="148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20" w:hanging="0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426" w:leader="none"/>
      </w:tabs>
      <w:autoSpaceDE w:val="false"/>
      <w:ind w:left="993" w:hanging="284"/>
      <w:jc w:val="both"/>
      <w:outlineLvl w:val="6"/>
    </w:pPr>
    <w:rPr>
      <w:rFonts w:ascii="MS Sans Serif" w:hAnsi="MS Sans Serif" w:cs="MS Sans Serif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itle1">
    <w:name w:val="mtitle1"/>
    <w:basedOn w:val="DefaultParagraphFont"/>
    <w:qFormat/>
    <w:rPr>
      <w:rFonts w:ascii="Arial" w:hAnsi="Arial" w:cs="Arial"/>
      <w:b/>
      <w:bCs/>
      <w:color w:val="5671A0"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5">
    <w:name w:val="List Number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ListNumber4">
    <w:name w:val="List Number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Number">
    <w:name w:val="List Number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extBodyIndent">
    <w:name w:val="Body Text Indent"/>
    <w:basedOn w:val="Normal"/>
    <w:pPr>
      <w:autoSpaceDE w:val="false"/>
      <w:ind w:firstLine="708"/>
    </w:pPr>
    <w:rPr>
      <w:sz w:val="28"/>
      <w:szCs w:val="28"/>
    </w:rPr>
  </w:style>
  <w:style w:type="paragraph" w:styleId="BodyTextIndent2">
    <w:name w:val="Body Text Indent 2"/>
    <w:basedOn w:val="Normal"/>
    <w:qFormat/>
    <w:pPr>
      <w:autoSpaceDE w:val="false"/>
      <w:ind w:left="60" w:hanging="0"/>
    </w:pPr>
    <w:rPr>
      <w:bCs/>
      <w:sz w:val="28"/>
      <w:szCs w:val="28"/>
    </w:rPr>
  </w:style>
  <w:style w:type="paragraph" w:styleId="BodyText2">
    <w:name w:val="Body Text 2"/>
    <w:basedOn w:val="Normal"/>
    <w:qFormat/>
    <w:pPr>
      <w:autoSpaceDE w:val="false"/>
    </w:pPr>
    <w:rPr>
      <w:color w:val="007F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17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2:42:00Z</dcterms:created>
  <dc:creator>IOAN HAPCA</dc:creator>
  <dc:description/>
  <dc:language>en-US</dc:language>
  <cp:lastModifiedBy>DVD</cp:lastModifiedBy>
  <dcterms:modified xsi:type="dcterms:W3CDTF">2005-01-12T06:50:00Z</dcterms:modified>
  <cp:revision>3</cp:revision>
  <dc:subject/>
  <dc:title>VARIANTE DE TESTE LA GEOGRAFIE PENTRU EXAMENUL DE CAPACITATE</dc:title>
</cp:coreProperties>
</file>