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70331119"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498982271"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238161794"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