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41"/>
          <w:rFonts w:cs="Comic Sans MS" w:ascii="Comic Sans MS" w:hAnsi="Comic Sans MS"/>
          <w:bCs w:val="false"/>
          <w:color w:val="000000"/>
          <w:sz w:val="40"/>
          <w:szCs w:val="40"/>
        </w:rPr>
        <w:t>Despre TUAREGI</w:t>
      </w:r>
    </w:p>
    <w:p>
      <w:pPr>
        <w:pStyle w:val="Normal"/>
        <w:jc w:val="right"/>
        <w:rPr>
          <w:rStyle w:val="Style41"/>
          <w:rFonts w:ascii="Comic Sans MS" w:hAnsi="Comic Sans MS" w:cs="Comic Sans MS"/>
          <w:b w:val="false"/>
          <w:b w:val="false"/>
          <w:bCs w:val="false"/>
          <w:color w:val="000000"/>
          <w:sz w:val="28"/>
          <w:szCs w:val="40"/>
        </w:rPr>
      </w:pPr>
      <w:r>
        <w:rPr/>
      </w:r>
    </w:p>
    <w:p>
      <w:pPr>
        <w:pStyle w:val="Normal"/>
        <w:jc w:val="right"/>
        <w:rPr/>
      </w:pPr>
      <w:r>
        <w:rPr>
          <w:rStyle w:val="Style41"/>
          <w:rFonts w:cs="Comic Sans MS" w:ascii="Comic Sans MS" w:hAnsi="Comic Sans MS"/>
          <w:b w:val="false"/>
          <w:bCs w:val="false"/>
          <w:color w:val="000000"/>
        </w:rPr>
        <w:t xml:space="preserve">Alin HARPA  clasa a VIIa C </w:t>
      </w:r>
    </w:p>
    <w:p>
      <w:pPr>
        <w:pStyle w:val="Normal"/>
        <w:rPr>
          <w:rStyle w:val="Style41"/>
          <w:rFonts w:ascii="Comic Sans MS" w:hAnsi="Comic Sans MS" w:cs="Comic Sans M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Style41"/>
          <w:rFonts w:cs="Comic Sans MS" w:ascii="Comic Sans MS" w:hAnsi="Comic Sans MS"/>
          <w:b w:val="false"/>
          <w:bCs w:val="false"/>
          <w:color w:val="000000"/>
          <w:sz w:val="28"/>
          <w:szCs w:val="28"/>
          <w:lang w:val="ro-RO" w:eastAsia="en-US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410" cy="383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83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</w:tblGrid>
                            <w:tr>
                              <w:trPr/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  <w:drawing>
                                      <wp:inline distT="0" distB="0" distL="0" distR="0">
                                        <wp:extent cx="475615" cy="383032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7" r="-5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3830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30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</w:tblGrid>
                      <w:tr>
                        <w:trPr/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ro-RO" w:eastAsia="en-US"/>
                              </w:rPr>
                              <w:drawing>
                                <wp:inline distT="0" distB="0" distL="0" distR="0">
                                  <wp:extent cx="475615" cy="38303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7" r="-5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383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Africa este un continent slab populat, cu diferente mari al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ro-RO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o-RO" w:eastAsia="en-US"/>
        </w:rPr>
        <w:t>densitatii între regiunile de coasta si cele din interior. Africa, are o populatie majoritara de rasa neagra, dar reprezentantii ei se deosebesc foarte mult între ei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1765" cy="2419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 xml:space="preserve">Principalele grupe rasiale sunt:sudanezi, bantu, bantoida, mande, guineica, semitica (arabi si etiopieni), hamitica (cusita,  </w:t>
      </w:r>
      <w:r>
        <w:rPr>
          <w:rFonts w:cs="Comic Sans MS" w:ascii="Comic Sans MS" w:hAnsi="Comic Sans MS"/>
          <w:b/>
          <w:i/>
          <w:sz w:val="28"/>
          <w:szCs w:val="28"/>
          <w:lang w:val="ro-RO" w:eastAsia="en-US"/>
        </w:rPr>
        <w:t>berbera, tuaregi</w:t>
      </w:r>
      <w:r>
        <w:rPr>
          <w:rFonts w:cs="Comic Sans MS" w:ascii="Comic Sans MS" w:hAnsi="Comic Sans MS"/>
          <w:sz w:val="28"/>
          <w:szCs w:val="28"/>
          <w:lang w:val="ro-RO" w:eastAsia="en-US"/>
        </w:rPr>
        <w:t>, hausa), pigmei, indonezieni în Madagascar, englezi, buri si mulatri (în zona Republicii Sud Africane).</w:t>
        <w:br/>
        <w:tab/>
        <w:t>Islamul este religia predominanta în nord, în timp ce în restul Africii se practica atât</w:t>
      </w:r>
      <w:r>
        <w:rPr>
          <w:rStyle w:val="Style41"/>
          <w:rFonts w:cs="Comic Sans MS" w:ascii="Comic Sans MS" w:hAnsi="Comic Sans MS"/>
          <w:b w:val="false"/>
          <w:sz w:val="28"/>
          <w:szCs w:val="28"/>
          <w:lang w:val="ro-RO" w:eastAsia="en-US"/>
        </w:rPr>
        <w:t xml:space="preserve"> </w:t>
      </w:r>
      <w:r>
        <w:rPr>
          <w:rStyle w:val="Heading2Char"/>
          <w:rFonts w:cs="Comic Sans MS" w:ascii="Comic Sans MS" w:hAnsi="Comic Sans MS"/>
          <w:b w:val="false"/>
          <w:i w:val="false"/>
          <w:lang w:val="ro-RO" w:eastAsia="en-US"/>
        </w:rPr>
        <w:t>crestinismul cât si unele religii locale.</w:t>
      </w:r>
    </w:p>
    <w:p>
      <w:pPr>
        <w:pStyle w:val="Normal"/>
        <w:jc w:val="center"/>
        <w:rPr>
          <w:rStyle w:val="Heading2Char"/>
          <w:rFonts w:ascii="Comic Sans MS" w:hAnsi="Comic Sans MS" w:cs="Comic Sans MS"/>
          <w:b w:val="false"/>
          <w:b w:val="false"/>
          <w:i w:val="false"/>
          <w:i w:val="false"/>
          <w:u w:val="single"/>
          <w:lang w:val="ro-RO" w:eastAsia="en-US"/>
        </w:rPr>
      </w:pPr>
      <w:r>
        <w:rPr/>
      </w:r>
    </w:p>
    <w:p>
      <w:pPr>
        <w:pStyle w:val="Normal"/>
        <w:jc w:val="center"/>
        <w:rPr>
          <w:rStyle w:val="Heading2Char"/>
          <w:rFonts w:ascii="Comic Sans MS" w:hAnsi="Comic Sans MS" w:cs="Comic Sans MS"/>
          <w:b w:val="false"/>
          <w:b w:val="false"/>
          <w:i w:val="false"/>
          <w:i w:val="false"/>
          <w:u w:val="single"/>
          <w:lang w:val="ro-RO" w:eastAsia="en-US"/>
        </w:rPr>
      </w:pPr>
      <w:r>
        <w:rPr/>
      </w:r>
    </w:p>
    <w:p>
      <w:pPr>
        <w:pStyle w:val="Normal"/>
        <w:jc w:val="center"/>
        <w:rPr>
          <w:rStyle w:val="Heading2Char"/>
          <w:rFonts w:ascii="Comic Sans MS" w:hAnsi="Comic Sans MS" w:cs="Comic Sans MS"/>
          <w:b w:val="false"/>
          <w:b w:val="false"/>
          <w:i w:val="false"/>
          <w:i w:val="false"/>
          <w:u w:val="single"/>
          <w:lang w:val="ro-RO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Heading2Char"/>
          <w:rFonts w:cs="Comic Sans MS" w:ascii="Comic Sans MS" w:hAnsi="Comic Sans MS"/>
          <w:b w:val="false"/>
          <w:i w:val="false"/>
          <w:sz w:val="28"/>
          <w:szCs w:val="28"/>
          <w:u w:val="single"/>
          <w:lang w:val="ro-RO" w:eastAsia="en-US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99210" cy="37509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</w:tblGrid>
                            <w:tr>
                              <w:trPr/>
                              <w:tc>
                                <w:tcPr>
                                  <w:tcW w:w="2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yle41"/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FFFFFF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FFFFFF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drawing>
                                      <wp:inline distT="0" distB="0" distL="0" distR="0">
                                        <wp:extent cx="1162050" cy="35433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10" r="-3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3543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295.35pt;mso-wrap-distance-left:9pt;mso-wrap-distance-right:0pt;mso-wrap-distance-top:0pt;mso-wrap-distance-bottom:0pt;margin-top:0.05pt;mso-position-vertical-relative:text;margin-left:37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</w:tblGrid>
                      <w:tr>
                        <w:trPr/>
                        <w:tc>
                          <w:tcPr>
                            <w:tcW w:w="20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Style w:val="Style41"/>
                                <w:rFonts w:ascii="Comic Sans MS" w:hAnsi="Comic Sans MS" w:cs="Comic Sans MS"/>
                                <w:b w:val="false"/>
                                <w:b w:val="false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20"/>
                                <w:szCs w:val="20"/>
                                <w:lang w:val="ro-RO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  <w:lang w:val="ro-RO" w:eastAsia="en-US"/>
                              </w:rPr>
                              <w:drawing>
                                <wp:inline distT="0" distB="0" distL="0" distR="0">
                                  <wp:extent cx="1162050" cy="35433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10" r="-3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yle41"/>
          <w:rFonts w:ascii="Comic Sans MS" w:hAnsi="Comic Sans MS" w:cs="Arial"/>
          <w:b w:val="false"/>
          <w:b w:val="false"/>
          <w:iCs/>
          <w:color w:val="000000"/>
          <w:sz w:val="28"/>
          <w:szCs w:val="28"/>
          <w:u w:val="single"/>
          <w:lang w:val="ro-RO" w:eastAsia="en-US"/>
        </w:rPr>
      </w:pPr>
      <w:r>
        <w:rPr>
          <w:rStyle w:val="Heading2Char"/>
          <w:rFonts w:cs="Comic Sans MS" w:ascii="Comic Sans MS" w:hAnsi="Comic Sans MS"/>
          <w:b w:val="false"/>
          <w:i w:val="false"/>
          <w:u w:val="single"/>
          <w:lang w:val="ro-RO" w:eastAsia="en-US"/>
        </w:rPr>
        <w:t>Scurta prezentare</w:t>
      </w:r>
    </w:p>
    <w:p>
      <w:pPr>
        <w:pStyle w:val="Normal"/>
        <w:jc w:val="both"/>
        <w:rPr/>
      </w:pPr>
      <w:r>
        <w:rPr>
          <w:rStyle w:val="Style41"/>
          <w:rFonts w:cs="Comic Sans MS" w:ascii="Comic Sans MS" w:hAnsi="Comic Sans MS"/>
          <w:b w:val="false"/>
          <w:sz w:val="28"/>
          <w:szCs w:val="28"/>
          <w:lang w:val="ro-RO" w:eastAsia="en-US"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 xml:space="preserve">„Tuareg” este un cuvant arabic, des folosit de francezi, insemnand  „abandonat de zei”. Dupa spusele altor surse, cuvantul poate fi derivat de la Targa, numele unui oras din sudul Libiei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Tuaregii au locuit din totdeauna in teritorii din vestul Africii, in coloni antice pe care fracezii le-au numit „Afrique Occidentale Française”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154940</wp:posOffset>
            </wp:positionV>
            <wp:extent cx="2057400" cy="15240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>Teritoriile tuaregilo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 xml:space="preserve">Tuaregii au locuit din totdeauna in teritoriile din N-V Africii, in special in desertul Sahara. Granitele geografice sunt: S Algeriei, N Maliei si E Nigerului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ab/>
        <w:tab/>
        <w:tab/>
        <w:t xml:space="preserve"> 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 xml:space="preserve">Dar tuaregii se raspandesc repede prin regiunile Saharei; exista si cateva triburi in Sudan. Teritoriile lor </w:t>
      </w: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234315</wp:posOffset>
            </wp:positionV>
            <wp:extent cx="1524000" cy="30861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ro-RO" w:eastAsia="en-US"/>
        </w:rPr>
        <w:t>sunt in special in desertul Sahara, dar ariditatea acestei parti de lume ii forteaza sa migreze spre regiunile mai racoroase, in special cele cu munti (Adrar-des-Iforas in Mali, Ahagar in Algeria). Aici ei gasesc apa si aer mai rec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Aceasta tara virtuala are capitala spirituala si istorica in Taddamakat in Mali. Inca un oras important este Tagedda in Niger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o-RO" w:eastAsia="en-US"/>
        </w:rPr>
        <w:drawing>
          <wp:inline distT="0" distB="0" distL="0" distR="0">
            <wp:extent cx="2583815" cy="20707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 xml:space="preserve">Originile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 xml:space="preserve">Tuaregii sunt, pobabil, niste rude indepartate a egiptenilor si marocanilor. Cele doua popoare impart cu tuaregii aceeasi cultura si religie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Totusi, tuaregii nu sunt arabi; ei sunt berberi: vorbesc un dialect derivat din vechea limba berbera si au acelasi alfabet. In zilele noastre, poporul tuareg este alcatuit din albi (berberi) si negri (populatia sub-sahariana). Chiar daca religia joaca un rol foarte important in vietile lor, ei nu sunt considerati foarte devotati. Principalele puncte din religie sunt respectate: rugaciunile, absenta carnii din meniul zilnic etc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In special, lor nu le place denumirea de tuaregi, preferand sa se denumeasca  Imouhar, Imashagen sau Vel tamasheq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>Colonii francez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Francezii nu au avut nici un interes sa colonizeze teritorii din desertul Sahara, dar au facut-o in competitie cu englezii la inceputul secolului 20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Intentiile francezilor erau sa formeze un stat sharian, similar cu regiunea Azawagh din Mali. Dar cand europenii au definit granitele curente, planul francezilor a fost anulat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Relatiile dintre tuaregi si francezi nu erau asa de bune, deoarece francezii conduceau colonia tuaregilor intr-un mod sever: taxe numeroase, epuizau resursele naturale, exploatau teritoriile etc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Astfel s-a ajuns la razboi teribil in anul 1917. Francezii au castigat razboiul dar au pierdut desertul Sahel in favoarea tuaregilor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>Perioada post-coloniala in 196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 xml:space="preserve">Conditiile pentru tuaregi au continuat sa-i afecteze prin anii 30. Tuaregii au fost marginalizati de toate tarile vecine, fiecare dintre acestea construindu-si propriile teritorii, fara sa bage in seama oamenii din desert. Imediat ce francezii s-au retras, tuaregii au incercat sa paricipe la „Adunarea vietii”. Acolo a fost ales Mouddour Zakari ca ministru a „Afacerilor Nomande si Sahariene”, ca sa reafirme bunele sale intentii de a integra tuaregii in propriul sau guvern. Dar intre anii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>1974-1987, tuaregii au fost primele victime ale dictatorului Seyni Keit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>Consecint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Multi tuaregi s-au mutat la orase. Deseori,acestia si-au pierdut identitatea, ramanand marginalizati si ascunsi. Cativa dintre ei s-au mutat si in Algeria si in Libia ca sa se inroleze in armatele islamice; aici, o parte dintre ei erau discriminati, iar restul erau dati afara din armata sau chiar omorat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>„</w:t>
      </w: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  <w:t>Abandonati de zei”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  <w:tab/>
        <w:t>Granitele artificiale care despart desertul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ro-RO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ro-RO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ro-RO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ro-RO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o-RO" w:eastAsia="en-US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06"/>
        <w:gridCol w:w="471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2915920" cy="19608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2855595" cy="182943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ro-RO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ro-RO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51585" cy="288671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1"/>
                            </w:tblGrid>
                            <w:tr>
                              <w:trPr/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drawing>
                                      <wp:inline distT="0" distB="0" distL="0" distR="0">
                                        <wp:extent cx="989965" cy="274002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" t="-7" r="-2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274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227.3pt;mso-wrap-distance-left:9pt;mso-wrap-distance-right:0pt;mso-wrap-distance-top:0pt;mso-wrap-distance-bottom:0pt;margin-top:0.05pt;mso-position-vertical-relative:text;margin-left:383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1"/>
                      </w:tblGrid>
                      <w:tr>
                        <w:trPr/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  <w:szCs w:val="20"/>
                                <w:lang w:val="ro-RO" w:eastAsia="en-US"/>
                              </w:rPr>
                              <w:drawing>
                                <wp:inline distT="0" distB="0" distL="0" distR="0">
                                  <wp:extent cx="989965" cy="274002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7" r="-2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274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R;Arial" w:hAnsi="ArialR;Arial" w:eastAsia="Times New Roman" w:cs="ArialR;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41">
    <w:name w:val="style41"/>
    <w:basedOn w:val="DefaultParagraphFont"/>
    <w:qFormat/>
    <w:rPr>
      <w:b/>
      <w:bCs/>
      <w:color w:val="F19C0F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09:00Z</dcterms:created>
  <dc:creator>Rodica</dc:creator>
  <dc:description/>
  <dc:language>en-US</dc:language>
  <cp:lastModifiedBy>DVD</cp:lastModifiedBy>
  <dcterms:modified xsi:type="dcterms:W3CDTF">2005-01-12T06:59:00Z</dcterms:modified>
  <cp:revision>4</cp:revision>
  <dc:subject/>
  <dc:title> </dc:title>
</cp:coreProperties>
</file>