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111"/>
      </w:tblGrid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apital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ghani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bul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frica de Su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toria (administrativ), Cape Town (legislativ), Bloemfontein (judiciar)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b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ran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ge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gier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dor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dorra la Vell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g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ndo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go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and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tigua si Barbu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. John'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abia Saud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iad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gent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enos Aire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m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reva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ust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enna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zerbai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k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ha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ssa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hra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nam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glade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cc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bad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idgetow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lar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sk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lg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ussel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li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lmopa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n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o-Nov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hu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imphu, Thimb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liv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 Paz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s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rajev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ts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beron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zi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sil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unei Darussal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dar Seri Begawa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lga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f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rkina Fas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agadougo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rma / Myan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ngoon / Yango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rund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jumbur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mbog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hnom Penh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mer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aoundé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na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ttaw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pe Ver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h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g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i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'Djamen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i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tiag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ijing 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p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cos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lumb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gotá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or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ron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shas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sta R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 Jos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ôte d'Ivo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amoussoukr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oat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greb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u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van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nemar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penhag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jibou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jibout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min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sea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cuad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it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gy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ir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 Salvad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 Salvador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quatorial Guin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ab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miratele Unite ale Arabie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u Dhab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itr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mar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sto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llin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thiop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is Abab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v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la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lsink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an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i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ench Gui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yenn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b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brevill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mbia, T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jul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org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bilis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rm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rli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h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cr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e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en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ena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. George'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adelou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se-Terr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atema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atemala Cit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in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akr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inea-Bissa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ssa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y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orgetow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i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-au-Princ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ndur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gucigalp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-Delh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done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akart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hera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aq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gda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l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ubli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l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ykjavik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ra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rusalem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m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ugoslav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lgra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ama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gsto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apo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ky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ord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ma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zakh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mat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eny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irob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r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yongyang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v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vei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yrgyz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shkek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entian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o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ig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ban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iru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soth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ser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be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nrov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b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ipol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nchenste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duz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tu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lniu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xembur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xemburg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cedo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opj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dagasc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tananariv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tiniq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rt-de-Franc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ae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ala Lumpur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div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mak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lett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law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longw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o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ba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shall Island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jur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yot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moudzo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urit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uakchot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uriti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 Loui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x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xico Cit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ngo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lan Bator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zamb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put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ib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ndhoek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tmand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therlands Antil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llemsta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caragu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nagu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g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ame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ge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uj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rveg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l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ua Zeil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llingto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l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sterdam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sca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ki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lamaba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lest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z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na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nama Cit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pua New Guin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 Moresby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agu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unció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m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hilippines, T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nil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lo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arsaw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ug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abon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at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h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ublica Africana Centra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gu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ublica Dominic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to Doming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un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int-Deni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m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curest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u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scov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w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gal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mo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ão Tomé and Princi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ão Tomé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neg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kar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ychel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ctori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erra Le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eetow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mascu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ova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ratislav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ov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jubljan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lomon Island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niar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mal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gadishu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dri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ri Lan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lomb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. Kitts and Nev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seterr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. Lu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strie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. Vincent and the Grenad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gstow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le Unite ale Americ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ashingto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d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hartoum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e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ockholm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ri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amarib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wazila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baban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witzerla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r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iv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ipe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djichi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ushanb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nz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r es Salaam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il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gkok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me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n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ukualof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inidad and Toba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-of-Spain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nis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ni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r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kar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rkmeni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hgabat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uva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nafut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cra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ev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gand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ampal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ga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dapest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ugu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ntevideo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zbekist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markand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nua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rt Vil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nezu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acas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ietn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noi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m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aá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mb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saka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imbab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ar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50:00Z</dcterms:created>
  <dc:creator>Bibi</dc:creator>
  <dc:description/>
  <dc:language>en-US</dc:language>
  <cp:lastModifiedBy>DVD</cp:lastModifiedBy>
  <dcterms:modified xsi:type="dcterms:W3CDTF">2005-01-12T06:48:00Z</dcterms:modified>
  <cp:revision>3</cp:revision>
  <dc:subject/>
  <dc:title>Nr</dc:title>
</cp:coreProperties>
</file>