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1656734129"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075238200"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