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REGIONAREA STATELOR LUMII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  <w:t>EUROPA</w:t>
      </w:r>
    </w:p>
    <w:p>
      <w:pPr>
        <w:pStyle w:val="Heading1"/>
        <w:rPr/>
      </w:pPr>
      <w:r>
        <w:rPr/>
        <w:t>EUROPA DE NORD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STATU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PITAL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RVEG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SL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NEMAR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PENHAG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INLAN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LSINK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ED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OCKHOL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LAN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YKJAVIK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EUROPA OCCIDENTALA(ATLANTICA SAU DE VEST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RLAN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BL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AN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RI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GATUL UNIT AL MARII BRITAN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DR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LG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UXELL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LAN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MSTERDA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XEMBUR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XEMBUR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RLANDA DE NO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LFAST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UROPA CENTRAL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ERM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RL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LVET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R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ECHTENSTE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AUST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E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EH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AG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LOVA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ATISLAV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LO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RSOV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GA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DAPES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M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CURESTI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EUROPA SUDIC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DRI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B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RA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TAL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M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LGA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F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E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TE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UR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KAR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RTUGAL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SABO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A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ECARL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DOR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MA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LET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UGOSLAV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LGRA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LOV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ROAT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CEDO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PR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COSIA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EUROPA RASARITEANA(DE EST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TO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LL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TU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LNIU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TO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G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GEORGIA</w:t>
            </w:r>
            <w:r>
              <w:rPr>
                <w:sz w:val="22"/>
              </w:rPr>
              <w:t>(Stat caucazia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BILLS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/>
              <w:t>CS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(Comunitatile statelor independente)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LDOV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ISINAU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CRA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IE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LAR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S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EDERATIA RUSA</w:t>
            </w:r>
            <w:r>
              <w:rPr>
                <w:sz w:val="22"/>
              </w:rPr>
              <w:t>(Partea european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MENIA</w:t>
            </w:r>
            <w:r>
              <w:rPr>
                <w:sz w:val="22"/>
              </w:rPr>
              <w:t>(Stat caucazia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REV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ZERBAIJAN</w:t>
            </w:r>
            <w:r>
              <w:rPr>
                <w:sz w:val="22"/>
              </w:rPr>
              <w:t>(Stat caucazia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KU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SIA</w:t>
      </w:r>
    </w:p>
    <w:p>
      <w:pPr>
        <w:pStyle w:val="Heading4"/>
        <w:rPr/>
      </w:pPr>
      <w:r>
        <w:rPr/>
        <w:t>ASIA NORDIC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FEDERATIA RUSA</w:t>
            </w:r>
            <w:r>
              <w:rPr>
                <w:b/>
                <w:bCs/>
                <w:sz w:val="22"/>
              </w:rPr>
              <w:t>(</w:t>
            </w:r>
            <w:r>
              <w:rPr>
                <w:sz w:val="22"/>
              </w:rPr>
              <w:t>Partea asiatic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SKOVA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ASIA CENTRAL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FGANIS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ABU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GOL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AAN BAAT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/>
              <w:t>CS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2"/>
              </w:rPr>
              <w:t>Partea sudica)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AZAHS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TA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ZBEKIS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SK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URMEKIS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HADA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IRKIS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SK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DJEKIS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SIA DE SUD-VEST(ORIENTUL APROPIAT SI CEL MIJLOCIU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R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KARK YEREV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IRU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RD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MM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B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MAS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R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GDA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UWE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BAD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ABIA SAUDI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IR-RIYA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RA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L AVI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E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N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M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SCA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IRATELE UNITE ARAB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HU DHAB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AT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HRA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NAM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R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HER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E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NA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SIA DE SUD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KIS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ARACH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D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LCUT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P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ATMANDU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HUT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NAK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NLADE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CC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RI-LAN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LD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SIA DE ES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IJI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COREEANA DE NO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HENI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REEA DE SU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S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IW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NGKO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NGAPO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APO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K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K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SIA DE SUD-ES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REGIUNEA PENINSULA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DOCHI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YANN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RMAN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HAILAN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NCOC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ENTIAN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ETN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 NO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AMPUK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AMBOG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 PART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N MALAYS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UNE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ILIPI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DONEZ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AKAR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MORUL DE 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NGAPO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NGAPORE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FRICA</w:t>
        <w:tab/>
      </w:r>
    </w:p>
    <w:p>
      <w:pPr>
        <w:pStyle w:val="Normal"/>
        <w:jc w:val="center"/>
        <w:rPr/>
      </w:pPr>
      <w:r>
        <w:rPr/>
        <w:t>AFRICA DE NORD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O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SABLANCA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GIP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SUAN</w:t>
            </w:r>
          </w:p>
        </w:tc>
      </w:tr>
      <w:tr>
        <w:trPr>
          <w:trHeight w:val="2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R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UNISS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RILE MAGRHREBULUI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B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HARA OCCIDENTA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MAR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URIT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TAR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MAKO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G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AMEV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’DJAMENA</w:t>
            </w:r>
          </w:p>
        </w:tc>
      </w:tr>
      <w:tr>
        <w:trPr>
          <w:trHeight w:val="2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D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HARTOUM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FRICA DE VEST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EG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K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AMB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UINEEA-BISSA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ERRA LE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BE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ASTA DE FILD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AMOUSSOUKR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OURKINA-FASS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UINE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AK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IGE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BADA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H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N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FRICA CENTRALA SAU ECUATORIAL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MERU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CENTRAFRIC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UINEEA ECUATORIA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AB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INSHA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DEM.CON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IR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FRICA DE ES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TIOP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DIS ABEB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N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MAL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NZ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R ES SALAA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RITRR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MAR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WANDA BURUND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GAN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FRICA DE SUD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GO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MIB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INDHO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MB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SAK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LAW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ZAMB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PUT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IMBA BW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OTSW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SUD AFRIC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SHO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TOR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WAZILA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FRICA INSUL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DAGASC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TANANARIV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YCHEL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O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URITI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O TOME SI PRINCI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CAPULUI VER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MERICA</w:t>
      </w:r>
    </w:p>
    <w:p>
      <w:pPr>
        <w:pStyle w:val="Heading2"/>
        <w:rPr/>
      </w:pPr>
      <w:r>
        <w:rPr/>
        <w:t>AMERICA DE NORD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A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TTAW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SHINGT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X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D. DE MEXICO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MERICA CENTRALA ISMIC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UATEMA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L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NDUR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CARAGU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L  SAVAD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STA R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NA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MERICA CENTRALA INSULAR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ANTILE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HAM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UB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HARA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AMA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ERTO R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IT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DOMINIC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O.DOMING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TILE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C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INID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BAG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ENA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IN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IN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NTA LU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RBAD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TIQU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RMU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MERICA DE SUD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GIUNE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NDIN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LUMB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NTA FE DE BOGO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UAD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IT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R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M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NTIAG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OLIV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C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STU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XTRA-AND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NEZUE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RACA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AZIL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ASIL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RAGU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UNC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RIN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UINNA FRANCE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GENT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ENOS AIR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RUGU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USTRALIA(CANBERRA)</w:t>
      </w:r>
    </w:p>
    <w:p>
      <w:pPr>
        <w:pStyle w:val="Heading2"/>
        <w:rPr/>
      </w:pPr>
      <w:r>
        <w:rPr/>
        <w:t>AUSTRALIA DE VES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ITORIILE DE N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RWIN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USTRALIA DE SU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ELA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ES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UL WALLES DE SU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D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CTO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SMA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B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CEANI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UA ZEELAN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ELLING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MELANEZIA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CUA-NOUA GUIN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LOMON 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NIAR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ANUAT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JI 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MICRONEZIA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LA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UR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RIBAT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VAL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NEZIA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NG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UKU ALOF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MOA DE V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LIP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NILA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1:20:00Z</dcterms:created>
  <dc:creator>cris</dc:creator>
  <dc:description/>
  <dc:language>en-US</dc:language>
  <cp:lastModifiedBy>DVD</cp:lastModifiedBy>
  <dcterms:modified xsi:type="dcterms:W3CDTF">2005-01-12T06:42:00Z</dcterms:modified>
  <cp:revision>3</cp:revision>
  <dc:subject/>
  <dc:title>REGIONAREA STATELOR LUMII</dc:title>
</cp:coreProperties>
</file>