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object w:dxaOrig="1794" w:dyaOrig="1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15pt;margin-top:7.2pt;width:89.7pt;height:7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4414830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0.55pt;margin-top:36pt;width:249.55pt;height:41.95pt;mso-wrap-style:none;v-text-anchor:middle" type="_x0000_t136">
            <v:path textpathok="t"/>
            <v:textpath on="t" fitshape="t" string="Tipuri de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36"/>
        </w:rPr>
        <w:t xml:space="preserve">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Stelele pot fi de mai multe tipuri . Aparitia si stingerea lor se masoara in milioane de ani . Soarele nostru are circa 5 miliarde de ani , si dupa parerea astronomilor , mai are de trait inca pana sa inceapa sa moara . Soarele este o stea singulara , dar exista stele duble , formate din doua stele ce se  invart una in jurul celeilalte . Exista si stele triple sau multipl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Cele mai mari stele se numesc super - uriase . De exemplu , diametrul Antares - ului este de 330 de ori mai mare decat diametrul Sorelui . Super - uriasele au densitati foarte reduse .Urmeaza , ca ordine de marime , stelele uriase , care au diametrul de 10 sau 100 de ori mai mare decat cel a Soarelui . Si acestea au densitati reduse , dar nu ca super - uriasele . Majoritatea stelelor  vizibile sunt de categorie mijlocie , cum este si Soarele . aestea se mai numesc stele de serie prinipala . Marimea lor poate fi de zece ori mai mare sau mai mica decat cea a Soarelui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 xml:space="preserve">Cele mai mici stele din seria principala sunt piticii rosii . Piticii albi , care  reprezinta a doua categorie a stelelor mici , nu mai fac parte din seria principala . Acestia sunt de marimea Pamantului si au lumini foarte palide . Densitatea lor extrem de mare - de la 100000 la 20 milioane de ori mai dese dacat apa . Astronoimii sunt de parere ca numarul lor poate atinge 5 milioane numai in Calea Lactee . S-au identificat pana in prezent doar cateva sute dintre acestia .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998" w:dyaOrig="1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55pt;margin-top:7.2pt;width:99.9pt;height: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8694597" r:id="rId4"/>
        </w:object>
        <w:pict>
          <v:shape id="shape_0" fillcolor="#9400ed" stroked="t" o:allowincell="f" style="position:absolute;margin-left:202.15pt;margin-top:21.6pt;width:272.95pt;height:41.95pt;mso-wrap-style:none;v-text-anchor:middle" type="_x0000_t136">
            <v:path textpathok="t"/>
            <v:textpath on="t" fitshape="t" string="Viata unei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 </w:t>
      </w:r>
      <w:r>
        <w:rPr>
          <w:sz w:val="36"/>
          <w:lang w:val="en-US" w:eastAsia="en-US"/>
        </w:rPr>
        <w:t>Fiecare stea isi incepe viata ca un nor de praf si hidrogen . Exista un numar foarte mare de astfel de nori in Univers . Formarea unei stele incepe , cand , dintr-o oare cauza ( nu se stie exact care ) , acest nor incepe sa se contracte datorita gravitatiei  . In timp ce norul se contracta , incepe sa se invarta in centrul lui si se incalzeste . Cand temperatura nucleului central se incalzeste suficient - vorbim de ordinul milioanelor e grade - , iau nastere reactii nucleare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</w:t>
      </w:r>
      <w:r>
        <w:rPr>
          <w:sz w:val="36"/>
          <w:lang w:val="en-US" w:eastAsia="en-US"/>
        </w:rPr>
        <w:t>Noua stea este inconjurata cu ramasitile de gaze si praf . In cazul Soarelui , din aceste ramasite s - au format planetele . Este aproape sigur ca si in jurul altor stele s - au format planete pe care s-ar putea sa existe o oarecare forma de viata . Aceasta in sine reprezinta o posibilitate extraordinara 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133" w:dyaOrig="11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35pt;margin-top:24.95pt;width:56.65pt;height:5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9865387" r:id="rId6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151.75pt;margin-top:4.25pt;width:186.55pt;height:41.95pt;mso-wrap-style:none;v-text-anchor:middle" type="_x0000_t136">
            <v:path textpathok="t"/>
            <v:textpath on="t" fitshape="t" string="Supernov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</w:t>
      </w:r>
      <w:r>
        <w:rPr>
          <w:sz w:val="36"/>
          <w:lang w:val="en-US" w:eastAsia="en-US"/>
        </w:rPr>
        <w:t xml:space="preserve">Supernovele stralucesc o vreme de miliarde de ori mai puternic decat Soarele . In februarie  1987 , pe Pamant a fost vizibila si fara telescop o supernova dintr-o galaxie vecina . De 383 de ani nu se mai vazuse un fenomen asemanator . Dupa starea de supernova , in functie de masa initiala , ramane un corp ceresc de dimensiuni reduse , numit  " stea de neutron " . Diametru sau este de ordinul zecilor de kilometri , si se compune dintr-o masa compacta de neutroni .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216.55pt;margin-top:43.2pt;width:130.75pt;height:41.95pt;mso-wrap-style:none;v-text-anchor:middle" type="_x0000_t136">
            <v:path textpathok="t"/>
            <v:textpath on="t" fitshape="t" string="Noutati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2264" w:dyaOrig="6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95pt;margin-top:21.6pt;width:145.2pt;height:75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6779553" r:id="rId8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In Univers exista si alte corpuri ceresti misterioase : cuasarii . Acestia par a fi centrii foarte luminosi ai unor galaxii . Lumina lor a pornit spre noi cu putin timp dupa nasterea lumii . Se crede ca energia emisa de ei ar putea proveni numai de la gaurile negr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Pulsarii sunt la fel de fascinanti ei emit periodic impulsuri de energie la intervale  regulat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Nimeni nu stie care va fi soarta finala a Universului . Dupa teoria Universului deschis expansiunea va continua pana cand toate stelele vor muri si toata energia va fi imprastiata in spatiu .</w:t>
      </w:r>
    </w:p>
    <w:p>
      <w:pPr>
        <w:pStyle w:val="Normal"/>
        <w:rPr/>
      </w:pPr>
      <w:r>
        <w:rPr>
          <w:sz w:val="36"/>
        </w:rPr>
        <w:t xml:space="preserve">                       </w:t>
      </w:r>
      <w:r>
        <w:rPr>
          <w:sz w:val="36"/>
        </w:rPr>
        <w:t>Teoria Universului inchis presupune ca la un moment dat Universul va incepe sa se contacte si pana la urma o sa dispara  . Aceasta stare poate provoca o noua explozie ce ar putea crea un Univers nou si astfel se poate genera un sir infinit de explozii si contractii - un Univers oscilant .</w:t>
      </w:r>
      <w:r>
        <w:rPr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09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05:00Z</dcterms:created>
  <dc:creator>User</dc:creator>
  <dc:description/>
  <dc:language>en-US</dc:language>
  <cp:lastModifiedBy>DVD</cp:lastModifiedBy>
  <dcterms:modified xsi:type="dcterms:W3CDTF">2005-01-12T06:53:00Z</dcterms:modified>
  <cp:revision>3</cp:revision>
  <dc:subject/>
  <dc:title>                         </dc:title>
</cp:coreProperties>
</file>