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3"/>
        </w:rPr>
      </w:pPr>
      <w:r>
        <w:rPr>
          <w:sz w:val="33"/>
        </w:rPr>
        <w:t xml:space="preserve">                                                                                        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/>
      </w:pPr>
      <w:r>
        <w:rPr>
          <w:sz w:val="33"/>
        </w:rPr>
        <w:t xml:space="preserve">      </w:t>
      </w:r>
      <w:r>
        <w:rPr>
          <w:b/>
          <w:sz w:val="48"/>
          <w:u w:val="single"/>
        </w:rPr>
        <w:t>TRIUNGHIUL   BERMUDELOR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  <w:u w:val="single"/>
        </w:rPr>
        <w:t xml:space="preserve">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  <w:t xml:space="preserve">    </w:t>
      </w:r>
      <w:r>
        <w:rPr>
          <w:sz w:val="32"/>
        </w:rPr>
        <w:t xml:space="preserve">  </w:t>
      </w:r>
      <w:r>
        <w:rPr>
          <w:sz w:val="32"/>
        </w:rPr>
        <w:t xml:space="preserve">CALATORI FARA INTOARCERE                              </w:t>
      </w:r>
    </w:p>
    <w:p>
      <w:pPr>
        <w:pStyle w:val="Heading2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2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36"/>
        </w:rPr>
        <w:t xml:space="preserve"> </w:t>
      </w:r>
      <w:r>
        <w:rPr>
          <w:sz w:val="36"/>
        </w:rPr>
        <w:t>Triunghiul Bermudelor a fost o zona a pericolului , a misterului si uneori a nenorociri de la descoperirea Antilelor de catre euoropeni . Incepand cu Cristofer Columb a fost evident ca in partea sa occidentala actionau forte insolite , eletromagnetice sau de alta natura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In cadrul expeditiei sale Cristofor Columb a zarit   &lt;apele luminiscente &gt; din preajma insulelor Bahamas , apoi a zarit aparitia unei sfere de foc care a facut inconjurul corabiei sale . In acelasi moment busola s-a dereglat  , acul ei facea rotiri complete , spre marea stupefactie a omului de la carma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In septembrie 1494 Cristofor Columb a observat un monstru marin in largul insulei Hispaniola , si a interpretat acest lucru , dupa obiceiul zimpului , ca fiind semn prevestitor de furtuna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In iunie 1494 un &lt; vartej de vant &gt; ciudat I-a trimis la fund trei corabii dupa ce le-a facut &lt; sa se roteasca titirez de trei- patru ori &gt; …  fara sa fie furtuna sau mare agitata . In 1502 Cristofor Columb a cerut permisiunea guvernatorului insulei Hispaniol , sa arunce ancora in portul insulei , deoarece presimtise ca va urma o furtuna . El l-a sfatuit pe guvernatorul Boadbila sa nu trimita 30 de galioane pline cu aur si argint spre Spania . Guvernatorul nu l-a ascultat si le-a trimis , si la putin timp apierdut 26 dintre acestea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Sase luni dupa acel eveniment au disparut 16 galioane intr-o furtuna brusca , caracterizata pri ceea ce numim noi astazi manifestari electromagnetice extraordinare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Cristofor Columb , datorita calitatilor sale de navigator , a reusit sa nu fie victima furtunilor ce bantuiau acea zona . Odata cand o tromba de apa gigantica s-a format intre doua dintre corabile sale , Columb I-a pus pe marinari sa recite Evanghelia dupa Ioan , lucru pe care l-au facut si coloana s-a resorbit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Lipsa unor mijloace de comunicare eficace din acea epoca nu a permis sa se considere &lt; disparute &gt; ambarcatiunile care s-au scufundat in Triunghiul Bermudelor din alte cauze decat activitatile piratilor sau furtunile bruste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Extremitatea septentrionala a presupusului Triunghiul Bermudelor , descoperite 1515 , si-a semnalat existenta printr-un dezastru renumit datorita disparitiei inexplicabile a anumitor vase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In anul 1609 salupa &lt; Sea Venturi &gt; s-a scufundat cu 7 pasageri si nu a mai fost vazuta niciodata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Ameliorarea sistemelor de comunicare a permis abia in secolul al XIX –lea si al XX –lea , inregistrarea in jurnalele de bord a unor informatii conform carora numeroase pierderi survenite in aceasta zona ramaneau deosebit de tulburatoare , mai ales din cauza absentei epavelor sau a supravietuitorilor sau, dupa folosirea generalizata a radialului , a tacerii care invaluiau naufragiul vaselor . Unele dintre aceste disparitii priveau doar pasagerii , navele apareau in stare excelenta cu toate la locul lor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Oricat de tulburatoare ar fi fost ele , aceste evenimente poate ar fi continuat sa imbogateasca legendele mari , daca nu s-ar fi observat ca si avioanele trebuiau sa faca fata unor conditii asemanatoare  cu cele ale vapoarelor , si disparand si ele intr-un numar considerabil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Charles Lidberg a fost probabil unul dintre primii piloti care au observat aceste anomali . Cu ocazia zborului efectuat de aparatul &lt; Spirit of Saint Louis &gt; de la Havana pe continent , la 13 februarie 1928 . Lindberg scrie in jurnalul de bord ca cele doua busole au prezentat dereglari deasupra stramtorii Florida , in plina noapte ; roza vanturilor de la busola se rotea fara intrerupere . Ceata groasa  ma impiedica sa ma ghidez dupa stele. In zori am reusit sa-mi stabilesc pozitia , deasupra insulelor Bahamas , o abatere de aproape tre sute de mile de ruta mea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La cateva luni dupa aceea la 28 iulie 1928 un Fakker cu  aripi din lemn , mergand de la Hareana la Maiami , s-a prabusit in mare datorita unei variatii a busolri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In cursul deceniului care incepea in 1930 si la inceputul anilor 40 , s-au inregistrat frecventa dereglarii de busole precum si disparitii inexplicabile de avioane , inclusiv doua avioane militare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Totusi acest fenomen local a aparut in alta lumina abia dupa 5 decembrie 1945 cand incidentul bine cunoscut al zborului 19 a atras atentia publicului . Era vorba de cinci borbandiere ale fortelor aeronavale care decoleaza de la Fort Lauderdale pentru o misiune de antrenament . Aparatele au disparut in plin zbor , in timp ce avionul trimis in ajutor a disparut si el in zona in care bombardierele continuau sa lanseze masaje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Pierderea acestor avioane precum si a altor avioane -militare si comerciale – in aceasta zona , i-a facut pe observatori sa inteleaga ca acolo se petrec fenomene foarte insolite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Nu stim daca  in zona  au avut loc si inca mai au loc in continuare disparitii formeaza intr-adevar un triunghi , un dreptunghi , un trapez , desi tinand cont de anumite aspecte , el pare sa semena cu un triunghi . Unele pozitii ale unor avioane sau vapoare sunt in afara acestui triunghi . Totusi in general aceste mijloace de locomotie se indreptau spre acel triunghi imaginar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In unele cazuri cum ar fi cel al avioanelor si vapoarelor mai mici poate fi vorba de piraterie sau accidente din cauza unor erori de apreciere , manevre gresite sau curenti ducand spre grote submarine . Dar nici aceste lucruri nu pot da solutia disparitiei masive in aceasta zona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</w:t>
      </w:r>
      <w:r>
        <w:rPr>
          <w:sz w:val="36"/>
        </w:rPr>
        <w:t>Intre anul 1800 si anul 1976 fiind consemnate 143 de disparitii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 </w:t>
      </w:r>
    </w:p>
    <w:p>
      <w:pPr>
        <w:pStyle w:val="Heading5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BIBLIOGRAFIE CHARLES BERLITZ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6:18:00Z</dcterms:created>
  <dc:creator>DEATH's SHADOW</dc:creator>
  <dc:description/>
  <dc:language>en-US</dc:language>
  <cp:lastModifiedBy>DVD</cp:lastModifiedBy>
  <cp:lastPrinted>2000-11-20T21:07:00Z</cp:lastPrinted>
  <dcterms:modified xsi:type="dcterms:W3CDTF">2005-01-12T06:34:00Z</dcterms:modified>
  <cp:revision>3</cp:revision>
  <dc:subject/>
  <dc:title>             TRIUNGHIUL   BERMUDELOR</dc:title>
</cp:coreProperties>
</file>