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Statele Terrei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70"/>
        <w:gridCol w:w="38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t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r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apita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ghanist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bu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rica de 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e Tow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r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ger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gi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ol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an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abia Saudit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yad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enti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enos Ai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stra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ber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hama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ssa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hrai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glades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ha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lg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ss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i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o-No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hut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mph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liv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cre/La Pa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snia Hertegovi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raje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tswa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or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zi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si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lgar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f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rkina Fas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agadougo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rund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jumbu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bog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nom Pen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a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a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h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tia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ij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a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’Djame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asta de Fild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amoussoukr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um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go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g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nsh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eea de 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’yongya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eea de 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u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ta Ric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 Jo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oat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gre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b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emarc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enha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jibout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jibou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uad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i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ip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ir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 Salvad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 Salvad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vet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iratele Arabe Unit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u Dhab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tre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ma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o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llin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iop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is Abab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l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sin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t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brvil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m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ju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m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l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ha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c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e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atemal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atemala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ne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ak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ya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orgetow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it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-au-Pri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w Del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onez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ar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ulele Falkla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l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ord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m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hr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aq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hda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l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bl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rae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erusali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a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aic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ngst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po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ky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achst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t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ny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irob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wai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wa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o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ntia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oth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e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ipo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tu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lni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dagasca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anari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l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ma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ea Britani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nd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o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b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t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uakchot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xic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xico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go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aanbaat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zambi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pu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ntenegru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gor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i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ndho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p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hmand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caragu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g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g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am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ger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u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veg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l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ua Caledoni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um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ua Zeel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lingt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sterdam/Ha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m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q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st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lamaba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am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ama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pua Noua Guine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 Moresb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gu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unc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u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ilipin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i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uga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abo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ta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h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ublica Dominica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to Domin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cures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s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sc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w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ga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o Tome si Princip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o To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eg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k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lgra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rra Leon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etow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ac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sla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jublj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ma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gadish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dri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i Lank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i Jayawardenepura/Colomb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le Unit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hingt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d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artou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ed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ckhol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ina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arib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wazila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baba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r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masc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w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p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z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o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ail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gk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g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nis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n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c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ka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kmenist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hgab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rai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g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pa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gu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evide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ezuel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c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tna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me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a‘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sa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mbabw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rar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12:00Z</dcterms:created>
  <dc:creator>...</dc:creator>
  <dc:description/>
  <dc:language>en-US</dc:language>
  <cp:lastModifiedBy>DVD</cp:lastModifiedBy>
  <dcterms:modified xsi:type="dcterms:W3CDTF">2005-01-12T06:29:00Z</dcterms:modified>
  <cp:revision>3</cp:revision>
  <dc:subject/>
  <dc:title>Nr</dc:title>
</cp:coreProperties>
</file>