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1390607463"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333016711"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664160986"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430178647"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