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334764273"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1408993794"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75867585"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801410890"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1404478859"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2020082826"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337698545"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1270564725"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