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/>
        </w:rPr>
        <w:t>Springean</w:t>
      </w:r>
      <w:r>
        <w:rPr/>
        <w:t xml:space="preserve"> Ghita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SUED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Suedia este una dintre tarile Penisulei Scandinave. Sub raportul regionarii geografice Suedia face parte din ceea ce numim obisnuit Europa septentrionala. Ea ocupa acea parte a Peninsulei Scandinave care este cuprinsa intre 5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20’ si 6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4’ latitudine nordica si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58’ si 2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10’ longitudine estica. Ceea ce atrage in primul rand atentia celui  ce colionda pamantul Suediei este marea varietate a peisajului, rezultata din distributia reliefului, determinata la randul ei de substratul geologic. Geneza pamanturilor si desavarsirea formelor prin contributia reunita a numerosilor agenti externi de modelare au conferit morfologiei reliefului o desfasurare unitara, cu o armonie distributiva pe directia a doua axe intersectate: vest-est si nord-su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De la inalta statura a Alpilor Scandinavi, orientati pe axa nord-est—sud-vest, relieful descreste treptat spre sud-est, adica spre Golful Botnic si Marea Baltica. Aceeasi ritmica treptat descrescatoare se observa si pe axa nord-sud. In partile nordice Alpii Scandinavi trimit pe teritoriul suedez cateva prelungiri masive, dispuse in zonele Jemtland, Kopparberg si Herjedalen. Inaltimile acestor prelungiri muntoase variaza de regula intre 900 si 1500 m altitudine, cateva inaltimi ajung la 1900-2000 m, iar inaltimea maxima se afla in varful Kebnekajse (2132 m) plasat in Laponia suedeza.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Capitala Suediei este Stockholm cu un numar de locuitori de aproape 1,2 mil. Alte orase mari ale Suediei: Goteborg (520.000 loc.), Malmo (260.000 loc.). Excedentul natural al populatiei este in general mic in Suedia. Procentul de crestere a populatiei este deci redus chiar daca luam in consideratie cei aproximativ 10.000 de imgranti anual, veniti in Suedia dupa cel de-al doilea razboi mondial. Densitatea medie a locuitorilor pe teritoriul Suediei este de aproximativ 19 loc./k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Configuratia reliefului suedez si pozitia geografica peninsulara permit o bogata si variata retea de cai de comunicatie. Suedezii au exploatat din plin acest dar natural, dezvoltand (pe langa caile de apa interne si externe, traditionale) o retea rutiera, feroviara si aeriana ultramoderna si de mare randament. Locul principal in transporturi il detin astazi caile ferate care compun o retea lunga de aproape 14.000 km, mai bine de jumatate fiind electrificate. Caile ferate suedeze sunt racordate cu cele daneze si germane prin intermediul ferry-boat-urilor, la Malmo si Goteborg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In tabelul de mai jos prezint distribuirea premiilor Nobel intre anii 1901 si 1964, pe tari.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169"/>
        <w:gridCol w:w="1041"/>
        <w:gridCol w:w="1538"/>
        <w:gridCol w:w="1544"/>
        <w:gridCol w:w="1532"/>
        <w:gridCol w:w="865"/>
      </w:tblGrid>
      <w:tr>
        <w:trPr>
          <w:trHeight w:val="5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Tar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Fizic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Chimi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Medicina (Fiziologie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Literatur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Pac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Total</w:t>
            </w:r>
          </w:p>
        </w:tc>
      </w:tr>
      <w:tr>
        <w:trPr>
          <w:trHeight w:val="52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S.U.A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Marea Britani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>
          <w:trHeight w:val="72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German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>
          <w:trHeight w:val="70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Frant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Sued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Elvet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Ital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Tarile de Jos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URSS (si Rusia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*</w:t>
            </w:r>
          </w:p>
        </w:tc>
      </w:tr>
      <w:tr>
        <w:trPr>
          <w:trHeight w:val="52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Austri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Danemarca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* Unul nedistribuit fiind refuzat (B. Pasternak)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In prezent Suedia face parte din cea mai mare uniune economico-politica si anume Uniunea European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De asemenea turismul suedez nu este de neglijat, el aducand anual la bugetul statului sume importante de b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8:37:00Z</dcterms:created>
  <dc:creator>Springean</dc:creator>
  <dc:description/>
  <dc:language>en-US</dc:language>
  <cp:lastModifiedBy>DVD</cp:lastModifiedBy>
  <dcterms:modified xsi:type="dcterms:W3CDTF">2005-01-12T06:28:00Z</dcterms:modified>
  <cp:revision>3</cp:revision>
  <dc:subject/>
  <dc:title>Springean Ghita</dc:title>
</cp:coreProperties>
</file>