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AMERICA DE SUD</w:t>
      </w:r>
    </w:p>
    <w:p>
      <w:pPr>
        <w:pStyle w:val="Normal"/>
        <w:jc w:val="both"/>
        <w:rPr>
          <w:b/>
          <w:b/>
          <w:bCs/>
          <w:sz w:val="32"/>
          <w:lang w:val="fr-FR"/>
        </w:rPr>
      </w:pPr>
      <w:r>
        <w:rPr>
          <w:b/>
          <w:bCs/>
          <w:sz w:val="32"/>
          <w:lang w:val="fr-FR"/>
        </w:rPr>
        <w:tab/>
      </w:r>
    </w:p>
    <w:p>
      <w:pPr>
        <w:pStyle w:val="Normal"/>
        <w:jc w:val="both"/>
        <w:rPr>
          <w:b/>
          <w:b/>
          <w:bCs/>
          <w:sz w:val="32"/>
          <w:lang w:val="fr-FR"/>
        </w:rPr>
      </w:pPr>
      <w:r>
        <w:rPr>
          <w:b/>
          <w:bCs/>
          <w:sz w:val="32"/>
          <w:lang w:val="fr-FR"/>
        </w:rPr>
      </w:r>
    </w:p>
    <w:p>
      <w:pPr>
        <w:pStyle w:val="Normal"/>
        <w:spacing w:lineRule="auto" w:line="360"/>
        <w:jc w:val="both"/>
        <w:rPr/>
      </w:pPr>
      <w:r>
        <w:rPr>
          <w:lang w:val="fr-FR"/>
        </w:rPr>
        <w:t xml:space="preserve">America de Sud, a patra </w:t>
      </w:r>
      <w:r>
        <w:rPr/>
        <w:t>î</w:t>
      </w:r>
      <w:r>
        <w:rPr>
          <w:lang w:val="fr-FR"/>
        </w:rPr>
        <w:t xml:space="preserve">ntre cele şapte continente, în ceea ce priveste suprafaţa, ocupă 17.820.900 km pătraţi sau mai bine spus 12% din întreaga întindere a pământului. Se </w:t>
      </w:r>
      <w:r>
        <w:rPr/>
        <w:t xml:space="preserve">întinde de-o parte şi de alta a ecuatorului şi a tropicului Capricornului şi </w:t>
      </w:r>
      <w:r>
        <w:rPr>
          <w:lang w:val="fr-FR"/>
        </w:rPr>
        <w:t>este legat</w:t>
      </w:r>
      <w:r>
        <w:rPr/>
        <w:t>ă prin istmul Panama de America Centrală şi America de Nord. Continentul se extinde (în lungime) pe 7400 km începând din nord, de la Marea Caraibelor şi până în sud, la capul Horn. Lăţimea maximă  de 5.160 km, este atinsă între Ponta do Seixas, pe coasta braziliană a Atlanticului, şi Punta Parińas,  pe coasta peruană a Pacificul</w:t>
      </w:r>
      <w:r>
        <w:rPr>
          <w:sz w:val="22"/>
        </w:rPr>
        <w:t>ui.</w:t>
      </w:r>
    </w:p>
    <w:p>
      <w:pPr>
        <w:pStyle w:val="Normal"/>
        <w:jc w:val="both"/>
        <w:rPr>
          <w:sz w:val="22"/>
        </w:rPr>
      </w:pPr>
      <w:r>
        <w:rPr>
          <w:sz w:val="22"/>
        </w:rPr>
      </w:r>
    </w:p>
    <w:p>
      <w:pPr>
        <w:pStyle w:val="Normal"/>
        <w:jc w:val="both"/>
        <w:rPr>
          <w:sz w:val="22"/>
        </w:rPr>
      </w:pPr>
      <w:r>
        <w:rPr>
          <w:sz w:val="22"/>
        </w:rPr>
      </w:r>
    </w:p>
    <w:p>
      <w:pPr>
        <w:pStyle w:val="Heading1"/>
        <w:rPr/>
      </w:pPr>
      <w:r>
        <w:rPr/>
        <w:t>POPULAŢIA</w:t>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spacing w:lineRule="auto" w:line="360"/>
        <w:jc w:val="both"/>
        <w:rPr/>
      </w:pPr>
      <w:r>
        <w:rPr/>
        <w:t xml:space="preserve">În anul 2000 s-a estimat că numărul locuitorilor ajunge la 348 milioane, echivalentul unui procent de 6% din întreaga populaţie a lumii. Deşi populaţia Americii de Sud are o moştenire etnică variată, principalele ei elemente sunt constituite de nativii americani şi de descendenţii spaniolilor, portughezilor şi a negrilor africani. </w:t>
      </w:r>
      <w:r>
        <w:rPr>
          <w:lang w:val="fr-FR"/>
        </w:rPr>
        <w:t>Varietatea rasială produsă</w:t>
      </w:r>
      <w:r>
        <w:rPr/>
        <w:t xml:space="preserve"> de amestecul atâtor grupuri Este largă.</w:t>
      </w:r>
      <w:r>
        <w:rPr>
          <w:lang w:val="fr-FR"/>
        </w:rPr>
        <w:t xml:space="preserve"> </w:t>
      </w:r>
      <w:r>
        <w:rPr>
          <w:lang w:val="es-AR"/>
        </w:rPr>
        <w:t xml:space="preserve"> Cei mai numeroşi sunt aşa zişii metişii, o combinaţie între iberici şi nativii americani. Mai puţin numeroşi sunt cei </w:t>
      </w:r>
      <w:r>
        <w:rPr/>
        <w:t xml:space="preserve">proveniţi din amestecul ibericilor şi negrilor, iar cei mai puţini sunt nativii americani amestecaţi cu negrii. Cei mai mulţi nativi americani se află în zonele înalte din republicile andene. Populaţia de origine spaniolă este mai numeroasă în Argentina şi Uruguay. În Brazilia, portughezii sunt elementul iberic predominant iar negrii şi mulatrii sunt mai numeroşi aici decât în orice altă ţară din America de Sud. În Guiane şi </w:t>
      </w:r>
      <w:r>
        <w:rPr>
          <w:lang w:val="fr-FR"/>
        </w:rPr>
        <w:t xml:space="preserve">pe </w:t>
      </w:r>
      <w:r>
        <w:rPr/>
        <w:t>coasta Columbiei şi Ecuatorului numărul negrilor este de-asemenea mare.</w:t>
      </w:r>
    </w:p>
    <w:p>
      <w:pPr>
        <w:pStyle w:val="Normal"/>
        <w:spacing w:lineRule="auto" w:line="360"/>
        <w:jc w:val="both"/>
        <w:rPr/>
      </w:pPr>
      <w:r>
        <w:rPr/>
        <w:tab/>
        <w:t>Valul continuu dar relativ moderat al ibericilor care au venit în America de Sud in perioada colonială şi în secolul ce a urmat  proclamării independenţei, a crescut spre sfârşitul secolului 19 şi până în 1930 prin venirea a milioane de italieni, în principal în Argentina, Brazilia şi Uruguay. Germani, polonezi şi alte naţionalităţi europene au venit de-asemenea, dar într-un număr incomparabil mai mic. Deşi majoritatea imigranţilor europeni erau implicaţi în munca agricolă în Argentina şi Brazilia,mai mulţi germanii şi italienii au format colonii agricole. Coloniştii germani, de exemplu,s-au stabilit partea sud centrală a statului Chile. Alţi imigranţi s-au orientat către oraş, unde au contribuit substanţial la forţa de muncă</w:t>
      </w:r>
      <w:r>
        <w:rPr>
          <w:lang w:val="fr-FR"/>
        </w:rPr>
        <w:t xml:space="preserve">. </w:t>
      </w:r>
    </w:p>
    <w:p>
      <w:pPr>
        <w:pStyle w:val="Normal"/>
        <w:spacing w:lineRule="auto" w:line="360"/>
        <w:ind w:firstLine="708"/>
        <w:jc w:val="both"/>
        <w:rPr/>
      </w:pPr>
      <w:r>
        <w:rPr/>
        <w:t>Câteva   grupuri non-europene, cum ar fi sirienii si libanezii, au venit în număr mare. Valul cel mai mare de imigranţi asiatici a venit în secolul 19 din India, Indonezia şi China. Mulţi dintre ei au ajuns în Guiana Engleză şi Guiana Olandeză ca muncitori după abolirea sclaviei. În special după 1900, un număr mare de japonezi s-au stabilit in sud-estul Braziliei, iar mai puţini în Paraguay, Bolivia şi în nordul şi nord-estul Braziliei..</w:t>
      </w:r>
    </w:p>
    <w:p>
      <w:pPr>
        <w:pStyle w:val="Normal"/>
        <w:spacing w:lineRule="auto" w:line="360"/>
        <w:ind w:firstLine="708"/>
        <w:jc w:val="both"/>
        <w:rPr/>
      </w:pPr>
      <w:r>
        <w:rPr/>
        <w:t>Populaţia din America de Sud s-a dublat între 1960 şi 2000. Aproape jumătate din populaţia de pe continent locuieşte în Brazilia. 45% din restul populaţiei se află localizată în Columbia, Argentina, Peru, Venezuela, Chile şi Ecuator. Creşterea populaţiei este datorată în mare parte creşterii naturale , rata natalităţii fiind de 221 per 1000 oameni, iar rata mortalităţii de 8 per 1000 oameni în anul 2000.în multe regiuni rata mortalităţii a suferit un declin substanţial de-a lungul multor decade, pe când rata natalităţii doar de curând a înregistrat o tendinţă de scădere.</w:t>
      </w:r>
    </w:p>
    <w:p>
      <w:pPr>
        <w:pStyle w:val="Normal"/>
        <w:spacing w:lineRule="auto" w:line="360"/>
        <w:ind w:firstLine="708"/>
        <w:jc w:val="both"/>
        <w:rPr/>
      </w:pPr>
      <w:r>
        <w:rPr/>
      </w:r>
    </w:p>
    <w:p>
      <w:pPr>
        <w:pStyle w:val="Normal"/>
        <w:spacing w:lineRule="auto" w:line="360"/>
        <w:ind w:firstLine="708"/>
        <w:jc w:val="both"/>
        <w:rPr/>
      </w:pPr>
      <w:r>
        <w:rPr/>
      </w:r>
    </w:p>
    <w:p>
      <w:pPr>
        <w:pStyle w:val="Heading1"/>
        <w:spacing w:lineRule="auto" w:line="360"/>
        <w:rPr/>
      </w:pPr>
      <w:r>
        <w:rPr/>
        <w:t>LIMBI OFICIALE</w:t>
      </w:r>
    </w:p>
    <w:p>
      <w:pPr>
        <w:pStyle w:val="Normal"/>
        <w:spacing w:lineRule="auto" w:line="360"/>
        <w:jc w:val="both"/>
        <w:rPr>
          <w:b/>
          <w:b/>
          <w:bCs/>
          <w:sz w:val="28"/>
          <w:u w:val="single"/>
        </w:rPr>
      </w:pPr>
      <w:r>
        <w:rPr>
          <w:b/>
          <w:bCs/>
          <w:sz w:val="28"/>
          <w:u w:val="single"/>
        </w:rPr>
      </w:r>
    </w:p>
    <w:p>
      <w:pPr>
        <w:pStyle w:val="TextBody"/>
        <w:rPr/>
      </w:pPr>
      <w:r>
        <w:rPr/>
        <w:t>Spaniola este limba oficială în 9 din 13 entităţi politice de pe continent. Portugheza este limba oficială în Brazilia, engleza în Guyana, olandeza în Suriname  şi frnaceza în Guiana franceză. Printre limbile nativilor americani, Quechua, Aymara şi Guarani sunt cele mai frecvent folosite.</w:t>
      </w:r>
    </w:p>
    <w:p>
      <w:pPr>
        <w:pStyle w:val="TextBody"/>
        <w:rPr/>
      </w:pPr>
      <w:r>
        <w:rPr/>
      </w:r>
    </w:p>
    <w:p>
      <w:pPr>
        <w:pStyle w:val="TextBody"/>
        <w:rPr/>
      </w:pPr>
      <w:r>
        <w:rPr/>
      </w:r>
    </w:p>
    <w:p>
      <w:pPr>
        <w:pStyle w:val="TextBody"/>
        <w:rPr/>
      </w:pPr>
      <w:r>
        <w:rPr>
          <w:b/>
          <w:bCs/>
          <w:sz w:val="28"/>
          <w:u w:val="single"/>
        </w:rPr>
        <w:t>RELIGII</w:t>
      </w:r>
      <w:r>
        <w:rPr/>
        <w:t xml:space="preserve"> </w:t>
      </w:r>
    </w:p>
    <w:p>
      <w:pPr>
        <w:pStyle w:val="TextBody"/>
        <w:rPr/>
      </w:pPr>
      <w:r>
        <w:rPr/>
      </w:r>
    </w:p>
    <w:p>
      <w:pPr>
        <w:pStyle w:val="TextBody"/>
        <w:rPr/>
      </w:pPr>
      <w:r>
        <w:rPr/>
        <w:t>America de Sud este un continent puţin neobişnuit datorită omogenităţii sale religioase. Aproximativ 90% din populaţie este de origine romano-catolică. Majoritatea protestanţilor se află în Brazilia şi Chile; cei rămşi sunt împrăştiaţi mai ales în centrele urbane, la fel ca şi evreii.</w:t>
      </w:r>
    </w:p>
    <w:p>
      <w:pPr>
        <w:pStyle w:val="TextBody"/>
        <w:rPr/>
      </w:pPr>
      <w:r>
        <w:rPr/>
        <w:tab/>
        <w:t>Credinţa romano-catolică a fost adusă pe continent de spanioli şi portughezi în timpul cuceririi spaniole. Protestantismul este o reflecţie a imigraţiei europene de mai târziu şi a activităţii misionare începută în secolul 19.</w:t>
      </w:r>
    </w:p>
    <w:p>
      <w:pPr>
        <w:pStyle w:val="TextBody"/>
        <w:rPr/>
      </w:pPr>
      <w:r>
        <w:rPr/>
      </w:r>
    </w:p>
    <w:p>
      <w:pPr>
        <w:pStyle w:val="TextBody"/>
        <w:rPr/>
      </w:pPr>
      <w:r>
        <w:rPr/>
      </w:r>
    </w:p>
    <w:p>
      <w:pPr>
        <w:pStyle w:val="TextBody"/>
        <w:rPr>
          <w:b/>
          <w:b/>
          <w:bCs/>
          <w:sz w:val="28"/>
          <w:u w:val="single"/>
        </w:rPr>
      </w:pPr>
      <w:r>
        <w:rPr>
          <w:b/>
          <w:bCs/>
          <w:sz w:val="28"/>
          <w:u w:val="single"/>
        </w:rPr>
        <w:t>ECONOMIA ŞI INDUSTRIA</w:t>
      </w:r>
    </w:p>
    <w:p>
      <w:pPr>
        <w:pStyle w:val="TextBody"/>
        <w:rPr>
          <w:b/>
          <w:b/>
          <w:bCs/>
          <w:sz w:val="28"/>
          <w:u w:val="single"/>
        </w:rPr>
      </w:pPr>
      <w:r>
        <w:rPr>
          <w:b/>
          <w:bCs/>
          <w:sz w:val="28"/>
          <w:u w:val="single"/>
        </w:rPr>
      </w:r>
    </w:p>
    <w:p>
      <w:pPr>
        <w:pStyle w:val="TextBody"/>
        <w:rPr/>
      </w:pPr>
      <w:r>
        <w:rPr/>
        <w:t>Majoritatea producţie din recolte este destinată pentru consumul intern şi pentru pieţe. totuşi  veniturile din exportul agricol sunt foarte importante în multe din ţările sud americane. Marketingul intern şi exportul produselor agricole justifică o parte substanţială din activitatea comercială şi de producţie.</w:t>
      </w:r>
    </w:p>
    <w:p>
      <w:pPr>
        <w:pStyle w:val="TextBody"/>
        <w:ind w:firstLine="708"/>
        <w:rPr/>
      </w:pPr>
      <w:r>
        <w:rPr/>
        <w:t xml:space="preserve"> </w:t>
      </w:r>
      <w:r>
        <w:rPr/>
        <w:t>Formele cele mai intensive ale agriculturii comerciale sunt concentrate în jurul oraşelor. Produsele agricole perisabile,ca legume, fructe şi produse lactate sunt cele mai intensive. Producţi de recolte rădăcinoase, fasole şi porumb este mult mai  dispersată. Industria animalieră este dispersată</w:t>
      </w:r>
      <w:r>
        <w:rPr>
          <w:lang w:val="fr-FR"/>
        </w:rPr>
        <w:t>; cre</w:t>
      </w:r>
      <w:r>
        <w:rPr/>
        <w:t>şterea bovinelor pentru export este de-o mare importanţă pentru Argentina, Uruguay, Paraguay şi Columbia. Agricultura orientată spre export se practică cu precădere în zonele tropicale şi temperate unde pământul arabil şi accesul la porturi sunt optime. Printre recoltele tropicale cafeaua este cea mai importantă, aceasta fiind produsă în special în SE Braziliei şi în vestul şi centrul Ecuatorului. Zahărul este produs pentru export  pe coasta statului Suriname, a Perului şi a Guyanei. Bumbacul e produs pentru export de multe decenii, pe coasta Perului. Acesta din urmă alături de trestia de zahăr sunt cultivate atât pentru interior cât şi pentru exterior în NE şi SE Braziliei. Grâul, porumbul, carnea de vită, de oaie şi lâna sunt produse importante pentru comerţul internaţional.</w:t>
      </w:r>
    </w:p>
    <w:p>
      <w:pPr>
        <w:pStyle w:val="TextBody"/>
        <w:ind w:firstLine="708"/>
        <w:rPr/>
      </w:pPr>
      <w:r>
        <w:rPr/>
        <w:t>Deşi continentul este în procent de 50% împădurit şi înconjurat de mări cu o viaţă marină foarte bogată, industria forestieră şi cea piscicolă sunt de mici proporţii si sunt orientate spre pieţele interne. Cea mai mare parte a lemnului provine din bazinul amazonian unde mari întinderi de pădure sunt defrişate pentru a fi transformate în păşuni şi terenuri arabile. Din sudul Braziliei şi sudul şi centrul statului Chile se exportă cheresteaua de răşinoase. Zone semnificative de păduri destinate comerţului au fost cultivate în Chile şi Brazilia.</w:t>
      </w:r>
    </w:p>
    <w:p>
      <w:pPr>
        <w:pStyle w:val="TextBody"/>
        <w:ind w:firstLine="708"/>
        <w:rPr/>
      </w:pPr>
      <w:r>
        <w:rPr/>
        <w:t>În ceea ce priveşte comerţul cu peşte apele din jurul Pacificului sunt cele mai importante. Tonul este pescuit din apele din jurul coastei ecuatoriale şi peruviene. Apele braziliene şi chiliene sunt foarte renumite pentru crustacee.</w:t>
      </w:r>
    </w:p>
    <w:p>
      <w:pPr>
        <w:pStyle w:val="TextBody"/>
        <w:ind w:firstLine="708"/>
        <w:rPr/>
      </w:pPr>
      <w:r>
        <w:rPr/>
        <w:t xml:space="preserve">Mineritul pentru export se practică pe scară largă. Petrolul, bauxita, cuprul şi fierul sunt principalele mărfuri în ceea ce priveşte valoarea şi volumul, dar exportul de minerale este foarte diversificat. America de sUd este un important producător mondial  de plumb, zinc şi mangan.. deşi toate ţările sud-americane sunt producătoare de minerale, gazul şi petrolul  justifică mai mult de jumătate din totalul producţiei externe. </w:t>
      </w:r>
    </w:p>
    <w:p>
      <w:pPr>
        <w:pStyle w:val="TextBody"/>
        <w:ind w:firstLine="708"/>
        <w:rPr/>
      </w:pPr>
      <w:r>
        <w:rPr>
          <w:lang w:val="fr-FR"/>
        </w:rPr>
        <w:t>Produc</w:t>
      </w:r>
      <w:r>
        <w:rPr/>
        <w:t xml:space="preserve">ţia de minerale este de mare importanţă pentru economia naţională a unor ţări sud-americane. Exporturile Venezuelei sunt dominate de petrol si derivatele lui, pe când dependenţa de exportul de minerale este mai mică în Suriname, Bolivia şi Chile. Peru, şi în ultimii ani Ecuatorul s-au bazat foarte mult pe vânzarea mineralelor. Asemenea exporturi   </w:t>
      </w:r>
      <w:r>
        <w:rPr>
          <w:lang w:val="fr-FR"/>
        </w:rPr>
        <w:t>asigur</w:t>
      </w:r>
      <w:r>
        <w:rPr/>
        <w:t xml:space="preserve">ă venit pentru guvern, dar mineritul contribuie prea puţin la produsul domestic brut si la angajare. Totuşi produsele minerale sunt importante la diversificarea industriala a continentului, care se află în continuă creştere.   </w:t>
      </w:r>
    </w:p>
    <w:p>
      <w:pPr>
        <w:pStyle w:val="TextBody"/>
        <w:ind w:firstLine="708"/>
        <w:rPr/>
      </w:pPr>
      <w:r>
        <w:rPr/>
        <w:t>Totuşi prelucrarea produselor agricole rămâne cea mai importantă şi cea mai răspândită industrie , chiar şi-n  Argentina  şi Brazilia, ţările cele mai puternic industrializate. Rafinarea mineralelor estre de-asemenea importantă dar tinde a fi localizată în apropierea zăcămintelor de minerale. Alte industrii care se ocupă cu rafinarea petrolului, producerea fierului, oţelului şi cimentului, producerea bunurilor de consum ca textilele, băuturile, vehiculele etc., sunt concentrate în apropierea marilor oraşe.</w:t>
      </w:r>
    </w:p>
    <w:p>
      <w:pPr>
        <w:pStyle w:val="TextBody"/>
        <w:ind w:firstLine="708"/>
        <w:rPr/>
      </w:pPr>
      <w:r>
        <w:rPr/>
        <w:t>Dezvoltarea industrială pe continent continuă să înfrunte câteva probleme: mica dimensiune a pieţelor naţionale, tehnologia necorespunzătoare şi slabe reţele de distribuţie şi transport.</w:t>
      </w:r>
    </w:p>
    <w:p>
      <w:pPr>
        <w:pStyle w:val="TextBody"/>
        <w:ind w:firstLine="708"/>
        <w:rPr/>
      </w:pPr>
      <w:r>
        <w:rPr/>
        <w:t>Petrolul şi gazele naturale sunt principalele surse de energie în America de Sud. Surse mai primitive cum ar fi lemnul şi manganul sunt folosite pe larg în industrie, în producerea fierului şi oţelului  sau în procesul de rafinare a zahărului. Cărbunele, ale cărui rezerve sunt relativ mici, a fost important de la începutul dezvoltării transporturilor de cale ferată în Chile, Argentina, Brazilia şi Columbia, dar acum a fost înlocuit. Alcoolul provenit din trestia de zahăr este un important combustibil pentru maşini în Brazilia.</w:t>
      </w:r>
    </w:p>
    <w:p>
      <w:pPr>
        <w:pStyle w:val="TextBody"/>
        <w:ind w:firstLine="708"/>
        <w:rPr/>
      </w:pPr>
      <w:r>
        <w:rPr/>
      </w:r>
    </w:p>
    <w:p>
      <w:pPr>
        <w:pStyle w:val="TextBody"/>
        <w:rPr>
          <w:b/>
          <w:b/>
          <w:bCs/>
          <w:sz w:val="28"/>
          <w:u w:val="single"/>
        </w:rPr>
      </w:pPr>
      <w:r>
        <w:rPr>
          <w:b/>
          <w:bCs/>
          <w:sz w:val="28"/>
          <w:u w:val="single"/>
        </w:rPr>
        <w:t>TRANSPORTURILE</w:t>
      </w:r>
    </w:p>
    <w:p>
      <w:pPr>
        <w:pStyle w:val="TextBody"/>
        <w:rPr>
          <w:b/>
          <w:b/>
          <w:bCs/>
          <w:sz w:val="28"/>
          <w:u w:val="single"/>
        </w:rPr>
      </w:pPr>
      <w:r>
        <w:rPr>
          <w:b/>
          <w:bCs/>
          <w:sz w:val="28"/>
          <w:u w:val="single"/>
        </w:rPr>
      </w:r>
    </w:p>
    <w:p>
      <w:pPr>
        <w:pStyle w:val="TextBody"/>
        <w:rPr/>
      </w:pPr>
      <w:r>
        <w:rPr/>
        <w:t>Deşi exista o largă varietate de mijloace de transport, reţelele de cale ferată şi şoşele sunt cele mai frecvent utilizate. Traficul autovehiculelor este cel ce domină întreg continentul. Căile ferate   şi transporturile maritime sunt mai importante în Argentina, Brazilia şi Chile, dar chiar şi aici autobuzele, camioanele şi automobilele sunt principale atunci când vorbim de transportul de pasageri şi mărfuri. După cel de-al doilea Război Mondial transporturile aeriene s-au dezvoltat foarte mult şi există o importantă reţea în America de Sud.</w:t>
      </w:r>
    </w:p>
    <w:p>
      <w:pPr>
        <w:pStyle w:val="TextBody"/>
        <w:rPr/>
      </w:pPr>
      <w:r>
        <w:rPr/>
      </w:r>
    </w:p>
    <w:p>
      <w:pPr>
        <w:pStyle w:val="TextBody"/>
        <w:rPr>
          <w:b/>
          <w:b/>
          <w:bCs/>
          <w:sz w:val="28"/>
          <w:u w:val="single"/>
        </w:rPr>
      </w:pPr>
      <w:r>
        <w:rPr>
          <w:b/>
          <w:bCs/>
          <w:sz w:val="28"/>
          <w:u w:val="single"/>
        </w:rPr>
      </w:r>
    </w:p>
    <w:p>
      <w:pPr>
        <w:pStyle w:val="TextBody"/>
        <w:rPr>
          <w:b/>
          <w:b/>
          <w:bCs/>
          <w:sz w:val="28"/>
          <w:u w:val="single"/>
        </w:rPr>
      </w:pPr>
      <w:r>
        <w:rPr>
          <w:b/>
          <w:bCs/>
          <w:sz w:val="28"/>
          <w:u w:val="single"/>
        </w:rPr>
        <w:t>COMERŢUL</w:t>
      </w:r>
    </w:p>
    <w:p>
      <w:pPr>
        <w:pStyle w:val="TextBody"/>
        <w:rPr>
          <w:b/>
          <w:b/>
          <w:bCs/>
          <w:sz w:val="28"/>
          <w:u w:val="single"/>
        </w:rPr>
      </w:pPr>
      <w:r>
        <w:rPr>
          <w:b/>
          <w:bCs/>
          <w:sz w:val="28"/>
          <w:u w:val="single"/>
        </w:rPr>
      </w:r>
    </w:p>
    <w:p>
      <w:pPr>
        <w:pStyle w:val="TextBody"/>
        <w:rPr/>
      </w:pPr>
      <w:r>
        <w:rPr/>
        <w:t>Comerţul sud-american este intercontinental, Statele Unite, Europa de Vest şi Japonia fiind principalii parteneri. Petrolul şi derivatele lui sunt obiectul comerţului străin. Brazilia şi Venezuela domină comerţul pentru export al continentului.</w:t>
      </w:r>
    </w:p>
    <w:p>
      <w:pPr>
        <w:pStyle w:val="TextBody"/>
        <w:rPr/>
      </w:pPr>
      <w:r>
        <w:rPr/>
        <w:tab/>
        <w:t xml:space="preserve">Produsele cum ar fi grâul, vitele, vinul şi bananele fac obiectul comerţului intercontinental, iar bunurile prelucrate cresc în importanţă. Totuşi, comerţul extern al continentului cu produse din agricultură şi din minerit rămâne mai important decât comerţul intern cu acestea. America de Sud contribuie în mod semnificativ la comerţul mondial cu petrol, cafea, cupru, bauxită şi peşte. Comerţul cu aceste bunuri şi nu numai,este esenţial pentru dezvoltarea economică a continentului. </w:t>
      </w:r>
    </w:p>
    <w:p>
      <w:pPr>
        <w:pStyle w:val="TextBody"/>
        <w:rPr>
          <w:b/>
          <w:b/>
          <w:bCs/>
          <w:sz w:val="28"/>
          <w:u w:val="single"/>
        </w:rPr>
      </w:pPr>
      <w:r>
        <w:rPr>
          <w:b/>
          <w:bCs/>
          <w:sz w:val="28"/>
          <w:u w:val="singl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5:30:00Z</dcterms:created>
  <dc:creator>Parcari</dc:creator>
  <dc:description/>
  <dc:language>en-US</dc:language>
  <cp:lastModifiedBy>DVD</cp:lastModifiedBy>
  <dcterms:modified xsi:type="dcterms:W3CDTF">2005-01-12T07:02:00Z</dcterms:modified>
  <cp:revision>3</cp:revision>
  <dc:subject/>
  <dc:title>AMERICA DE SUD</dc:title>
</cp:coreProperties>
</file>