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303498226"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1958891397"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967213527"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