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i/>
          <w:sz w:val="24"/>
          <w:lang w:val="ro-RO"/>
        </w:rPr>
        <w:t>Despre Braşov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>DATE ISTORIC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>Primele dovezi arheologice care atestă existenţa vieţii omului pe aceste meleaguri datează încă din</w:t>
      </w:r>
    </w:p>
    <w:p>
      <w:pPr>
        <w:pStyle w:val="Normal"/>
        <w:rPr/>
      </w:pPr>
      <w:r>
        <w:rPr>
          <w:sz w:val="24"/>
          <w:lang w:val="ro-RO"/>
        </w:rPr>
        <w:tab/>
        <w:tab/>
        <w:t>paleolitic şi în continuare până în epoca fierului. Existenţa aşezărilor dacice şi ale populaţiei daco-roman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este atestată prin descoperirile din zonele Bartolomeu, Schei, de pe dealul Şprenghi şi de sub Tâmpa. Din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tre monumentele antichităţii, cel mai spectaculos este desigur Sanctuarul Dacic de la Racoş, din păcat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greu accesibil pentru turiştii curioşi să-l viziteze. La fel şi castrul roman de la Râşnov, mărturie a frontierei</w:t>
        <w:tab/>
        <w:tab/>
        <w:t xml:space="preserve">de nord-est a Imperiului Roman care trecea, în veacul al II-lea după Cristos, în apropierea municipiului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Braşov. Inscripţia de piatră pomeneşte numele dacic străvechi al localităţii, Cumidava, şi faptul că romani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nu I-au dat o altă denumire este sugestiv pentru reconstituirea modului în care, din romani şi daci s-au plă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mădit poporul român, primii locuitori din era creştină ai acestor locuri.</w:t>
      </w:r>
    </w:p>
    <w:p>
      <w:pPr>
        <w:pStyle w:val="Normal"/>
        <w:rPr/>
      </w:pPr>
      <w:r>
        <w:rPr>
          <w:sz w:val="24"/>
          <w:lang w:val="ro-RO"/>
        </w:rPr>
        <w:tab/>
        <w:tab/>
        <w:tab/>
        <w:t>Municipiul Braşov este atestat documentar la 1234 sub numele de Corona, la 1252 sub cel de Bar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su, în 1288 sub denumirea de Braso şi în 1294 sub cea de Braşov.</w:t>
      </w:r>
    </w:p>
    <w:p>
      <w:pPr>
        <w:pStyle w:val="Normal"/>
        <w:ind w:left="720" w:firstLine="1440"/>
        <w:rPr>
          <w:sz w:val="24"/>
          <w:lang w:val="ro-RO"/>
        </w:rPr>
      </w:pPr>
      <w:r>
        <w:rPr>
          <w:sz w:val="24"/>
          <w:lang w:val="ro-RO"/>
        </w:rPr>
        <w:t>Aşezarea centrală a ţării între cele trei principate române, precum şi privilegiile succesive acordate</w:t>
        <w:tab/>
        <w:t xml:space="preserve">de către domnitori, au făcut ca oraşul să fie centrul legăturilor umane, culturale şi economice între cele trei </w:t>
        <w:tab/>
        <w:t>provincii, loc de refugiu pentru multe familii de domnitori, cărturari şi revoluţionari.</w:t>
      </w:r>
    </w:p>
    <w:p>
      <w:pPr>
        <w:pStyle w:val="Normal"/>
        <w:ind w:left="720" w:firstLine="1440"/>
        <w:rPr>
          <w:sz w:val="24"/>
          <w:lang w:val="ro-RO"/>
        </w:rPr>
      </w:pPr>
      <w:r>
        <w:rPr>
          <w:sz w:val="24"/>
          <w:lang w:val="ro-RO"/>
        </w:rPr>
        <w:t>Braşovul şi împrejurimile sale, întinsa Ţară a Bârsei cum se numeşte zona depresionară, aveau în e-</w:t>
        <w:tab/>
        <w:t xml:space="preserve">vul mediu trei puncte strategice conferindu-le un rol economic, militar şi politic de prim ordin. Primul este </w:t>
        <w:tab/>
        <w:t>Cetatea Făgăraşului de unde, spune legenda, a plecat Negru Vodă să întemeieze Valahia, ţara românească</w:t>
        <w:tab/>
        <w:t xml:space="preserve">de la sud de Carpaţii Meridionali. Cetatea şi ţinutul cunoscut sub numele de Ţara Făgăraşului au fost, timp </w:t>
        <w:tab/>
        <w:t xml:space="preserve">îndelungat, un spaţiu de continuitate al administraţiei româneşti după obiceiul vechi al pământului şi un </w:t>
        <w:tab/>
        <w:tab/>
        <w:t xml:space="preserve">punct de sprijin în Transilvania al voievozilor valahi. Al doilea punct este Castelul Bran, strjă a trecătorii </w:t>
        <w:tab/>
        <w:t>prin care circulau mărfurile pe un circuit ce-şi avea terminalele vestice în Flandra şi Germania, iar în sud şi</w:t>
        <w:tab/>
        <w:t>est, Turcia şi Orientul Apropiat. În fine, al treilea punct este Braşovul, cel mai important oraş al Transilv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niei în evul mediu, dominând viaţa economică în secolele XIV – XVI. Era o adevărată placă turnantă a ţă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rilor române (Transilvania, Valahia, Moldova), bucurându-se de importante privilegii comerciale. Poziţia </w:t>
        <w:tab/>
        <w:tab/>
        <w:t>geografică privilegiată îl situa înaintea Sibiului, Bistriţei, Clujului, Sighişoarei şi a altor oraşe din Transil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vania vremii. Bresle puternice, între care se aflau în frunte aurarii, ţesătorii, armurierii, au făcut ca Braşo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vul să nu rămână doar un punct al comerţului de tranzit, ci şi un înfloritor centru meşteşugăresc. Locuitorii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harnici şi cu simţ practic, l-au înzestrat cu echipamente caracteristice oraşelor medievale europene: ziduri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de cetate şi bastioane, turnuri exterioare de supraveghere şi pază, depozite şi pieţe, ateliere şi prăvălii, h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nuri, biserici şi spital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 xml:space="preserve">Arheologia confirmă vatra de altădată a scheienilor, la Pietrele lui Solomon. Pelerinajul annual al </w:t>
      </w:r>
    </w:p>
    <w:p>
      <w:pPr>
        <w:pStyle w:val="Normal"/>
        <w:rPr/>
      </w:pPr>
      <w:r>
        <w:rPr>
          <w:sz w:val="24"/>
          <w:lang w:val="ro-RO"/>
        </w:rPr>
        <w:tab/>
        <w:tab/>
        <w:t>junilor şi numeroase legende atestă concluzii ale aşezării şi ale obiceiurilor tribale ale locuitorilor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>Incendiul devastator din 1689, când cea mai mare parte a clădirilor cu etaj din lemn au fost distrus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a lăsat în picioare doar puţine din construcţiile anterioare ale secolului al XVII-lea. Altele au fost demolat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din considerente politico-strategice (Cetatea de pe Tâmpa) sau din raţiuni de dezvoltare edilitară (ziduril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din partea de nord a oraşului). Cu toate acestea, Braşovul păstrează şi azi un patrimoniu arhitectural vechi </w:t>
        <w:tab/>
        <w:tab/>
        <w:t>care a rezistat în timp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0" w:right="1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23:00Z</dcterms:created>
  <dc:creator>'</dc:creator>
  <dc:description/>
  <dc:language>en-US</dc:language>
  <cp:lastModifiedBy>DVD</cp:lastModifiedBy>
  <cp:lastPrinted>2001-12-18T18:51:00Z</cp:lastPrinted>
  <dcterms:modified xsi:type="dcterms:W3CDTF">2005-01-12T06:23:00Z</dcterms:modified>
  <cp:revision>3</cp:revision>
  <dc:subject/>
  <dc:title/>
</cp:coreProperties>
</file>