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iCs/>
          <w:sz w:val="32"/>
          <w:u w:val="single"/>
          <w:lang w:val="en-US" w:eastAsia="en-US"/>
        </w:rPr>
      </w:pPr>
      <w:r>
        <w:rPr>
          <w:i/>
          <w:iCs/>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457200</wp:posOffset>
                </wp:positionV>
                <wp:extent cx="2200275" cy="1047750"/>
                <wp:effectExtent l="635" t="0" r="37465" b="6350"/>
                <wp:wrapNone/>
                <wp:docPr id="1" name=""/>
                <a:graphic xmlns:a="http://schemas.openxmlformats.org/drawingml/2006/main">
                  <a:graphicData uri="http://schemas.microsoft.com/office/word/2010/wordprocessingShape">
                    <wps:wsp>
                      <wps:cNvSpPr txBox="1"/>
                      <wps:spPr>
                        <a:xfrm>
                          <a:off x="0" y="0"/>
                          <a:ext cx="2200320" cy="10476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METEORA</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6699" stroked="f" o:allowincell="f" style="position:absolute;margin-left:117pt;margin-top:-36pt;width:173.2pt;height:82.45pt;mso-wrap-style:none;v-text-anchor:middle" type="_x0000_t157">
                <v:textbox>
                  <w:txbxContent>
                    <w:p>
                      <w:pPr>
                        <w:overflowPunct w:val="false"/>
                        <w:bidi w:val="0"/>
                        <w:rPr/>
                      </w:pPr>
                      <w:r>
                        <w:rPr>
                          <w:b/>
                          <w:i w:val="false"/>
                          <w:kern w:val="2"/>
                          <w:spacing w:val="1"/>
                          <w:rFonts w:ascii="Times New Roman" w:hAnsi="Times New Roman" w:eastAsia="Times New Roman" w:cs="Times New Roman"/>
                          <w:lang w:val="en-US" w:bidi="hi-IN"/>
                        </w:rPr>
                        <w:t>METEORA</w:t>
                      </w:r>
                    </w:p>
                  </w:txbxContent>
                </v:textbox>
                <v:path textpathok="t"/>
                <v:textpath on="t" fitshape="t" string="METEORA" style="font-family:&quot;Times New Roman&quot;;font-size:12pt"/>
                <v:fill o:detectmouseclick="t" type="solid" color2="#cc9966"/>
                <v:stroke color="#3465a4" joinstyle="round" endcap="flat"/>
                <v:shadow on="t" obscured="f" color="silver"/>
                <w10:wrap type="none"/>
              </v:shape>
            </w:pict>
          </mc:Fallback>
        </mc:AlternateContent>
      </w:r>
    </w:p>
    <w:p>
      <w:pPr>
        <w:pStyle w:val="Normal"/>
        <w:rPr>
          <w:i/>
          <w:i/>
          <w:iCs/>
          <w:sz w:val="32"/>
          <w:u w:val="single"/>
        </w:rPr>
      </w:pPr>
      <w:r>
        <w:rPr>
          <w:i/>
          <w:iCs/>
          <w:sz w:val="32"/>
          <w:u w:val="single"/>
        </w:rPr>
      </w:r>
    </w:p>
    <w:p>
      <w:pPr>
        <w:pStyle w:val="Normal"/>
        <w:rPr>
          <w:sz w:val="32"/>
        </w:rPr>
      </w:pPr>
      <w:r>
        <w:rPr>
          <w:sz w:val="32"/>
        </w:rPr>
      </w:r>
    </w:p>
    <w:p>
      <w:pPr>
        <w:pStyle w:val="Normal"/>
        <w:rPr>
          <w:sz w:val="32"/>
        </w:rPr>
      </w:pPr>
      <w:r>
        <w:rPr>
          <w:sz w:val="32"/>
        </w:rPr>
      </w:r>
    </w:p>
    <w:p>
      <w:pPr>
        <w:pStyle w:val="TextBody"/>
        <w:ind w:firstLine="708"/>
        <w:rPr>
          <w:sz w:val="32"/>
        </w:rPr>
      </w:pPr>
      <w:r>
        <w:rPr>
          <w:sz w:val="32"/>
        </w:rPr>
        <w:t>După ce de-a lungul timpului Grecia s-a extins teritorial, creând imperii, a obţinut supremaţia pe mari si a deschis noi orizonturi in zone spirituale si stiintifice, acum este una din cele mai mari detinatoare de amintiri istorice. Motiv pentru care turiştii secolului  XXI , inarmati cu aparate de fotografiat si camere de luat vederi, au invadat acest ţinut rasfatat de soare si iubit de zei.</w:t>
      </w:r>
    </w:p>
    <w:p>
      <w:pPr>
        <w:pStyle w:val="TextBody"/>
        <w:rPr>
          <w:sz w:val="32"/>
        </w:rPr>
      </w:pPr>
      <w:r>
        <w:rPr>
          <w:sz w:val="32"/>
        </w:rPr>
        <w:tab/>
        <w:t>Pentru cei mai mulţi dintre noi ,Grecia reprezintă simbioza dintre munte, plaja si mare, miros de ulei de măsline si muzica lui Zorba Grecul-adică spaţiul ideal pentru vacanta.</w:t>
      </w:r>
    </w:p>
    <w:p>
      <w:pPr>
        <w:pStyle w:val="TextBody"/>
        <w:rPr/>
      </w:pPr>
      <w:r>
        <w:rPr>
          <w:sz w:val="32"/>
        </w:rPr>
        <w:tab/>
        <w:t>Pentru şcolarul studios ,este tara lui Alexandru cel Mare, a lui Homer si Hipocrat ,este cea care a  experimentat prima data democraţia ,este locul unde se gaseste centrul spiritualitatii ortodoxe.</w:t>
      </w:r>
    </w:p>
    <w:p>
      <w:pPr>
        <w:pStyle w:val="TextBody"/>
        <w:rPr/>
      </w:pPr>
      <w:r>
        <w:rPr>
          <w:sz w:val="32"/>
        </w:rPr>
        <w:tab/>
        <w:t>Când am descoperit-o acum cativa ani, in Legendele Olimpului, aceasta tara părea pierduta in spaţiu si timp-Tara de nicăieri sau Locul de unde vin portocalele. I-am aflat contururile in atlas, la lecţia de geografie . Am aflat ca este situata in sudul Peninsulei Balcanice si e formata dintr-o parte continentala, una peninsulara (Pelopones) si numeroase insule in Marea Egee. Ca are 15000 Km de tarmuri. Si am început sa visez.</w:t>
      </w:r>
    </w:p>
    <w:p>
      <w:pPr>
        <w:pStyle w:val="TextBody"/>
        <w:rPr>
          <w:sz w:val="32"/>
        </w:rPr>
      </w:pPr>
      <w:r>
        <w:rPr>
          <w:sz w:val="32"/>
        </w:rPr>
        <w:tab/>
        <w:t>Nu cu mult timp in urma ,am inteles insa ca uneori realitatea este mai complexa decât ceea ce ne imaginam:Impreuna cu parintii mei am fost in Grecia.</w:t>
      </w:r>
    </w:p>
    <w:p>
      <w:pPr>
        <w:pStyle w:val="TextBody"/>
        <w:rPr>
          <w:sz w:val="32"/>
        </w:rPr>
      </w:pPr>
      <w:r>
        <w:rPr>
          <w:sz w:val="32"/>
        </w:rPr>
        <w:tab/>
        <w:t xml:space="preserve">Iar azi, când închid ochii, când vreau sa regăsesc sentimentul de înalt si frumos, îmi reprezint locul numit Meteora- ciudat si ostenit cântec despre vârstele pamantului si alunecarea secolelor. </w:t>
        <w:tab/>
      </w:r>
    </w:p>
    <w:p>
      <w:pPr>
        <w:pStyle w:val="Normal"/>
        <w:rPr>
          <w:sz w:val="32"/>
        </w:rPr>
      </w:pPr>
      <w:r>
        <w:rPr>
          <w:sz w:val="32"/>
        </w:rPr>
        <w:tab/>
        <w:t>Când vii spre Meteora ,dinspre oraşul Kalambaka, înaintezi pe un drum in panta pentru a ajunge sus ,in vârfurile stâncilor unde se afla mănăstirile. Drumul seamănă cu un şarpe uriaş ce se tareste printre ape, se catara sus pe putinele dealuri cultivate si se invirteste in jurul stâncilor. Urcând pe jos sau cu maşina simţi dealurile aromate in toate anotimpurile anului. In jurul tău totul este calm si blând ,si o briza slaba iţi insoteste gândul.</w:t>
      </w:r>
    </w:p>
    <w:p>
      <w:pPr>
        <w:pStyle w:val="TextBody"/>
        <w:rPr>
          <w:sz w:val="32"/>
        </w:rPr>
      </w:pPr>
      <w:r>
        <w:rPr>
          <w:sz w:val="32"/>
        </w:rPr>
        <w:t xml:space="preserve">          </w:t>
      </w:r>
      <w:r>
        <w:rPr>
          <w:sz w:val="32"/>
        </w:rPr>
        <w:t xml:space="preserve">Traseul  este fermecător. Durează aproape doua ore si te transpune intr-o lume de vis. Verdele in toate nuanţele se încheie brusc si răsar stânci înalte , sălbatice,  roşietice si stranii.  </w:t>
      </w:r>
    </w:p>
    <w:p>
      <w:pPr>
        <w:pStyle w:val="Normal"/>
        <w:rPr>
          <w:sz w:val="32"/>
        </w:rPr>
      </w:pPr>
      <w:r>
        <w:rPr>
          <w:sz w:val="32"/>
        </w:rPr>
        <w:t xml:space="preserve">         </w:t>
      </w:r>
      <w:r>
        <w:rPr>
          <w:sz w:val="32"/>
        </w:rPr>
        <w:t>Din putinele despicături ale stâncilor acestea multicolore, se coboară scări vechi de lemn aproape distruse care certifica existenta asceţilor in vremuri mai vechi.</w:t>
      </w:r>
    </w:p>
    <w:p>
      <w:pPr>
        <w:pStyle w:val="Normal"/>
        <w:rPr>
          <w:sz w:val="32"/>
        </w:rPr>
      </w:pPr>
      <w:r>
        <w:rPr>
          <w:sz w:val="32"/>
        </w:rPr>
        <w:t xml:space="preserve">          </w:t>
      </w:r>
      <w:r>
        <w:rPr>
          <w:sz w:val="32"/>
        </w:rPr>
        <w:t>Se spune ca intr-o peştera, intr-o stanca situata in dreapta cum urci, unde vezi scări de lemn atârnând, monahii asceţi şedeau acolo luni întregi, fara a ieşi , pedepsind astfel corpurile lor pentru vreo nesupunere sau pentru gândurile lor, lăsate sa zboare la cele lumeşti.</w:t>
      </w:r>
    </w:p>
    <w:p>
      <w:pPr>
        <w:pStyle w:val="TextBody"/>
        <w:rPr>
          <w:sz w:val="32"/>
        </w:rPr>
      </w:pPr>
      <w:r>
        <w:rPr>
          <w:sz w:val="32"/>
        </w:rPr>
        <w:t xml:space="preserve">       </w:t>
      </w:r>
      <w:r>
        <w:rPr>
          <w:sz w:val="32"/>
        </w:rPr>
        <w:t xml:space="preserve">Când ajungi in vârfurile imenselor stânci întunecate , unde se afla balcoanele mănăstirilor Meteorei,si cu ochii cuprinzi Câmpia Tessaliana străbătuta de râul Pinios , ca o sclipire metalica,  începi sa ai emotii.Ai impresia ca imensitatile acestea de piatra ,ce se inalta in jurul tău sunt gata oricând de o lupta mareata-sunt santinelele Cerului.   </w:t>
      </w:r>
    </w:p>
    <w:p>
      <w:pPr>
        <w:pStyle w:val="Normal"/>
        <w:rPr>
          <w:sz w:val="32"/>
        </w:rPr>
      </w:pPr>
      <w:r>
        <w:rPr>
          <w:sz w:val="32"/>
        </w:rPr>
        <w:tab/>
        <w:t>Ceea ce vezi, este un fenomen fizic unic in toata lumea. Aceste aproape o mie de stânci foarte înalte , care de departe par o pădure de roci, răsar pe neaşteptate , determinând admiraţie, teama si extaz in fiecare. Aceasta formaţiune, după cum spun specialiştii, a apărut acum 60 milioane de ani, când apele care constituiau un lac mare au crescut mult si au condus la crearea deschiderii de la Tembi, prin care s-au vărsat in Marea Egee.</w:t>
      </w:r>
    </w:p>
    <w:p>
      <w:pPr>
        <w:pStyle w:val="Normal"/>
        <w:rPr>
          <w:sz w:val="32"/>
        </w:rPr>
      </w:pPr>
      <w:r>
        <w:rPr>
          <w:sz w:val="32"/>
        </w:rPr>
        <w:tab/>
        <w:t>Inca din secolul 11, peşterile din aceste stânci, au fost transformate in schituri ale monahismului ortodox.</w:t>
      </w:r>
    </w:p>
    <w:p>
      <w:pPr>
        <w:pStyle w:val="Normal"/>
        <w:rPr/>
      </w:pPr>
      <w:r>
        <w:rPr>
          <w:sz w:val="32"/>
        </w:rPr>
        <w:tab/>
        <w:t>In secolul 14, un monah-Atanasie , a întemeiat prima mânăstire pe stanca ce atunci purta numele de Piatra lata   (in greceşte -Platilithos).Deoarece stanca se ridica la 413 m peste oraşul Kalambaka si domina întreg peisajul, deoarece pare a fi suspendata intre cer si pamant, călugărul i-a pus numele de Meteor, iar de atunci, întregul complex de stânci poarta numele de Meteora.</w:t>
      </w:r>
    </w:p>
    <w:p>
      <w:pPr>
        <w:pStyle w:val="BodyText2"/>
        <w:rPr>
          <w:sz w:val="32"/>
        </w:rPr>
      </w:pPr>
      <w:r>
        <w:rPr>
          <w:sz w:val="32"/>
        </w:rPr>
        <w:tab/>
        <w:t>Pe stâncile de la Meteora, îndepărtate si neprimitoare, care au fost palate pentru mii de asceţi, monahii ortodocşi au invatat de-a lungul timpului, intelepciunea  gândului si umilinţa credinţei.</w:t>
      </w:r>
    </w:p>
    <w:p>
      <w:pPr>
        <w:pStyle w:val="BodyText2"/>
        <w:rPr/>
      </w:pPr>
      <w:r>
        <w:rPr>
          <w:sz w:val="32"/>
        </w:rPr>
        <w:t xml:space="preserve">  </w:t>
      </w:r>
      <w:r>
        <w:rPr>
          <w:sz w:val="32"/>
        </w:rPr>
        <w:t xml:space="preserve">Acolo sus, unde singurătatea si tăcerea sunt reguli, călugării întotdeauna binevoitori, te întâmpina in odaia de primire cu bunatati impuse de ospitalitatea lui Avraam si tradiţia greceasca. Privindu-i simţi ca înăuntrul lor , exista o alta lume, eliberata de violenta stihiilor si dezlegata de timp, mai aproape de Dumnezeu. </w:t>
      </w:r>
    </w:p>
    <w:p>
      <w:pPr>
        <w:pStyle w:val="BodyText2"/>
        <w:rPr/>
      </w:pPr>
      <w:r>
        <w:rPr>
          <w:sz w:val="32"/>
        </w:rPr>
        <w:t xml:space="preserve">     </w:t>
      </w:r>
      <w:r>
        <w:rPr>
          <w:sz w:val="32"/>
        </w:rPr>
        <w:t xml:space="preserve">Si nu poţi avea decât intelegere si profunda consideraţie pentru cei ce au ales (printre ei sunt si romani) sa trăiască in spaţiul in care sentimentul de înalt si frumos este manifestarea legăturii intre om si natura.  </w:t>
      </w:r>
    </w:p>
    <w:p>
      <w:pPr>
        <w:pStyle w:val="BodyText2"/>
        <w:ind w:firstLine="708"/>
        <w:rPr>
          <w:sz w:val="32"/>
        </w:rPr>
      </w:pPr>
      <w:r>
        <w:rPr>
          <w:sz w:val="32"/>
        </w:rPr>
        <w:t xml:space="preserve">La Meteora se pot vizita 6 mănăstiri. Una dintre acestea ,este Mănăstirea Sfintei Treimi, considerata a treia ca vechime intre cele de aici. Din inscripţii si din alte marturii se face cunoscut ca biserica propriu- zisa ,  a fost construita la 1476 .Se spune ca au trebuit 70 de ani  pentru a urca materialele sus, pe stanca ,si abia apoi a început construcţia .  </w:t>
      </w:r>
    </w:p>
    <w:p>
      <w:pPr>
        <w:pStyle w:val="BodyText2"/>
        <w:ind w:firstLine="708"/>
        <w:rPr>
          <w:sz w:val="32"/>
        </w:rPr>
      </w:pPr>
      <w:r>
        <w:rPr>
          <w:sz w:val="32"/>
        </w:rPr>
        <w:t xml:space="preserve"> </w:t>
      </w:r>
      <w:r>
        <w:rPr>
          <w:sz w:val="32"/>
        </w:rPr>
        <w:t xml:space="preserve">140 de scări săpate in stanca, te conduc in siguranţa in vârf, unde se afla mănăstirea. </w:t>
      </w:r>
    </w:p>
    <w:p>
      <w:pPr>
        <w:pStyle w:val="BodyText2"/>
        <w:ind w:firstLine="708"/>
        <w:rPr>
          <w:sz w:val="32"/>
        </w:rPr>
      </w:pPr>
      <w:r>
        <w:rPr>
          <w:sz w:val="32"/>
        </w:rPr>
        <w:t>Daca te uiti pe fereastra  , un sentiment profund te  va cuprinde. Un munte enorm , Koziakas, se înalta trufaş in fata ta , arătându-si vârfurile acoperite cu o manta alba ,parca vrând sa sfasie albastrul cerului.</w:t>
      </w:r>
    </w:p>
    <w:p>
      <w:pPr>
        <w:pStyle w:val="BodyText2"/>
        <w:rPr>
          <w:sz w:val="32"/>
        </w:rPr>
      </w:pPr>
      <w:r>
        <w:rPr>
          <w:sz w:val="32"/>
        </w:rPr>
        <w:t xml:space="preserve">Si simţi cum dinspre el ,vântul din Nord şuiera peste pădurea de piatra cenuşiu verzuie, printre mănăstiri cu acoperişuri roşietice , loje din lemn suspendate si balcoane ce se apleacă pe marginea abisului. </w:t>
      </w:r>
    </w:p>
    <w:p>
      <w:pPr>
        <w:pStyle w:val="BodyText2"/>
        <w:ind w:firstLine="708"/>
        <w:rPr/>
      </w:pPr>
      <w:r>
        <w:rPr>
          <w:sz w:val="32"/>
        </w:rPr>
        <w:t>Si tocmai acest contrast dintre peisajul feeric si rece, si sufletul cald, echilibrat  si ospitalier al  locuitorilor, te fac sa-ti aminteşti mereu , ca intr-un perpetuu mobile, de un ţinut cu numele de Meteora.</w:t>
      </w:r>
      <w:r>
        <w:rPr>
          <w:rFonts w:cs="Comic Sans MS" w:ascii="Comic Sans MS" w:hAnsi="Comic Sans MS"/>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52:00Z</dcterms:created>
  <dc:creator>Marius</dc:creator>
  <dc:description/>
  <dc:language>en-US</dc:language>
  <cp:lastModifiedBy>DVD</cp:lastModifiedBy>
  <cp:lastPrinted>2002-04-16T12:43:00Z</cp:lastPrinted>
  <dcterms:modified xsi:type="dcterms:W3CDTF">2005-01-12T06:21:00Z</dcterms:modified>
  <cp:revision>3</cp:revision>
  <dc:subject/>
  <dc:title>M E T E O R A</dc:title>
</cp:coreProperties>
</file>