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lang w:val="fr-FR"/>
        </w:rPr>
        <w:t>Hôtel La Villa</w:t>
        <w:br/>
        <w:t xml:space="preserve">Saint Germain </w:t>
      </w:r>
      <w:r>
        <w:rPr>
          <w:shd w:fill="FFFF00" w:val="clear"/>
          <w:lang w:val="fr-FR"/>
        </w:rPr>
        <w:t>des</w:t>
      </w:r>
      <w:r>
        <w:rPr>
          <w:lang w:val="fr-FR"/>
        </w:rPr>
        <w:t xml:space="preserve"> Prés</w:t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Paris , France</w:t>
      </w:r>
    </w:p>
    <w:p>
      <w:pPr>
        <w:pStyle w:val="Heading2"/>
        <w:jc w:val="center"/>
        <w:rPr>
          <w:rFonts w:ascii="Arial Black" w:hAnsi="Arial Black" w:cs="Arial Black"/>
          <w:lang w:val="fr-FR"/>
        </w:rPr>
      </w:pPr>
      <w:r>
        <w:rPr>
          <w:rFonts w:cs="Arial Black" w:ascii="Arial Black" w:hAnsi="Arial Black"/>
          <w:lang w:val="fr-FR"/>
        </w:rPr>
        <w:t>****</w:t>
      </w:r>
    </w:p>
    <w:p>
      <w:pPr>
        <w:pStyle w:val="NormalWeb"/>
        <w:rPr>
          <w:rFonts w:ascii="Arial Black" w:hAnsi="Arial Black" w:cs="Arial Black"/>
          <w:b/>
          <w:b/>
          <w:bCs/>
          <w:sz w:val="27"/>
          <w:szCs w:val="27"/>
          <w:lang w:val="fr-FR"/>
        </w:rPr>
      </w:pPr>
      <w:r>
        <w:rPr>
          <w:rFonts w:cs="Arial Black" w:ascii="Arial Black" w:hAnsi="Arial Black"/>
          <w:b/>
          <w:bCs/>
          <w:sz w:val="27"/>
          <w:szCs w:val="27"/>
          <w:lang w:val="fr-FR"/>
        </w:rPr>
      </w:r>
    </w:p>
    <w:p>
      <w:pPr>
        <w:pStyle w:val="NormalWeb"/>
        <w:rPr/>
      </w:pPr>
      <w:r>
        <w:rPr>
          <w:b/>
          <w:bCs/>
          <w:sz w:val="27"/>
          <w:szCs w:val="27"/>
          <w:lang w:val="fr-FR"/>
        </w:rPr>
        <w:t>D</w:t>
      </w:r>
      <w:r>
        <w:rPr>
          <w:lang w:val="fr-FR"/>
        </w:rPr>
        <w:t>écor contemporain, lignes sobres et harmonies pures, tel est le décor de la Villa.</w:t>
        <w:br/>
        <w:t>Chaque chambre vous offrira un confort parfait : climatisation, TV satellite, Mini-bar, accès internet, coffre fort, sèche-cheveux. Fax individuel et magnétoscope sur demande.</w:t>
      </w:r>
    </w:p>
    <w:p>
      <w:pPr>
        <w:pStyle w:val="NormalWeb"/>
        <w:rPr>
          <w:lang w:val="fr-FR"/>
        </w:rPr>
      </w:pPr>
      <w:r>
        <w:rPr>
          <w:lang w:val="fr-FR"/>
        </w:rPr>
        <w:t>Notre salon de réception - salle de réunion peut vous accueillir afin de vous offrir un lieu confortable et modulable. Un point Internet sera disponible à la récep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u croisement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Rues Jacob et Bonaparte, l'hôtel La Villa Saint Germain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Prés, entièrement rénovée cette année, vous accueille au coeur de Saint Germain, à deux pas de sa célèbre église,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Deux Magots, et du Café de Flore, au sein d'un environnement baigné par les galeries d'art, les plus beaux antiquaires et magasins prestigieux.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fr-FR"/>
        </w:rPr>
        <w:t xml:space="preserve">La Villa Saint Germain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Prés et son décors contemporain, devenu référence, vous offre le confort et le luxe de ses quatre étoiles.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fr-FR"/>
        </w:rPr>
        <w:t xml:space="preserve">Après une journée de shopping ou de travail, une visite aux musées d'Orsay et du Louvre, ou encore une longue promenade sur les quais de la Seine ; les salons, le Bar, les 30 chambres et les suites de la Villa Saint Germain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Prés vous apporteront la paix et le bien être que vous recherchez.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fr-FR"/>
        </w:rPr>
        <w:t xml:space="preserve">Le soir venu, après un dîner léger ou gastronomique dans l'un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nombreux restaurants de la rive gauche, vous serez chez vous à la Villa : la chaleur de l'accueil, les lignes calmes et douces de ses chambres vous accompagneront jusqu'au matin, pour une nuit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plus apaisantes.</w:t>
      </w:r>
    </w:p>
    <w:p>
      <w:pPr>
        <w:pStyle w:val="Normal"/>
        <w:rPr>
          <w:lang w:val="fr-FR"/>
        </w:rPr>
      </w:pPr>
      <w:r>
        <w:rPr>
          <w:sz w:val="24"/>
          <w:szCs w:val="24"/>
          <w:lang w:val="fr-FR"/>
        </w:rPr>
        <w:t xml:space="preserve">La Villa Saint Germain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Prés vous atten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16840</wp:posOffset>
            </wp:positionV>
            <wp:extent cx="5486400" cy="2775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36"/>
          <w:szCs w:val="36"/>
        </w:rPr>
        <w:t>Seminaires :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Location journée : </w:t>
      </w:r>
      <w:r>
        <w:rPr>
          <w:b/>
          <w:bCs/>
          <w:sz w:val="24"/>
          <w:szCs w:val="24"/>
        </w:rPr>
        <w:t>382 €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Location 1/2 journée : </w:t>
      </w:r>
      <w:r>
        <w:rPr>
          <w:b/>
          <w:bCs/>
          <w:sz w:val="24"/>
          <w:szCs w:val="24"/>
        </w:rPr>
        <w:t>200 €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Journée étude* : de </w:t>
      </w:r>
      <w:r>
        <w:rPr>
          <w:b/>
          <w:bCs/>
          <w:sz w:val="24"/>
          <w:szCs w:val="24"/>
        </w:rPr>
        <w:t>71 à 84 €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Pause : </w:t>
      </w:r>
      <w:r>
        <w:rPr>
          <w:b/>
          <w:bCs/>
          <w:sz w:val="24"/>
          <w:szCs w:val="24"/>
        </w:rPr>
        <w:t>8 €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Forfait semi-résidentiel : </w:t>
      </w:r>
      <w:r>
        <w:rPr>
          <w:b/>
          <w:bCs/>
          <w:sz w:val="24"/>
          <w:szCs w:val="24"/>
        </w:rPr>
        <w:t>288 €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fr-FR"/>
        </w:rPr>
        <w:t>* Nos tarifs diffèrent selon le type de menu choisi</w:t>
        <w:br/>
        <w:t>Le forfait journée étude comprend la location de la salle, la mise à disposition du matériel de base (Rétroprojecteur, écran, paper board, téléviseur, magnétoscope, accès Internet haut débit), deux pauses et le déjeuner (vin et café compris)</w:t>
        <w:br/>
        <w:t>Le forfait semi résidentiel comprend la journée étude, l’hébergement en chambre confort et le petit-déjeuner.</w:t>
        <w:br/>
        <w:t>Pour toute demande de séminaire résidentiel, nous contacter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 xml:space="preserve">Cartes de crédit : </w:t>
      </w:r>
      <w:r>
        <w:rPr>
          <w:sz w:val="24"/>
          <w:szCs w:val="24"/>
          <w:lang w:val="fr-FR"/>
        </w:rPr>
        <w:t>American Express - Diners - Visa - Eurocard - JCB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Taxe de séjour : </w:t>
      </w:r>
      <w:r>
        <w:rPr>
          <w:b/>
          <w:bCs/>
          <w:sz w:val="24"/>
          <w:szCs w:val="24"/>
        </w:rPr>
        <w:t>1,07 € - 7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Aéroports internationaux : </w:t>
      </w:r>
      <w:r>
        <w:rPr>
          <w:sz w:val="24"/>
          <w:szCs w:val="24"/>
          <w:lang w:val="fr-FR"/>
        </w:rPr>
        <w:t xml:space="preserve">Roissy Charles-de-Gaulle - Orly 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 xml:space="preserve">Métro : </w:t>
      </w:r>
      <w:r>
        <w:rPr>
          <w:sz w:val="24"/>
          <w:szCs w:val="24"/>
          <w:lang w:val="fr-FR"/>
        </w:rPr>
        <w:t xml:space="preserve">Saint Germain </w:t>
      </w:r>
      <w:r>
        <w:rPr>
          <w:color w:val="800000"/>
          <w:sz w:val="24"/>
          <w:szCs w:val="24"/>
          <w:shd w:fill="FFFF00" w:val="clear"/>
          <w:lang w:val="fr-FR"/>
        </w:rPr>
        <w:t>des</w:t>
      </w:r>
      <w:r>
        <w:rPr>
          <w:sz w:val="24"/>
          <w:szCs w:val="24"/>
          <w:lang w:val="fr-FR"/>
        </w:rPr>
        <w:t xml:space="preserve"> Prés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 xml:space="preserve">RER : </w:t>
      </w:r>
      <w:r>
        <w:rPr>
          <w:sz w:val="24"/>
          <w:szCs w:val="24"/>
          <w:lang w:val="fr-FR"/>
        </w:rPr>
        <w:t>Saint Michel - Odéon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 xml:space="preserve">Autobus : </w:t>
      </w:r>
      <w:r>
        <w:rPr>
          <w:sz w:val="24"/>
          <w:szCs w:val="24"/>
          <w:lang w:val="fr-FR"/>
        </w:rPr>
        <w:t>nombreux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 xml:space="preserve">Gare SNCF : </w:t>
      </w:r>
      <w:r>
        <w:rPr>
          <w:sz w:val="24"/>
          <w:szCs w:val="24"/>
          <w:lang w:val="fr-FR"/>
        </w:rPr>
        <w:t>à 20 mn de : Lyon - Nord - Est et Montparnass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>Parking :</w:t>
      </w:r>
      <w:r>
        <w:rPr>
          <w:sz w:val="24"/>
          <w:szCs w:val="24"/>
          <w:lang w:val="fr-FR"/>
        </w:rPr>
        <w:t xml:space="preserve"> public à 50 m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fr-FR"/>
        </w:rPr>
        <w:t xml:space="preserve">Taxis : </w:t>
      </w:r>
      <w:r>
        <w:rPr>
          <w:sz w:val="24"/>
          <w:szCs w:val="24"/>
          <w:lang w:val="fr-FR"/>
        </w:rPr>
        <w:t>sur demande</w:t>
      </w:r>
    </w:p>
    <w:sectPr>
      <w:type w:val="nextPage"/>
      <w:pgSz w:w="12240" w:h="15840"/>
      <w:pgMar w:left="360" w:right="360" w:gutter="0" w:header="0" w:top="7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5:21:00Z</dcterms:created>
  <dc:creator>Miky</dc:creator>
  <dc:description/>
  <dc:language>en-US</dc:language>
  <cp:lastModifiedBy>mihai</cp:lastModifiedBy>
  <dcterms:modified xsi:type="dcterms:W3CDTF">2004-07-07T09:56:00Z</dcterms:modified>
  <cp:revision>6</cp:revision>
  <dc:subject/>
  <dc:title>Décor contemporain, lignes sobres et harmonies pures, tel est le décor de la Villa</dc:title>
</cp:coreProperties>
</file>