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1904261695"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918851094"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977756871"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072991758"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