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238229181"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479701792"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