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eterminarea constantei  elastice a unui resort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copul lucării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determina K, K, ΔK, ΔK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ne forn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respecta N.T.S.M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>dinamometru (se determină K pentru resortul dinamometrului)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iscuri cu mase marcate 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riglă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od de lucru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acţionează asupra dinamometrului cu forţe diferite variind numărul de discuri de pe 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citim valoarea forţei şi măsurăm alungirea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poi se completează tabelul:  </w:t>
      </w:r>
    </w:p>
    <w:p>
      <w:pPr>
        <w:pStyle w:val="Normal"/>
        <w:jc w:val="both"/>
        <w:rPr/>
      </w:pPr>
      <w:r>
        <w:rPr>
          <w:sz w:val="24"/>
          <w:vertAlign w:val="subscript"/>
          <w:lang w:val="ro-RO"/>
        </w:rPr>
        <w:t xml:space="preserve">  </w:t>
      </w:r>
      <w:r>
        <w:rPr>
          <w:sz w:val="24"/>
          <w:vertAlign w:val="subscript"/>
          <w:lang w:val="ro-RO"/>
        </w:rPr>
        <w:tab/>
      </w:r>
      <w:r>
        <w:rPr/>
        <w:t xml:space="preserve">         </w:t>
      </w:r>
    </w:p>
    <w:tbl>
      <w:tblPr>
        <w:tblW w:w="8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Nr.de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(N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l (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object w:dxaOrig="750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26.65pt;width:37.5pt;height:2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870983" r:id="rId2"/>
        </w:object>
        <w:object w:dxaOrig="734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62.65pt;width:36.75pt;height:2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968192" r:id="rId4"/>
        </w:object>
      </w:r>
      <w:r>
        <w:rPr>
          <w:sz w:val="24"/>
          <w:lang w:val="ro-RO"/>
        </w:rPr>
        <w:t>Prelucrarea datelor exterimental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795" w:dyaOrig="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2.85pt;width:39.75pt;height:2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3669676" r:id="rId6"/>
        </w:object>
        <w:object w:dxaOrig="780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48.85pt;width:39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3791220" r:id="rId8"/>
        </w:object>
        <w:object w:dxaOrig="75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84.85pt;width:37.5pt;height:2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24313163" r:id="rId10"/>
        </w:object>
        <w:object w:dxaOrig="719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0pt;margin-top:84.85pt;width:36pt;height:2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41114795" r:id="rId12"/>
        </w:object>
        <w:object w:dxaOrig="2564" w:dyaOrig="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120.85pt;width:128.25pt;height:2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24845652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1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               </w:t>
        <w:tab/>
        <w:t>Δ K</w:t>
      </w:r>
      <w:r>
        <w:rPr>
          <w:sz w:val="24"/>
          <w:vertAlign w:val="subscript"/>
          <w:lang w:val="ro-RO"/>
        </w:rPr>
        <w:t>4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4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2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</w:t>
        <w:tab/>
        <w:tab/>
        <w:t>Δ K</w:t>
      </w:r>
      <w:r>
        <w:rPr>
          <w:sz w:val="24"/>
          <w:vertAlign w:val="subscript"/>
          <w:lang w:val="ro-RO"/>
        </w:rPr>
        <w:t>5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5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object w:dxaOrig="3764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7.15pt;width:188.25pt;height:2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82080817" r:id="rId16"/>
        </w:object>
      </w: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3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3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  <w:tab/>
        <w:tab/>
        <w:tab/>
        <w:tab/>
        <w:tab/>
        <w:t>Δ K</w:t>
      </w:r>
      <w:r>
        <w:rPr>
          <w:sz w:val="24"/>
          <w:vertAlign w:val="subscript"/>
          <w:lang w:val="ro-RO"/>
        </w:rPr>
        <w:t>6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6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K=(K±ΔK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ncluzi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K a fost d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eroarea minimă a fost de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area maximă a fost de 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rile au fost cauzate de experimentator şi de instrument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să se respecte sarcinile stabilite pentru lucrul în laborator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7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5:00Z</dcterms:created>
  <dc:creator>Adi</dc:creator>
  <dc:description/>
  <dc:language>en-US</dc:language>
  <cp:lastModifiedBy>DVD</cp:lastModifiedBy>
  <cp:lastPrinted>2004-01-27T20:22:00Z</cp:lastPrinted>
  <dcterms:modified xsi:type="dcterms:W3CDTF">2005-01-11T07:44:00Z</dcterms:modified>
  <cp:revision>3</cp:revision>
  <dc:subject/>
  <dc:title>Lucrare de laborator</dc:title>
</cp:coreProperties>
</file>