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029723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56776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007515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928366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2545762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79890375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98052461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92894524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