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426178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79146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862234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19153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03744551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81044757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64332484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67338278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