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533507263"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1942106524"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1233971699"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969694168"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10837216"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1115766879"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1058702586"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1938351013"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555625155"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