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1899069321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1192815191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601049006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797659048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1539198271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1798027932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1106748244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1150441738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504602227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619062048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548086391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627886629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908224222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668674459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726419410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1252356616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1358204929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493302908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801386257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33735864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922126910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773472174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605304700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