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</w:rPr>
      </w:pPr>
      <w:r>
        <w:rPr>
          <w:color w:val="000000"/>
        </w:rPr>
        <w:t>Masurarea componentelor (rezistente , capacitati , inductante , tranzistoare)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A . Masurarea rezistentei electrice cu ajutorul ohmetrulu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Pentru aceasta lucrare se vor utiliza urmatoarele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platforma P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ohmetru (multimetru MF-35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cordoane de legatur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Desfasurarea   lucrari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 realizeaza montajul cu ajutorul caruia sa se masoare rezistenta ohmetrica a rezistorului montat intre bornele 1-2 ale platforme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surarea se realizeaza pe toate domeniile ohmetrului , verificand de fiecare data in prealabil punctul zero al ohmetrului. Valorile obtinute sunt notate in tabelulu urmator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6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88"/>
        <w:gridCol w:w="1072"/>
        <w:gridCol w:w="1256"/>
      </w:tblGrid>
      <w:tr>
        <w:trPr>
          <w:trHeight w:val="53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meniu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0k</w:t>
            </w:r>
          </w:p>
        </w:tc>
      </w:tr>
      <w:tr>
        <w:trPr>
          <w:trHeight w:val="7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1 (ohm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B . Masurarea rezistentei intre puntele 3-4 , 4-5 , 3-5 , 6-7 , 8-9 , 14-20 , 16-18 rezultatul fiind inscris in tabelul urmator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tbl>
      <w:tblPr>
        <w:tblW w:w="5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</w:tblGrid>
      <w:tr>
        <w:trPr>
          <w:trHeight w:val="5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Domeniu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2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0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00k</w:t>
            </w:r>
          </w:p>
        </w:tc>
      </w:tr>
      <w:tr>
        <w:trPr>
          <w:trHeight w:val="5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6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14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16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 . Masurarea rezistentei intre punctele 16-17 , 17-18 , pentru pozitiile extreme si citirea  pozitiilor intermediare ale cursorului potentiometrului 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55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440"/>
        <w:gridCol w:w="1440"/>
        <w:gridCol w:w="1440"/>
      </w:tblGrid>
      <w:tr>
        <w:trPr>
          <w:trHeight w:val="51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omeni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360</w:t>
            </w:r>
          </w:p>
        </w:tc>
      </w:tr>
      <w:tr>
        <w:trPr>
          <w:trHeight w:val="51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 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29,2</w:t>
            </w:r>
          </w:p>
        </w:tc>
      </w:tr>
      <w:tr>
        <w:trPr>
          <w:trHeight w:val="55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D . Masurarea rezistentei potentiometrului intre puntele 16-17 pentru diverse unghiuri de rotatie ale cursorului privind in sensul acelor de ceasornic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29"/>
        <w:gridCol w:w="830"/>
        <w:gridCol w:w="829"/>
        <w:gridCol w:w="829"/>
        <w:gridCol w:w="830"/>
        <w:gridCol w:w="829"/>
        <w:gridCol w:w="830"/>
        <w:gridCol w:w="830"/>
        <w:gridCol w:w="831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omeniul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 xml:space="preserve">90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3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36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 16-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5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8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6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3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E . se unesc intre ele cu cordoane de legatura  bornele 2-3 , 5-6 , 4-19 si 9-20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zistenta masurata intre perechile de puncte 1-4 , 1-5 , 4-7 , 1-20 si 8-19 este inscrisa inurmatorul tabel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9"/>
        <w:gridCol w:w="1429"/>
        <w:gridCol w:w="1430"/>
        <w:gridCol w:w="1429"/>
        <w:gridCol w:w="1495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Bornele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- 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- 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- 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- 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- 19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loarea masura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,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rcuitul masur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F . Se masoara rezistenta ohmica intre perechile de puncte 10-11 , 10-12 , 11-12 , 13-14 , 13-15 si 14-15 in ambele sensuri de conectare ale ohmetrului rezultatele fiind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236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orne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-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-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-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-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-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-1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FF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6:00Z</dcterms:created>
  <dc:creator>Constantinescu Marius</dc:creator>
  <dc:description/>
  <dc:language>en-US</dc:language>
  <cp:lastModifiedBy>DVD</cp:lastModifiedBy>
  <cp:lastPrinted>2002-05-28T22:36:00Z</cp:lastPrinted>
  <dcterms:modified xsi:type="dcterms:W3CDTF">2005-01-11T07:42:00Z</dcterms:modified>
  <cp:revision>3</cp:revision>
  <dc:subject>referat</dc:subject>
  <dc:title>Masurarea componentelor (rezistente , capacitati , inductante , tranzistoare)</dc:title>
</cp:coreProperties>
</file>