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2139191918"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1765937775"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